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кружающий  социальный мир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 класс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</w:t>
      </w:r>
      <w:r>
        <w:rPr/>
        <w:t xml:space="preserve"> ч в неделю)</w:t>
      </w:r>
    </w:p>
    <w:tbl>
      <w:tblPr>
        <w:tblW w:w="15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4"/>
        <w:gridCol w:w="7778"/>
        <w:gridCol w:w="906"/>
        <w:gridCol w:w="851"/>
        <w:gridCol w:w="4394"/>
        <w:gridCol w:w="1317"/>
      </w:tblGrid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16 уроков в четверти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. Здравствуй школ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(3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школьному двору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(3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людей, работающих в школе.(учитель. воспитатель и т.д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3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территори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(3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здании школы. Правила поведения на территории школы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Т.Б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распорядка школьного дн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.  картинки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е принадлежност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и значение школьных принадлежностей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(3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. Коллектив. Значение коллектива в школьной жизн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 мальчик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 девочк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улицам город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Т.Б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частей дома (крыша, окна и т.д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домов (одноэтажный, многоэтажный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и пользовании лиф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Т.Б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я правил безопасности в общественных места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16  ч., Экскурсий – 2ч.</w:t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15 уроков в четвер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своего домашнего адрес(город, улица, дом, квартир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своего домашнего адрес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насекомые , живущие в доме (муравьи, таракан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грызуны , живущие в доме(мыши, крыс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, таб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(4к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, который приносят насекомые и грызуны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посуды.(тарелка, стакан, кружк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(3к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посуды(ложка, вилка, нож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(3к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посуды(кастрюля, сковорода, чайник, половник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при использовании посу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Т.Б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школьную столовую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Т.Б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узнавание часов(механические-настенные, наручны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узнавание часов(электронные-настенные, наручные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часов( стрелки. циферблат, форм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часов в жизни человек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улице города»Такие разные часы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Т.Б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  15   ч., Экскурсий – 2ч.</w:t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18 уроков в четвер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электробытовыми приборам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визор. Значение, важность для человек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картинки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. Значение, важность для человек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волновая печь. Значение, важность для человек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(4к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Т.Б. при работе с электробытовыми приборам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, Т.Б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магазин бытовой техник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Т.Б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напитками. Вода, чай, сок, какао, лимонад, компот, квас, кофе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картинки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напитков по вкусу, по внешнему виду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е и вредные качества напитков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и материалы, изготовленные человеком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бумаг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бумаги по плотности, о фактур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, изготовленные из бумаги.(салфетка, коробка, журнал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нструментами, с помощью которых работают с бумагой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. Т.Б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дерева (прочность, твердость, плавает в воде, горит, дает тепло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, изготовлены из дерева( стол, стулья, шкаф, двер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нструментами, с помощью которых обрабатывают дерево(молоток, пила, топор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столярную школьную мастерскую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Т.Б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  18ч., Экскурсий – 2ч.</w:t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16 уроков в четверти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,Назначение предметов посуды (терка, овощечистка, разделочная доска ,дуршлак, открывалк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(3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игра.»Предметы посуды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предметов интерьера (светильник. Штора, зеркало, скатерть ,ваза)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назначения предметов интерьер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(4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, различение частей территории улицы(проезжая часть, тротуар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(3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й знак (пешеходный переход), разметка»Зебра»,светофо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 правил перехода улицы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бщими правилами поведения на улиц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улицам Северск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. Великий праздни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о, в котором мы живем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государственной символики(герб, флаг, гимн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президента Российской федераци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ца России- Москв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т и лето пришло» экскурсия по школьному двору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 16    ч., Экскурсий – 2ч.</w:t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65  ч., Экскурсий – 7 ч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29:00Z</dcterms:created>
  <dc:creator>Пользователь</dc:creator>
  <dc:description/>
  <cp:keywords/>
  <dc:language>en-US</dc:language>
  <cp:lastModifiedBy>Марина</cp:lastModifiedBy>
  <dcterms:modified xsi:type="dcterms:W3CDTF">2020-08-22T14:36:00Z</dcterms:modified>
  <cp:revision>17</cp:revision>
  <dc:subject/>
  <dc:title/>
</cp:coreProperties>
</file>