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кружающий природный мир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«Окружающий природный мир» относится к обязательной части учебного плана и является составляющей частью предметной области «Окружающий мир». На изучение предмета по учебному плану для обучающихся 1-9 классов отводится по 2 часа в недел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ым аспектом обучения детей с умеренной, тяжелой, глубокой умственной отсталостью и с ТМНР является расширение представлений об окружающем природном мире. Подобранный программный материал по предмету «Окружающий природный мир» рассчитан на формирование у обучающихся представлений о природе, её многообразии, о взаимосвязи живой, неживой природы и челове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обучения – формирование представлений о живой и неживой природе, о взаимодействии человека с природой, бережного отношения к природе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задачами программы являются: формирование представлений об объектах и явлениях неживой природы,  формирование временных представлений, формирование представлений о растительном и животном мире. Программа представлена следующими разделами: «Растительный мир», «Животный мир», «Временные представления», «Объекты неживой природы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классах для обучения и воспитания детей с УУО даются первоначальные сведения о живой и неживой природ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 состоит не только в том, чтобы дать определенные знания и навыки, но и в том, чтобы развивать умственно отсталых детей, научить их использовать полученные знания в практической деятельности. Ознакомление с жизнью растений и животных учащиеся получают на предметных уроках, экскурсиях, практических занятиях. Дети ведут наблюдения за жизнью растений и животных, изменениями в природе и трудом люд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редметных уроках учащиеся знакомятся с объектами на основе непосредственных чувственных восприятий. Наблюдая предметы и явления, дети учатся анализировать, находить сходства и различия, делать простейшие выводы и обоб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Экскурсии представляют собой учебные занятия, во время которых учащиеся знакомятся с предметами и явлениями в естественной обстанов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блюдения во время экскурсий завершаются сбором материала для оформления в виде коллекций, гербариев и рисунков в тетрадях. Этот природный материал может быть использован на уроках ручного труда, счета, рисования и на других урок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 помогают закреплению определенных умений и навыков. Для развития различных органов чувств полезно заниматься лепкой из глины или пластилина, изображать предметы в виде рисунков и аппликаций. Большую помощь в изучении материала окажут различные наглядные пособия, показ кино и диафильм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кскурсии, наблюдения, практические работы развивают речь, память, внимание, наблюдательность, логическое мышление детей. Уроки построены на непосредственном знакомстве с живыми предметами и явлениями природы, возбуждают у детей с УУО интерес, стимулируют к деятельности. Эти уроки способствуют развитию коррекции личности школьника и необходимы в жизн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4"/>
          <w:szCs w:val="24"/>
        </w:rPr>
        <w:t xml:space="preserve">Развитие устной речи учащихся: умение повторять и выполнять </w:t>
      </w:r>
      <w:r>
        <w:rPr>
          <w:spacing w:val="-8"/>
          <w:sz w:val="24"/>
          <w:szCs w:val="24"/>
        </w:rPr>
        <w:t xml:space="preserve">простые поручения по словесной инструкции, полностью называть свое </w:t>
      </w:r>
      <w:r>
        <w:rPr>
          <w:spacing w:val="-7"/>
          <w:sz w:val="24"/>
          <w:szCs w:val="24"/>
        </w:rPr>
        <w:t>имя и фамилию: называть имя и отчество учителя; называть имя и отче</w:t>
        <w:softHyphen/>
      </w:r>
      <w:r>
        <w:rPr>
          <w:spacing w:val="-3"/>
          <w:sz w:val="24"/>
          <w:szCs w:val="24"/>
        </w:rPr>
        <w:t xml:space="preserve">ство родителей; называть имя и фамилию учеников, внятно выражать </w:t>
      </w:r>
      <w:r>
        <w:rPr>
          <w:spacing w:val="-6"/>
          <w:sz w:val="24"/>
          <w:szCs w:val="24"/>
        </w:rPr>
        <w:t>свои просьбы и желания. Учить детей рассказывать короткие и доступ</w:t>
        <w:softHyphen/>
        <w:t>ные для их понимания стихотворения со слов учителя, называть и пока</w:t>
        <w:softHyphen/>
      </w:r>
      <w:r>
        <w:rPr>
          <w:spacing w:val="-4"/>
          <w:sz w:val="24"/>
          <w:szCs w:val="24"/>
        </w:rPr>
        <w:t xml:space="preserve">зывать части тела; называть предметы, находящиеся в классе; называть </w:t>
      </w:r>
      <w:r>
        <w:rPr>
          <w:spacing w:val="-5"/>
          <w:sz w:val="24"/>
          <w:szCs w:val="24"/>
        </w:rPr>
        <w:t>и применять слова: здравствуйте, до свидания, спасибо, извините; пов</w:t>
        <w:softHyphen/>
      </w:r>
      <w:r>
        <w:rPr>
          <w:spacing w:val="-2"/>
          <w:sz w:val="24"/>
          <w:szCs w:val="24"/>
        </w:rPr>
        <w:t xml:space="preserve">торять за взрослыми фразы "Можно войти" (выйти), "Можно идти", </w:t>
      </w:r>
      <w:r>
        <w:rPr>
          <w:sz w:val="24"/>
          <w:szCs w:val="24"/>
        </w:rPr>
        <w:t>"Можно сесть" и т.п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4"/>
          <w:szCs w:val="24"/>
        </w:rPr>
        <w:t>Умение отвечать на вопросы: «кто это?»,  «что это?»,  «что делает?» осу</w:t>
        <w:softHyphen/>
      </w:r>
      <w:r>
        <w:rPr>
          <w:spacing w:val="-5"/>
          <w:sz w:val="24"/>
          <w:szCs w:val="24"/>
        </w:rPr>
        <w:t xml:space="preserve">ществлять классификацию предметов (посуда, одежда) по наглядному </w:t>
      </w:r>
      <w:r>
        <w:rPr>
          <w:spacing w:val="-1"/>
          <w:sz w:val="24"/>
          <w:szCs w:val="24"/>
        </w:rPr>
        <w:t>образцу, знать обобщающие слова. Упражнения по построению про</w:t>
        <w:softHyphen/>
      </w:r>
      <w:r>
        <w:rPr>
          <w:sz w:val="24"/>
          <w:szCs w:val="24"/>
        </w:rPr>
        <w:t>стейших фраз по картинк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Краткие беседы о назначении предметов обихода. Умение строить </w:t>
      </w:r>
      <w:r>
        <w:rPr>
          <w:spacing w:val="-8"/>
          <w:sz w:val="24"/>
          <w:szCs w:val="24"/>
        </w:rPr>
        <w:t>фразы, характеризующие действия учителя и учащих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4"/>
          <w:szCs w:val="24"/>
        </w:rPr>
        <w:t>Для безречевых детей необходимо создавать ситуации, стимули</w:t>
        <w:softHyphen/>
      </w:r>
      <w:r>
        <w:rPr>
          <w:spacing w:val="-9"/>
          <w:sz w:val="24"/>
          <w:szCs w:val="24"/>
        </w:rPr>
        <w:t xml:space="preserve">рующие их речь. Поощрять любую речь, в том числе и лепетную. У этих </w:t>
      </w:r>
      <w:r>
        <w:rPr>
          <w:spacing w:val="-5"/>
          <w:sz w:val="24"/>
          <w:szCs w:val="24"/>
        </w:rPr>
        <w:t xml:space="preserve">детей не требовать называть свою фамилию, имя и отчество учителя, </w:t>
      </w:r>
      <w:r>
        <w:rPr>
          <w:spacing w:val="-4"/>
          <w:sz w:val="24"/>
          <w:szCs w:val="24"/>
        </w:rPr>
        <w:t>родителей и фамилии учеников. Они должны по произнесенной фами</w:t>
        <w:softHyphen/>
        <w:t xml:space="preserve">лии уметь показывать учеников и по возможности называть их имена; </w:t>
      </w:r>
      <w:r>
        <w:rPr>
          <w:spacing w:val="-2"/>
          <w:sz w:val="24"/>
          <w:szCs w:val="24"/>
        </w:rPr>
        <w:t>показывать части тела и лица по просьбе, а также предметы, находя</w:t>
        <w:softHyphen/>
      </w:r>
      <w:r>
        <w:rPr>
          <w:spacing w:val="-6"/>
          <w:sz w:val="24"/>
          <w:szCs w:val="24"/>
        </w:rPr>
        <w:t>щиеся в классе. В работе с безречевыми детьми учитель должен застав</w:t>
        <w:softHyphen/>
      </w:r>
      <w:r>
        <w:rPr>
          <w:spacing w:val="-2"/>
          <w:sz w:val="24"/>
          <w:szCs w:val="24"/>
        </w:rPr>
        <w:t xml:space="preserve">лять повторять за ним отдельные слова, разучивать слова, фразы, </w:t>
      </w:r>
      <w:r>
        <w:rPr>
          <w:spacing w:val="-1"/>
          <w:sz w:val="24"/>
          <w:szCs w:val="24"/>
        </w:rPr>
        <w:t>включающие просьбы. Рассказывать детям короткие рассказы и ра</w:t>
        <w:softHyphen/>
      </w:r>
      <w:r>
        <w:rPr>
          <w:sz w:val="24"/>
          <w:szCs w:val="24"/>
        </w:rPr>
        <w:t xml:space="preserve">ботать над пониманием их содержания путем разыгрывания на </w:t>
      </w:r>
      <w:r>
        <w:rPr>
          <w:spacing w:val="-1"/>
          <w:sz w:val="24"/>
          <w:szCs w:val="24"/>
        </w:rPr>
        <w:t xml:space="preserve">игрушках. Включается тема "Игрушки", дается обобщающее слово </w:t>
      </w:r>
      <w:r>
        <w:rPr>
          <w:sz w:val="24"/>
          <w:szCs w:val="24"/>
        </w:rPr>
        <w:t>«игрушки».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Примерная темати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Классная комната и ее значение (стены, потолок, пол, окна, </w:t>
      </w:r>
      <w:r>
        <w:rPr>
          <w:spacing w:val="-2"/>
          <w:sz w:val="24"/>
          <w:szCs w:val="24"/>
        </w:rPr>
        <w:t xml:space="preserve">дверь, классная доска, парты, стол). Правильная посадка за столом, за </w:t>
      </w:r>
      <w:r>
        <w:rPr>
          <w:sz w:val="24"/>
          <w:szCs w:val="24"/>
        </w:rPr>
        <w:t>партой. Поддержание порядка в класс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Учебные вещи и их назначение. Обращение с ни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Школа. Ознакомление со школьным помещением: классы, кори</w:t>
        <w:softHyphen/>
      </w:r>
      <w:r>
        <w:rPr>
          <w:spacing w:val="-1"/>
          <w:sz w:val="24"/>
          <w:szCs w:val="24"/>
        </w:rPr>
        <w:t xml:space="preserve">дор, библиотека, столовая, гардероб, школьные мастерские, кабинет </w:t>
      </w:r>
      <w:r>
        <w:rPr>
          <w:sz w:val="24"/>
          <w:szCs w:val="24"/>
        </w:rPr>
        <w:t>врача. Школьный дво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грушки. Кукла, пирамидка, машин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ые вещи и игрушки. Сравне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ежда (пальто, платье, фартук, рубашка, пиджак, брюки, кофта) Школьная форма девочки, школьная форма мальчика. Уход за одеждо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вь (ботинки, тапочки, туфли, сапоги, валенки, калоши). Уход за обувью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ород   (морковь,   лук).   Название.   Различение   по   цвету, форме величине, вкус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д (яблоко, груша). Название. Различение по цвету, форме, величине, вкус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машние животные (кошка, собака). Внешний вид (голова, лапы, хвост). Пита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ицы (голубь). Внешний вид (голова, две ноги, два крыла хвост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дневные наблюдения за погодой (идет дождь, снег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ень (солнце светит редко, дождь, пасмурно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има (холодно, снег, лед, мороз)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на (потепление, сосульки, снег и лед тают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в живом уголке. Пересадка в ящик цветка и наблюдение за его рост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курсии по школе, на школьный двор, огород, в парк для наблюдений сезонных изменений в природе, для ознакомления детей со школой, с окружением школы. Сбор природных материа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4"/>
          <w:szCs w:val="24"/>
        </w:rPr>
        <w:tab/>
        <w:t>Учащиеся должны</w:t>
      </w:r>
      <w:r>
        <w:rPr>
          <w:b/>
          <w:sz w:val="24"/>
          <w:szCs w:val="24"/>
        </w:rPr>
        <w:t xml:space="preserve"> уметь:</w:t>
        <w:tab/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4"/>
          <w:szCs w:val="24"/>
        </w:rPr>
        <w:tab/>
        <w:t>называть предметы или показывать изучаемые предметы;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выполнять простые инструкции учителя сесть, встать, закрыть и т. д.;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уществлять классификацию предметов по наглядному образцу;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твечать на вопросы кто это?, что это?, что делает?.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4"/>
          <w:szCs w:val="24"/>
        </w:rPr>
        <w:tab/>
        <w:t>Учащиеся должны</w:t>
      </w:r>
      <w:r>
        <w:rPr>
          <w:b/>
          <w:sz w:val="24"/>
          <w:szCs w:val="24"/>
        </w:rPr>
        <w:t xml:space="preserve"> зна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азвания изучаемых предметов, части предметов (безречевые дети – показывают);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pacing w:val="-1"/>
          <w:sz w:val="24"/>
          <w:szCs w:val="24"/>
        </w:rPr>
        <w:tab/>
        <w:t>знать обобщающие слова.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вторение материала 1 г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и самые простые самостоятельные высказывания в связи с ручным трудом, наблюдениями и экскурс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4"/>
          <w:szCs w:val="24"/>
        </w:rPr>
        <w:t xml:space="preserve">Составление по картинкам распространенных предложений состоящих </w:t>
      </w:r>
      <w:r>
        <w:rPr>
          <w:sz w:val="24"/>
          <w:szCs w:val="24"/>
        </w:rPr>
        <w:t>из 3-х слов (Мальчик читает книгу.)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мение осуществлять классификацию предметов (обувь, игрушки, дикие и домашние животные) по словесной инструкции, знать обобщающие слова.</w:t>
      </w:r>
    </w:p>
    <w:p>
      <w:pPr>
        <w:pStyle w:val="Normal"/>
        <w:ind w:firstLine="708"/>
        <w:rPr/>
      </w:pPr>
      <w:r>
        <w:rPr>
          <w:sz w:val="24"/>
          <w:szCs w:val="24"/>
        </w:rPr>
        <w:t>Умение строить предложения с предлогами «на» и «вы», выражающими пространственные отношения предметов (на парте; в парте)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должение работы по соотнесению натуральных объектов с их графическим изображением, умение узнавать изображенный объек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нание форм множественного числа (стол-столы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учивание стихотворений, считало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вощи (помидор, огурец). Цвет, форма, вкус, запах. Употребление в пищу. Обобщающее понятие «овощи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Фрукты (согласно местным условиям). Различение по форме, величин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ус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бобщающее понятие «фрукт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4"/>
          <w:szCs w:val="24"/>
        </w:rPr>
        <w:t xml:space="preserve">Деревья, Распознавание не более двух видов отличающихся друг от друга (например: береза и ель). Уметь рассказать о наиболее ярких признаках этих деревьев (цвет коры, иглы у ели, листья у березы. Осенью листья опадают, а </w:t>
      </w:r>
      <w:r>
        <w:rPr>
          <w:sz w:val="24"/>
          <w:szCs w:val="24"/>
        </w:rPr>
        <w:t>иглы остаются,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натные растения (герань цветущая). Название, Распознавание по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нешнему ви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Домашние животные (кошка, собака). Расширение дополнение знаний, полученных в 1 классе. Внешний вид; тело покрыто шерстью, на лапах когти. </w:t>
      </w:r>
      <w:r>
        <w:rPr>
          <w:sz w:val="24"/>
          <w:szCs w:val="24"/>
        </w:rPr>
        <w:t>Какую пользу кошки и собаки приносят человеку, как заботиться о них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Дикие животные (лиса, заяц). Внешний вид, пита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машние птицы (курица). Сравнение петуха и курицы (величина, </w:t>
      </w:r>
      <w:r>
        <w:rPr>
          <w:spacing w:val="-1"/>
          <w:sz w:val="24"/>
          <w:szCs w:val="24"/>
        </w:rPr>
        <w:t xml:space="preserve">оперение, гребень, шпоры, голос). Чем питаются, какую пользу приносят </w:t>
      </w:r>
      <w:r>
        <w:rPr>
          <w:sz w:val="24"/>
          <w:szCs w:val="24"/>
        </w:rPr>
        <w:t>человеку.</w:t>
      </w:r>
    </w:p>
    <w:p>
      <w:pPr>
        <w:pStyle w:val="Normal"/>
        <w:shd w:fill="FFFFFF" w:val="clear"/>
        <w:spacing w:lineRule="exact" w:line="266"/>
        <w:ind w:left="58" w:right="518" w:firstLine="526"/>
        <w:jc w:val="both"/>
        <w:rPr/>
      </w:pPr>
      <w:r>
        <w:rPr>
          <w:spacing w:val="-2"/>
          <w:sz w:val="24"/>
          <w:szCs w:val="24"/>
        </w:rPr>
        <w:t xml:space="preserve">Птицы (ворона, воробей). Наблюдения за живыми птицами во дворе или парке. Внешний вид (туловище, на голове глаза, клюв). Птицы кладут яйца, </w:t>
      </w:r>
      <w:r>
        <w:rPr>
          <w:sz w:val="24"/>
          <w:szCs w:val="24"/>
        </w:rPr>
        <w:t>высиживают птенцов. Сравнение, Различение.</w:t>
      </w:r>
    </w:p>
    <w:p>
      <w:pPr>
        <w:pStyle w:val="Normal"/>
        <w:shd w:fill="FFFFFF" w:val="clear"/>
        <w:spacing w:lineRule="exact" w:line="266"/>
        <w:ind w:left="58" w:right="518" w:firstLine="583"/>
        <w:jc w:val="both"/>
        <w:rPr/>
      </w:pPr>
      <w:r>
        <w:rPr>
          <w:spacing w:val="-1"/>
          <w:sz w:val="24"/>
          <w:szCs w:val="24"/>
        </w:rPr>
        <w:t xml:space="preserve">Наблюдения за сезонными изменениями в природе. Осень; похолодание, </w:t>
      </w:r>
      <w:r>
        <w:rPr>
          <w:spacing w:val="-3"/>
          <w:sz w:val="24"/>
          <w:szCs w:val="24"/>
        </w:rPr>
        <w:t xml:space="preserve">изменение окраски листьев на деревьях и кустарниках. Зима: холод, снег, </w:t>
      </w:r>
      <w:r>
        <w:rPr>
          <w:spacing w:val="-2"/>
          <w:sz w:val="24"/>
          <w:szCs w:val="24"/>
        </w:rPr>
        <w:t xml:space="preserve">снежинки. Весна; потепление, сосульки, таяние снега, распускание почек. </w:t>
      </w:r>
      <w:r>
        <w:rPr>
          <w:sz w:val="24"/>
          <w:szCs w:val="24"/>
        </w:rPr>
        <w:t>Ведение календаря погоды.</w:t>
      </w:r>
    </w:p>
    <w:p>
      <w:pPr>
        <w:pStyle w:val="Normal"/>
        <w:shd w:fill="FFFFFF" w:val="clear"/>
        <w:spacing w:lineRule="exact" w:line="266"/>
        <w:ind w:left="590" w:hanging="0"/>
        <w:jc w:val="both"/>
        <w:rPr>
          <w:sz w:val="24"/>
          <w:szCs w:val="24"/>
        </w:rPr>
      </w:pPr>
      <w:r>
        <w:rPr>
          <w:sz w:val="24"/>
          <w:szCs w:val="24"/>
        </w:rPr>
        <w:t>Труд взрослых в связи с сезонными изменениями в природе.</w:t>
      </w:r>
    </w:p>
    <w:p>
      <w:pPr>
        <w:pStyle w:val="Normal"/>
        <w:shd w:fill="FFFFFF" w:val="clear"/>
        <w:spacing w:lineRule="exact" w:line="266"/>
        <w:ind w:left="598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в живом уголке. Посадка в ящик для наблюдений</w:t>
      </w:r>
    </w:p>
    <w:p>
      <w:pPr>
        <w:pStyle w:val="Normal"/>
        <w:shd w:fill="FFFFFF" w:val="clear"/>
        <w:spacing w:lineRule="exact" w:line="266"/>
        <w:ind w:left="605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емян.</w:t>
      </w:r>
    </w:p>
    <w:p>
      <w:pPr>
        <w:pStyle w:val="Normal"/>
        <w:shd w:fill="FFFFFF" w:val="clear"/>
        <w:spacing w:lineRule="exact" w:line="266"/>
        <w:ind w:left="59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Экскурсии в сад, на огород, в поле, к цветнику, в лес, к реке.</w:t>
      </w:r>
    </w:p>
    <w:p>
      <w:pPr>
        <w:pStyle w:val="Normal"/>
        <w:shd w:fill="FFFFFF" w:val="clear"/>
        <w:spacing w:lineRule="exact" w:line="266"/>
        <w:ind w:left="59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осмотр диафильма; «Осень в лесу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sz w:val="24"/>
          <w:szCs w:val="24"/>
        </w:rPr>
        <w:t xml:space="preserve"> уметь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зывать предметы, сравнивать два предме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уществлять классификацию предметов по словесной инструкции;</w:t>
      </w:r>
    </w:p>
    <w:p>
      <w:pPr>
        <w:pStyle w:val="Normal"/>
        <w:ind w:firstLine="708"/>
        <w:jc w:val="both"/>
        <w:rPr/>
      </w:pPr>
      <w:r>
        <w:rPr>
          <w:spacing w:val="-3"/>
          <w:sz w:val="24"/>
          <w:szCs w:val="24"/>
        </w:rPr>
        <w:t xml:space="preserve">составлять по картинкам распространенные предложения, состоящие </w:t>
      </w:r>
      <w:r>
        <w:rPr>
          <w:sz w:val="24"/>
          <w:szCs w:val="24"/>
        </w:rPr>
        <w:t>из 2-3х сл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троить предложения с предлогами «на» и «вы», выражающими пространственные отношения предметов; 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</w:rPr>
        <w:tab/>
        <w:t>Учащиеся должны</w:t>
      </w:r>
      <w:r>
        <w:rPr>
          <w:b/>
          <w:sz w:val="24"/>
          <w:szCs w:val="24"/>
        </w:rPr>
        <w:t xml:space="preserve"> зна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звания и свойства изученных предметов и их частей;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ающие названия изученных групп.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класс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материала 2 года обуч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справление дефектов речи.  Расширение словаря  и работа  над</w:t>
      </w:r>
      <w:r>
        <w:rPr/>
        <w:t xml:space="preserve"> </w:t>
      </w:r>
      <w:r>
        <w:rPr>
          <w:spacing w:val="-1"/>
          <w:sz w:val="24"/>
          <w:szCs w:val="24"/>
        </w:rPr>
        <w:t>фраз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Краткие беседы о назначении предметов обихода. Умение заканчивать фразу, начатую учителем</w:t>
      </w:r>
      <w:r>
        <w:rPr/>
        <w:t xml:space="preserve">, </w:t>
      </w:r>
      <w:r>
        <w:rPr>
          <w:sz w:val="24"/>
          <w:szCs w:val="24"/>
        </w:rPr>
        <w:t>с ответом на вопросы: «Что? Чем? Куда? Где? Что делает?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Например: Саша чистит (что?) зубы.   Вова идет (куда?). Упражнения на построение</w:t>
      </w:r>
      <w:r>
        <w:rPr/>
        <w:t xml:space="preserve"> </w:t>
      </w:r>
      <w:r>
        <w:rPr>
          <w:spacing w:val="-1"/>
          <w:sz w:val="24"/>
          <w:szCs w:val="24"/>
        </w:rPr>
        <w:t>предложений по вопросам учителя на пройденные темы.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Умение строить предложения с предлогами «у», «около», «на», «над», «под», выражающими</w:t>
      </w:r>
      <w:r>
        <w:rPr/>
        <w:t xml:space="preserve"> </w:t>
      </w:r>
      <w:r>
        <w:rPr>
          <w:spacing w:val="-3"/>
          <w:sz w:val="24"/>
          <w:szCs w:val="24"/>
        </w:rPr>
        <w:t>пространственные отношения предметов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pacing w:val="-8"/>
          <w:sz w:val="24"/>
          <w:szCs w:val="24"/>
        </w:rPr>
        <w:t>Примерная тематик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56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вощи (картофель, капуста). Употребление этих овощей.</w:t>
      </w:r>
    </w:p>
    <w:p>
      <w:pPr>
        <w:pStyle w:val="Normal"/>
        <w:shd w:fill="FFFFFF" w:val="clear"/>
        <w:tabs>
          <w:tab w:val="clear" w:pos="708"/>
          <w:tab w:val="left" w:pos="4230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Арбуз. Цвет, величина, форма, вкус. </w:t>
        <w:tab/>
      </w:r>
    </w:p>
    <w:p>
      <w:pPr>
        <w:pStyle w:val="Normal"/>
        <w:shd w:fill="FFFFFF" w:val="clear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Деревья (дуб, тополь). Распознавание,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Части дерева: корень, </w:t>
      </w:r>
      <w:r>
        <w:rPr>
          <w:sz w:val="24"/>
          <w:szCs w:val="24"/>
        </w:rPr>
        <w:t xml:space="preserve">ствол, ветви, листья. Листья распускаются из почек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натные растения (бегония). Название. Распознавание.</w:t>
      </w:r>
    </w:p>
    <w:p>
      <w:pPr>
        <w:pStyle w:val="Normal"/>
        <w:shd w:fill="FFFFFF" w:val="clear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веты, (одуванчик, ромашка). Название. Распозна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машние животные (корова, лошадь). Где живут, чем питаются какую пользу </w:t>
      </w:r>
      <w:r>
        <w:rPr>
          <w:spacing w:val="-4"/>
          <w:sz w:val="24"/>
          <w:szCs w:val="24"/>
        </w:rPr>
        <w:t xml:space="preserve">приносят человеку. Сравнение коровы и лошади по внешнему виду. </w:t>
      </w:r>
      <w:r>
        <w:rPr>
          <w:sz w:val="24"/>
          <w:szCs w:val="24"/>
        </w:rPr>
        <w:t>Дикие животные (еж, белка). Части тела, чем питаются, как передвигаются. Сравнение с домашними животны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тицы (ворона, воробей).   Дополнение к пройденному, какую пользу приносят человеку. Грач.   Внешний вид. Какую пользу приносит человек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секомые (стрекоза, бабочка). Внешний вид этих насекомых </w:t>
      </w:r>
      <w:r>
        <w:rPr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где они живут, сходство и различие, назва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за сезонными изменениями в природе. Лето: солнечные, жаркие дни, зеленые листья на деревьях, сбор ягод и грибов. Осень: пасмурные дни, похолодание, первые дожди, листопад. Зима: морозы, метели. Весна: таяние снега и льда, первые весенние цвети. Ведение календаря пого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. Сезонные работы на огороде, наблюдение за распусканием листьев на срезанной ветке топол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Экскурсии в парк, лес для наблюдений за осенними, зимними, весенними изменениями в природе.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sz w:val="24"/>
          <w:szCs w:val="24"/>
        </w:rPr>
        <w:t xml:space="preserve"> уметь:</w:t>
        <w:tab/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зывать и характеризовать предметы, сравнивать предметы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канчивать начатую учителем фразу, с ответом на вопросы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троить предложения с предлогами, выражающими пространственные отношения предметов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осуществлять простейшую классификацию предметов с опорой на наглядно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sz w:val="24"/>
          <w:szCs w:val="24"/>
        </w:rPr>
        <w:t xml:space="preserve"> зна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>названия и свойства изученных предметов и их частей;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бобщающие названия изученных групп.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ласс</w:t>
      </w:r>
    </w:p>
    <w:p>
      <w:pPr>
        <w:pStyle w:val="Normal"/>
        <w:shd w:fill="FFFFFF" w:val="clear"/>
        <w:ind w:firstLine="708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вторение материала за 3 клас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активного и пассивного словарного запаса, учащихс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ение значения слов по схеме:    натуральный объект- его изображение - вербальное опис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4"/>
          <w:szCs w:val="24"/>
        </w:rPr>
        <w:t xml:space="preserve">Закрепление умения отчетливо повторять произносимые учителем </w:t>
      </w:r>
      <w:r>
        <w:rPr>
          <w:sz w:val="24"/>
          <w:szCs w:val="24"/>
        </w:rPr>
        <w:t>слова и фразы, соотносить предмет с его изображением и наоборот, называть предмет по его изображению и давать простейшую характеристику по признакам:  цвет, размеры, функциональные признаки и т. 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над сравнением предметов, действий по существенным признак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Закрепление умения правильно употреблять в разговорной речи </w:t>
      </w:r>
      <w:r>
        <w:rPr>
          <w:spacing w:val="-3"/>
          <w:sz w:val="24"/>
          <w:szCs w:val="24"/>
        </w:rPr>
        <w:t xml:space="preserve">формы знакомых слов с использованием предлогов, прилагательных и </w:t>
      </w:r>
      <w:r>
        <w:rPr>
          <w:sz w:val="24"/>
          <w:szCs w:val="24"/>
        </w:rPr>
        <w:t>простых наре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4"/>
          <w:szCs w:val="24"/>
        </w:rPr>
        <w:t xml:space="preserve">Составление </w:t>
      </w:r>
      <w:r>
        <w:rPr>
          <w:sz w:val="24"/>
          <w:szCs w:val="24"/>
        </w:rPr>
        <w:t>простых</w:t>
      </w:r>
      <w:r>
        <w:rPr>
          <w:spacing w:val="-1"/>
          <w:sz w:val="24"/>
          <w:szCs w:val="24"/>
        </w:rPr>
        <w:t xml:space="preserve"> нераспространенных предложений на основе </w:t>
      </w:r>
      <w:r>
        <w:rPr>
          <w:sz w:val="24"/>
          <w:szCs w:val="24"/>
        </w:rPr>
        <w:t xml:space="preserve">демонстрируемых действий, по картинкам, по вопросам учителя, по </w:t>
      </w:r>
      <w:r>
        <w:rPr>
          <w:spacing w:val="-1"/>
          <w:sz w:val="24"/>
          <w:szCs w:val="24"/>
        </w:rPr>
        <w:t xml:space="preserve">опорным словам.   Распространение предложений прилагательными и </w:t>
      </w:r>
      <w:r>
        <w:rPr>
          <w:sz w:val="24"/>
          <w:szCs w:val="24"/>
        </w:rPr>
        <w:t>определ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4"/>
          <w:szCs w:val="24"/>
        </w:rPr>
        <w:t xml:space="preserve">Использование естественно сложившихся и специально создаваемых </w:t>
      </w:r>
      <w:r>
        <w:rPr>
          <w:sz w:val="24"/>
          <w:szCs w:val="24"/>
        </w:rPr>
        <w:t>ситуаций для активизации речевой деятельности учащихс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дение ежедневных разговорных десятиминуток, на которых учащиеся рассказывают о своих наблюдениях в связи с трудом, самообслуживанием, о просмотренных телепередачах, о том,   как ехали в школу   и т. д.  Создание речевого «климата» внутри класса в связи различными видами деятельности:   экскурсии, коллективные игры, коллективный труд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Просмотр диафильмов,   кинофильмов и телепередач с последующим обсуждением. Подготовка к праздникам. Элементы драматизации.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>Примерная тематик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вощи:   свекла    Внешний вид корня  свеклы    Вкус, употребление в пищ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Ягоды (смородина, крыжовник). Цвет, форма,   вкус (описание по вопросам учителя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ад.   Расширение и обобщение знаний, полученных в предыдущих класса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еревья (клен).     Название. Распознава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тения (деревья,  кусты, травы). Узнавание, различие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натные растения (алоэ). Название.   Распознавани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веты (роза, георгин). Название,   распозна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омашние животные (свинья). Внешний вид, чем питается, </w:t>
      </w:r>
      <w:r>
        <w:rPr>
          <w:bCs/>
          <w:sz w:val="24"/>
          <w:szCs w:val="24"/>
        </w:rPr>
        <w:t>каку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льзу приносит челове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кие животные (волк, медведь). Части тела. Чем питаются, как передвигаются. Сходство и различие по внешнему виду. Жизнь таких животных зимой и лет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ицы (скворец). Внешний вид. Где живет, какую пользу приносит человеку.   Бережное отношение к птиц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Насекомые (муравей, муха, </w:t>
      </w:r>
      <w:r>
        <w:rPr>
          <w:bCs/>
          <w:spacing w:val="-2"/>
          <w:sz w:val="24"/>
          <w:szCs w:val="24"/>
        </w:rPr>
        <w:t>божья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коровка). Название.    Внешний </w:t>
      </w:r>
      <w:r>
        <w:rPr>
          <w:sz w:val="24"/>
          <w:szCs w:val="24"/>
        </w:rPr>
        <w:t>вид, где живу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 людей летом и осен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Наблюдения за сезонными изменениями в природе. Названия осенних, зимних,   весенних месяцев. Лето:   солнечные жаркие дни. </w:t>
      </w:r>
      <w:r>
        <w:rPr>
          <w:spacing w:val="-1"/>
          <w:sz w:val="24"/>
          <w:szCs w:val="24"/>
        </w:rPr>
        <w:t xml:space="preserve">Летние работы в деревне.   Летние месяцы.    Осень: дует   холодный ветер. </w:t>
      </w:r>
      <w:r>
        <w:rPr>
          <w:sz w:val="24"/>
          <w:szCs w:val="24"/>
        </w:rPr>
        <w:t>Часто идут дожди.    Зима: снегопад,   в морозную погоду снег скрипит под ногами, замерзли пруды, реки. Весна:   пригревает солнце, на реке ледоход, разлив рек, первые проталины.    Ведение календаря погоды по сезонам. Ежедневные наблюдения за погодо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Экскурсии.    Осенью сбор листьев и классификация их по величине, форме и принадлежности к породам деревь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мой показать почки на ветках деревьев. Провести наблюдения за распусканием почек в природе, на ветках, находящихся в классе. Весенняя экскурсия в сад (растения сада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актическая работа: посев семян свеклы в ящик. Наблюдение за их ростом и развитие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смотр диафильмов:   «Сезонные изменения в жизни животных».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sz w:val="24"/>
          <w:szCs w:val="24"/>
        </w:rPr>
        <w:t xml:space="preserve"> уметь: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оотносить предмет с его изображением и наоборо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называть предмет по его изображению и давать простейшую характеристику по признакам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зывать и характеризовать предметы, сравнивать предметы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канчивать начатую учителем фразу, с ответом на вопросы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троить предложения с предлогами, выражающими пространственные отношения предметов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осуществлять простейшую классификацию предметов с опорой на наглядно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sz w:val="24"/>
          <w:szCs w:val="24"/>
        </w:rPr>
        <w:t xml:space="preserve"> зна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азвания и свойства изученных предметов и их част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обобщающие названия изученных груп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торение материала 4-го класса. Обогащение словаря учащихс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ный пересказ сюжетных картин после коллективного разб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аматизация простых рассказов и сказ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мение участвовать в беседе. Примерные вопросы и ответы. Когда? Утром, днем, вечером, весной, летом. В какое время? В 2 часа дня. В какое время года? Весной. Откуда? Куда? К кому? К чему? Что? О чем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то? С кем?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де? (на, под, перед, за, между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 ком? О чем?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делают? Что делала? Что делал? Что сделают? Что делаешь?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отребление возвратной формы глаголов, обозначающих элементарные действия: «Я умываюсь, я причесываюсь» и т. д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Примерная тематик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ощи (редис). Название. Распознавание. Растения огорода (повторение и обобщение материала, изученного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Ягоды (клубника и малина). Сравнение по окраске, форме и вкусу. Обобщающее слово «ягоды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ревья (ель, сосна). Распознавание. Сравнение по листочкам (хвоинкам). Сравнение по шишкам. Сравнение по семен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ибы (белый, подосиновик, сыроежка, мухомор). Части гриба. Сравнение. Грибы съедобные и несъедобны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натные растения (герань душистая). Распознавание. Уход за комнатными растениями (обмывание листьев от пыли, поливка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веты (незабудка, колокольчик). Различение по внешнему вид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машние животные (кролик). Внешний вид. Чем питается, какую пользу приносит челове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кие животные. Подготовка диких животных к зим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ицы (сорока, синица). Описание с помощью вопросов учителя. Подкормка пт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екомые (жуки), название, внешний вид, где живу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блюдения за погодой в течение года, графическое обозначение состояния пого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то: жарко, на небе бывают облака, тучи, идет дождь, гроза - сверкает молния, гремит гр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ень: становится холоднее, листья на деревьях желтеют, опадают, на ветках остаются поч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ицы - грачи, скворцы - собираются в стан, улетают в теплые кра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има: зимой солнце поздно всходит, дни короче, ночи длиннее, птицам голодно, забота людей о птица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на: солнце поднимается выше, греет все сильнее, на деревьях и кустарниках набухают почки, их них развиваются, распускаются листья и цвет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курсия в парк или ле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мотр диафильмов: «Как звери к зиме готовятся?», «Птицы зимой».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sz w:val="24"/>
          <w:szCs w:val="24"/>
        </w:rPr>
        <w:t xml:space="preserve"> уметь: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ствовать в беседе, употреблять возвратные формы глаголов</w:t>
      </w:r>
      <w:r>
        <w:rPr>
          <w:b/>
          <w:sz w:val="24"/>
          <w:szCs w:val="24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оотносить предмет с его изображением и наоборот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называть предмет по его изображению и давать простейшую характеристику по признакам</w:t>
      </w:r>
      <w:r>
        <w:rPr>
          <w:spacing w:val="-3"/>
          <w:sz w:val="24"/>
          <w:szCs w:val="24"/>
        </w:rPr>
        <w:t>, сравнивать предметы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аканчивать начатую учителем фразу, с ответом на вопросы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троить предложения с предлогами, выражающими пространственные отношения предметов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осуществлять простейшую классификацию предметов с опорой на наглядно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sz w:val="24"/>
          <w:szCs w:val="24"/>
        </w:rPr>
        <w:t xml:space="preserve"> зна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азвания и свойства изученных предметов и их част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обобщающие названия изученных груп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Normal"/>
        <w:shd w:fill="FFFFFF" w:val="clear"/>
        <w:spacing w:lineRule="exact" w:line="281"/>
        <w:ind w:left="3391" w:right="32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материала 5-го класс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ловаря учащихся. Индивидуальные занятия по коррекции недостатков произно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работка умений связно высказываться по затрагиваемым в беседе вопросам; дополнять высказывания своих собеседников, используя материал из личных наблюдений и из прочитанного; последовательно рассказывать о выполнении поручений или законченном трудовом процессе, об интересном случае из своей жизни (с помощью вопросов учителя); группировать предметы по определенным признакам: по цвету, по величине, по форме, по материалу; словесно обозначать признаки предметов; самостоятельно описывать предметы и явления природы, используя вновь усвоенные слова и обороты реч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знаний учащихся о словах, обозначающих предметы и действия предметов. Слова, обозначающие признаки предметов (цвет, вкус, величина, материал и другие) по вопросам: какой? какая? какое? какие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упражнения в разговоре по телефону, диалоги в магазине, на улице, в транспорте (межпредметные связи с уроками «Социально-бытовой ориентировки»).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Примерная тематик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годы (рябина, клюква). Сравнение по окраске, форме и вкус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ревья (липа). Распознавание. Умение назвать и показать корень, ствол, ветви, листья. Выделение липы из группы изученных деревьев по форме лис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старники (крыжовник, смородина, малина). Умение назвать, показать, различать. Отличие деревьев от кустарник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натные растения (герань душистая). Название, распознавание, различие. Уход за комнатными растениями и рыб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машние животные (овца). Внешний вид, какую пользу приносит челове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ицы (снегирь, дятел). Внешний вид, сравнение, различие, польз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ыбы (щука). Чем покрыто тело рыбы. Как передвигаются, чем и как питаются рыб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дневные наблюдения за погодой. Наблюдения за изменениями в природе по временам года. Ведение календаря погоды, графическое обозначение состояния пого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на. Весной на улицах и в садах сажают деревья и кустарники, в огородах и цветниках сеют семена, появляются насекомые, прилетают птиц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курсия в колхоз, совхоз (животноводческая ферма). Экскурсия в лес, са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мотр диафильм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. Уход за комнатными растениями и рыбами.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sz w:val="24"/>
          <w:szCs w:val="24"/>
        </w:rPr>
        <w:t xml:space="preserve"> уметь: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ствовать в беседе, употреблять возвратные формы глаголов</w:t>
      </w:r>
      <w:r>
        <w:rPr>
          <w:b/>
          <w:sz w:val="24"/>
          <w:szCs w:val="24"/>
        </w:rPr>
        <w:t xml:space="preserve">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оставлять небольшие рассказы по опорным схемам, по плану учител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 рассказывать о выполнении поручений или законченном трудовом процесс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оотносить предмет с его изображением и наоборо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ывать предмет по его изображению и давать простейшую характеристику по признакам</w:t>
      </w:r>
      <w:r>
        <w:rPr>
          <w:spacing w:val="-3"/>
          <w:sz w:val="24"/>
          <w:szCs w:val="24"/>
        </w:rPr>
        <w:t>, сравнивать предметы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троить предложения с предлогами, выражающими пространственные отношения предметов;</w:t>
      </w:r>
    </w:p>
    <w:p>
      <w:pPr>
        <w:pStyle w:val="Normal"/>
        <w:shd w:fill="FFFFFF" w:val="clear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осуществлять простейшую классификацию предметов с опорой на наглядность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чащиеся должны</w:t>
      </w:r>
      <w:r>
        <w:rPr>
          <w:b/>
          <w:sz w:val="24"/>
          <w:szCs w:val="24"/>
        </w:rPr>
        <w:t xml:space="preserve"> знать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азвания и свойства изученных предметов и их часте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обобщающие названия изученных групп.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7 класс</w:t>
      </w:r>
    </w:p>
    <w:p>
      <w:pPr>
        <w:pStyle w:val="Normal"/>
        <w:ind w:firstLine="708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пройденного материала 6 клас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зонные изменения в природе. Погода (ясно, пасмурно, сильный дождь, небольшой дождь, снег). Признаки лета: солнечные, жаркие дни, теплые дожди, зеленые листья, цветение трав, сбор ягод, грибов. Признаки осени: пасмурные дни, холодные дожди, листопад, наступление холодов, отлет птиц. Признаки зимы: короткие дни, длинные ночи, морозы, снегопад, метели. Признаки весны: потепление, таяние снега и льда, набухание почек, прилет птиц, появление листье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ие небольших рассказов по сюжетной картинке. Составление рассказов на заданную тему (темы для рассказов брать из жизни детей: труд, экскурсии, детские праздники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казывание   по   вопросам   учителя   содержания   просмотренного фильм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лективное составление писем. Игры в магазин, почту.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>Примерная тематика</w:t>
      </w:r>
    </w:p>
    <w:p>
      <w:pPr>
        <w:pStyle w:val="Normal"/>
        <w:shd w:fill="FFFFFF" w:val="clear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дух вокруг нас. Значение  воздуха;  Ветер  -  движение воздуха. Значение земных насаждений для поддержания чистого воздуха. 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 xml:space="preserve">Термометр,  Знакомство с устройством термометра. Виды термометров (медицинский, комнатный, наружный). 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>Лес. Растения леса. Хвойные и лиственные деревья. Кустарники, травы, грибы.   Польза   и   охрана   леса.   Обитатели   леса   (звери,   птицы, насекомые).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>Огород,   Друзья и вредители огородных растений (дождевые черви, жабы, птицы, гусеницы)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тицы. Птицы перелетные и зимующие.</w:t>
      </w:r>
    </w:p>
    <w:p>
      <w:pPr>
        <w:pStyle w:val="Normal"/>
        <w:ind w:right="-1" w:firstLine="708"/>
        <w:jc w:val="both"/>
        <w:rPr/>
      </w:pPr>
      <w:r>
        <w:rPr>
          <w:sz w:val="24"/>
          <w:szCs w:val="24"/>
        </w:rPr>
        <w:t>Ежедневные наблюдения за погодой (облачность, осадки, температура воздуха); за сезонными изменениями в природе (продолжительность дня в разное время года)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дение    календаря    погоды.    Название    времени    года,    месяцев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общение календаря природы за сезон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Экскурсии в зоопарк, к цветнику в сад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по уходу за животными в уголке живой природы; по уходу и выращиванию комнатных растений.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ть в беседе, составлять небольшие рассказы по сюжетной картинке, употреблять возвратные формы глагол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сать поздравительные открыт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зывать предмет по его изображению и давать простейшую характеристику по признакам, сравнивать предме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ить предложения с предлогами, выражающими пространственные отношения предм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простейшую классификацию предметов с опорой на наглядность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зна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звание времен года, меся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звания и свойства изученных предметов и их ча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ающие названия изученных гру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пройденного материала 7 клас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ие небольших рассказов по сюжетной картинк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огащение и уточнение словар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ывание предметов и явлений, характеристика их по основным свойствам. Составление под руководством учителя небольших рассказов об изучаемых растениях и животных, о явления природы, сезонных изменениях в природ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сказывание   по   вопросам   учителя   содержания   просмотренного фильм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ективное составление писе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гры в магазин, почту.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Примерная тематика</w:t>
      </w:r>
    </w:p>
    <w:p>
      <w:pPr>
        <w:pStyle w:val="Normal"/>
        <w:shd w:fill="FFFFFF" w:val="clear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Транспорт. Трамвай, автобус, троллейбус. Правила дорожного движения: переход улицы на зеленый свет светофора, в местах , где есть указатель «переход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4"/>
          <w:szCs w:val="24"/>
        </w:rPr>
        <w:t>Наш город (село). Мой дом, улица. Путешествие по городу. Учимся  быть самостоятельными в город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24"/>
          <w:szCs w:val="24"/>
        </w:rPr>
        <w:t>Лес. Растения и животные леса. Растения и животные поля. Растения и животные мелких водоемов.</w:t>
      </w:r>
    </w:p>
    <w:p>
      <w:pPr>
        <w:pStyle w:val="Normal"/>
        <w:shd w:fill="FFFFFF" w:val="clear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Термометр. Виды термометров (медицинский, комнатный, наружный).</w:t>
      </w:r>
    </w:p>
    <w:p>
      <w:pPr>
        <w:pStyle w:val="Normal"/>
        <w:shd w:fill="FFFFFF" w:val="clear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ода. Водоемы нашего края. Значение воды. Круговорот воды в природе.</w:t>
      </w:r>
    </w:p>
    <w:p>
      <w:pPr>
        <w:pStyle w:val="Normal"/>
        <w:shd w:fill="FFFFFF" w:val="clear"/>
        <w:ind w:firstLine="709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храна здоровья. Части тела человека. Лицо. Части лица, глаза. Уши – органы слуха. Нос, язык – органы обоняния,  осязания. Зубы,  уход за зубами. Труд и отдых.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личной гигиен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дорожного движения;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термометр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ть в беседе, составлять небольшие рассказы по сюжетной картинке, употреблять возвратные формы глагол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зывать предмет по его изображению и давать простейшую характеристику по признакам, сравнивать предме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ить предложения с предлогами, выражающими пространственные отношения предм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простейшую классификацию предметов с опорой на наглядность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зна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ученные правила дорожного движ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звание времен года, меся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звания и свойства изученных предметов и их част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 класс</w:t>
      </w:r>
    </w:p>
    <w:p>
      <w:pPr>
        <w:pStyle w:val="Normal"/>
        <w:shd w:fill="FFFFFF" w:val="clear"/>
        <w:spacing w:lineRule="exact" w:line="274" w:before="274" w:after="0"/>
        <w:ind w:left="14" w:firstLine="698"/>
        <w:jc w:val="both"/>
        <w:rPr/>
      </w:pPr>
      <w:r>
        <w:rPr>
          <w:spacing w:val="-1"/>
          <w:sz w:val="24"/>
          <w:szCs w:val="24"/>
        </w:rPr>
        <w:t xml:space="preserve">Программа рассчитана на то, чтобы дать детям знания об изменениях в природе в </w:t>
      </w:r>
      <w:r>
        <w:rPr>
          <w:spacing w:val="-2"/>
          <w:sz w:val="24"/>
          <w:szCs w:val="24"/>
        </w:rPr>
        <w:t xml:space="preserve">разные времена года, а также научить их устанавливать связи между явлениями живой и </w:t>
      </w:r>
      <w:r>
        <w:rPr>
          <w:spacing w:val="-1"/>
          <w:sz w:val="24"/>
          <w:szCs w:val="24"/>
        </w:rPr>
        <w:t xml:space="preserve">неживой природы. Познакомить с элементарными физическими и химическими </w:t>
      </w:r>
      <w:r>
        <w:rPr>
          <w:sz w:val="24"/>
          <w:szCs w:val="24"/>
        </w:rPr>
        <w:t>свойствами предметов.</w:t>
      </w:r>
    </w:p>
    <w:p>
      <w:pPr>
        <w:pStyle w:val="Normal"/>
        <w:shd w:fill="FFFFFF" w:val="clear"/>
        <w:spacing w:lineRule="exact" w:line="274"/>
        <w:ind w:left="14" w:firstLine="691"/>
        <w:jc w:val="both"/>
        <w:rPr/>
      </w:pPr>
      <w:r>
        <w:rPr>
          <w:sz w:val="24"/>
          <w:szCs w:val="24"/>
        </w:rPr>
        <w:t xml:space="preserve">У глубоко умственно отсталых детей нарушен не только интеллект, но и эмоции, </w:t>
      </w:r>
      <w:r>
        <w:rPr>
          <w:spacing w:val="-1"/>
          <w:sz w:val="24"/>
          <w:szCs w:val="24"/>
        </w:rPr>
        <w:t xml:space="preserve">воля, поведение, процессы познания недоразвиты, в результате чего дети получают неполное, искаженное представление об окружающем мире. Страдает процесс </w:t>
      </w:r>
      <w:r>
        <w:rPr>
          <w:spacing w:val="-2"/>
          <w:sz w:val="24"/>
          <w:szCs w:val="24"/>
        </w:rPr>
        <w:t xml:space="preserve">восприятия. Для таких детей требуется больше времени, чтобы воспринять предлагаемый </w:t>
      </w:r>
      <w:r>
        <w:rPr>
          <w:sz w:val="24"/>
          <w:szCs w:val="24"/>
        </w:rPr>
        <w:t>материал. Они с трудом выделяют главное, не понимают внутренние связи между частями. Их восприятием нужно руководить.</w:t>
      </w:r>
    </w:p>
    <w:p>
      <w:pPr>
        <w:pStyle w:val="Normal"/>
        <w:shd w:fill="FFFFFF" w:val="clear"/>
        <w:spacing w:lineRule="exact" w:line="274"/>
        <w:ind w:left="7" w:firstLine="706"/>
        <w:jc w:val="both"/>
        <w:rPr/>
      </w:pPr>
      <w:r>
        <w:rPr>
          <w:spacing w:val="-1"/>
          <w:sz w:val="24"/>
          <w:szCs w:val="24"/>
        </w:rPr>
        <w:t xml:space="preserve">Недостаточно сформировано мышление. При анализе предметов дети выделяют </w:t>
      </w:r>
      <w:r>
        <w:rPr>
          <w:sz w:val="24"/>
          <w:szCs w:val="24"/>
        </w:rPr>
        <w:t xml:space="preserve">только общие свойства предмета, а не его индивидуальные признаки. Из-за </w:t>
      </w:r>
      <w:r>
        <w:rPr>
          <w:spacing w:val="-1"/>
          <w:sz w:val="24"/>
          <w:szCs w:val="24"/>
        </w:rPr>
        <w:t xml:space="preserve">несовершенства анализа затруднен синтез предметов. Выделяя в предмете отдельные </w:t>
      </w:r>
      <w:r>
        <w:rPr>
          <w:sz w:val="24"/>
          <w:szCs w:val="24"/>
        </w:rPr>
        <w:t xml:space="preserve">части, дети не могут установить связи между ними, поэтому затрудняются составить </w:t>
      </w:r>
      <w:r>
        <w:rPr>
          <w:spacing w:val="-2"/>
          <w:sz w:val="24"/>
          <w:szCs w:val="24"/>
        </w:rPr>
        <w:t xml:space="preserve">представление о предмете в целом. Сравнение проводят по несуществующим признакам. </w:t>
      </w:r>
      <w:r>
        <w:rPr>
          <w:sz w:val="24"/>
          <w:szCs w:val="24"/>
        </w:rPr>
        <w:t>Хотя особенности психической деятельности носят стойкий характер, это отнюдь не обозначает, что такие дети необучаемые.</w:t>
      </w:r>
    </w:p>
    <w:p>
      <w:pPr>
        <w:pStyle w:val="Normal"/>
        <w:shd w:fill="FFFFFF" w:val="clear"/>
        <w:spacing w:lineRule="exact" w:line="274"/>
        <w:ind w:left="22" w:firstLine="691"/>
        <w:jc w:val="both"/>
        <w:rPr/>
      </w:pPr>
      <w:r>
        <w:rPr>
          <w:spacing w:val="-1"/>
          <w:sz w:val="24"/>
          <w:szCs w:val="24"/>
        </w:rPr>
        <w:t>В процессе специального обучения развиваются высшие психические функции и </w:t>
      </w:r>
      <w:r>
        <w:rPr>
          <w:sz w:val="24"/>
          <w:szCs w:val="24"/>
        </w:rPr>
        <w:t>корригируются недостатки.</w:t>
      </w:r>
    </w:p>
    <w:p>
      <w:pPr>
        <w:pStyle w:val="Normal"/>
        <w:shd w:fill="FFFFFF" w:val="clear"/>
        <w:spacing w:lineRule="exact" w:line="274"/>
        <w:ind w:left="14" w:right="619" w:firstLine="706"/>
        <w:jc w:val="both"/>
        <w:rPr/>
      </w:pPr>
      <w:r>
        <w:rPr>
          <w:spacing w:val="-2"/>
          <w:sz w:val="24"/>
          <w:szCs w:val="24"/>
        </w:rPr>
        <w:t xml:space="preserve">В программе предлагается непосредственное общение ребенка с природой на экскурсиях, прогулках, при наблюдениях, в играх, практических действиях. Знания, </w:t>
      </w:r>
      <w:r>
        <w:rPr>
          <w:sz w:val="24"/>
          <w:szCs w:val="24"/>
        </w:rPr>
        <w:t>полученные через природу, используются на других уроках.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spacing w:val="-2"/>
          <w:sz w:val="24"/>
          <w:szCs w:val="24"/>
        </w:rPr>
        <w:t xml:space="preserve">Например, на экскурсии в парке дети любовались осенним пейзажем, выясняли причину и </w:t>
      </w:r>
      <w:r>
        <w:rPr>
          <w:sz w:val="24"/>
          <w:szCs w:val="24"/>
        </w:rPr>
        <w:t>значение листопада. На уроке рисования по знакомым впечатлениям они изображали в рисунке «Золотую осень», а на уроках развития речи составляли короткий рассказ про осень.</w:t>
      </w:r>
    </w:p>
    <w:p>
      <w:pPr>
        <w:pStyle w:val="Normal"/>
        <w:shd w:fill="FFFFFF" w:val="clear"/>
        <w:spacing w:lineRule="exact" w:line="274"/>
        <w:ind w:firstLine="698"/>
        <w:jc w:val="both"/>
        <w:rPr/>
      </w:pPr>
      <w:r>
        <w:rPr>
          <w:sz w:val="24"/>
          <w:szCs w:val="24"/>
        </w:rPr>
        <w:t xml:space="preserve">В данной программе дети учатся познавать свойства и качества предметов в </w:t>
      </w:r>
      <w:r>
        <w:rPr>
          <w:spacing w:val="-1"/>
          <w:sz w:val="24"/>
          <w:szCs w:val="24"/>
        </w:rPr>
        <w:t xml:space="preserve">единении с природой. Только в природе ребенок чувствует себя свободно, раскованно, а следовательно, легче воспринимает предлагаемый материал. Например, чтобы показать детям, что снег предохраняет землю от охлаждения, а вода из жидкого состояния может переходить в твердое, им предлагается сделать опыты. Дети берут две баночки с водой. </w:t>
      </w:r>
      <w:r>
        <w:rPr>
          <w:sz w:val="24"/>
          <w:szCs w:val="24"/>
        </w:rPr>
        <w:t>Одну закапывают в снег, а другую оставляют на воздухе, и убеждаются в том, что вода быстрее замерзла на воздухе, значит снег защитил воду, окутал ее, словно одеялом, а следовательно, и землю тоже. А вода, оставленная на воздухе, стала твердым, гладким, холодным, блестящим и хрупким льдом.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sz w:val="24"/>
          <w:szCs w:val="24"/>
        </w:rPr>
        <w:t xml:space="preserve">В природе дети по другому видят предметы, их отдельные свойства. У них быстрее </w:t>
      </w:r>
      <w:r>
        <w:rPr>
          <w:spacing w:val="-1"/>
          <w:sz w:val="24"/>
          <w:szCs w:val="24"/>
        </w:rPr>
        <w:t xml:space="preserve">формируются временные представления, развиваются органы чувств. Все накопленные знания создают необходимую подготовку к восприятию более сложного материала, </w:t>
      </w:r>
      <w:r>
        <w:rPr>
          <w:sz w:val="24"/>
          <w:szCs w:val="24"/>
        </w:rPr>
        <w:t>который будет способствовать дальнейшему развитию детей, приспособлению их к жизни, труду.</w:t>
      </w:r>
    </w:p>
    <w:p>
      <w:pPr>
        <w:pStyle w:val="Normal"/>
        <w:shd w:fill="FFFFFF" w:val="clear"/>
        <w:spacing w:lineRule="exact" w:line="274"/>
        <w:ind w:right="461" w:firstLine="698"/>
        <w:jc w:val="both"/>
        <w:rPr/>
      </w:pPr>
      <w:r>
        <w:rPr>
          <w:sz w:val="24"/>
          <w:szCs w:val="24"/>
        </w:rPr>
        <w:t xml:space="preserve">Чтобы каждый урок имел практическую направленность, необходимо </w:t>
      </w:r>
      <w:r>
        <w:rPr>
          <w:spacing w:val="-1"/>
          <w:sz w:val="24"/>
          <w:szCs w:val="24"/>
        </w:rPr>
        <w:t xml:space="preserve">теоретические знания связывать с практическими действиями, что и предусмотрено в </w:t>
      </w:r>
      <w:r>
        <w:rPr>
          <w:sz w:val="24"/>
          <w:szCs w:val="24"/>
        </w:rPr>
        <w:t>программе.</w:t>
      </w:r>
    </w:p>
    <w:p>
      <w:pPr>
        <w:pStyle w:val="Normal"/>
        <w:shd w:fill="FFFFFF" w:val="clear"/>
        <w:spacing w:lineRule="exact" w:line="274"/>
        <w:ind w:left="7" w:firstLine="691"/>
        <w:jc w:val="both"/>
        <w:rPr/>
      </w:pPr>
      <w:r>
        <w:rPr>
          <w:sz w:val="24"/>
          <w:szCs w:val="24"/>
        </w:rPr>
        <w:t xml:space="preserve">Программа включает в себя разделы ознакомления детей с элементарными </w:t>
      </w:r>
      <w:r>
        <w:rPr>
          <w:spacing w:val="-2"/>
          <w:sz w:val="24"/>
          <w:szCs w:val="24"/>
        </w:rPr>
        <w:t xml:space="preserve">законами живой и неживой природы, практические упражнения, опыты, предусматривает </w:t>
      </w:r>
      <w:r>
        <w:rPr>
          <w:spacing w:val="-1"/>
          <w:sz w:val="24"/>
          <w:szCs w:val="24"/>
        </w:rPr>
        <w:t xml:space="preserve">зарисовки, экскурсии, беседы, содержащие первоначальные сведения о нашей планете </w:t>
      </w:r>
      <w:r>
        <w:rPr>
          <w:sz w:val="24"/>
          <w:szCs w:val="24"/>
        </w:rPr>
        <w:t>Земля.</w:t>
      </w:r>
    </w:p>
    <w:p>
      <w:pPr>
        <w:pStyle w:val="Normal"/>
        <w:shd w:fill="FFFFFF" w:val="clear"/>
        <w:spacing w:lineRule="exact" w:line="274"/>
        <w:ind w:left="7" w:firstLine="69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рограмма включает разделы: </w:t>
      </w:r>
    </w:p>
    <w:p>
      <w:pPr>
        <w:pStyle w:val="Normal"/>
        <w:shd w:fill="FFFFFF" w:val="clear"/>
        <w:spacing w:lineRule="exact" w:line="274"/>
        <w:ind w:left="22" w:right="5990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знай свой кра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spacing w:lineRule="exact" w:line="274"/>
        <w:ind w:left="22" w:hanging="0"/>
        <w:jc w:val="both"/>
        <w:rPr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>Неживая при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spacing w:lineRule="exact" w:line="274"/>
        <w:ind w:left="22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Живая при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spacing w:lineRule="exact" w:line="274"/>
        <w:ind w:left="22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Земля, на которой мы живем.</w:t>
      </w:r>
    </w:p>
    <w:p>
      <w:pPr>
        <w:pStyle w:val="Normal"/>
        <w:shd w:fill="FFFFFF" w:val="clear"/>
        <w:spacing w:lineRule="exact" w:line="274"/>
        <w:ind w:left="14" w:firstLine="706"/>
        <w:jc w:val="both"/>
        <w:rPr/>
      </w:pPr>
      <w:r>
        <w:rPr>
          <w:spacing w:val="-1"/>
          <w:sz w:val="24"/>
          <w:szCs w:val="24"/>
        </w:rPr>
        <w:t xml:space="preserve">В каждом разделе даны темы уроков, определено содержание практических работ, </w:t>
      </w:r>
      <w:r>
        <w:rPr>
          <w:sz w:val="24"/>
          <w:szCs w:val="24"/>
        </w:rPr>
        <w:t>упражнений, опытов, дидактических игр, виды работ по развитию устной речи, выделенные слова для словарной работы.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274"/>
        <w:ind w:left="29" w:right="-1" w:firstLine="698"/>
        <w:jc w:val="both"/>
        <w:rPr/>
      </w:pPr>
      <w:r>
        <w:rPr>
          <w:spacing w:val="-2"/>
          <w:sz w:val="24"/>
          <w:szCs w:val="24"/>
        </w:rPr>
        <w:t xml:space="preserve">Основные формы и методы обучения- это практические упражнения и опыты, </w:t>
      </w:r>
      <w:r>
        <w:rPr>
          <w:spacing w:val="-1"/>
          <w:sz w:val="24"/>
          <w:szCs w:val="24"/>
        </w:rPr>
        <w:t>зарисовки  тетрадях, экскурсии, беседы, дидактические игры, чтение пословиц и поговорок, народных примет, стихов, рассказов, рассматривание картин.</w:t>
      </w:r>
    </w:p>
    <w:p>
      <w:pPr>
        <w:pStyle w:val="Normal"/>
        <w:shd w:fill="FFFFFF" w:val="clear"/>
        <w:spacing w:lineRule="exact" w:line="274"/>
        <w:ind w:left="22" w:firstLine="69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всех уроках используются принципы наглядности, доступности, практической направленности, коррекции. Каждый урок построен так, чтобы он мог доставить детям радость познания и вызвать желание повторной встречи с учителем.</w:t>
      </w:r>
    </w:p>
    <w:p>
      <w:pPr>
        <w:pStyle w:val="Normal"/>
        <w:shd w:fill="FFFFFF" w:val="clear"/>
        <w:spacing w:lineRule="exact" w:line="274"/>
        <w:ind w:left="29" w:right="-1" w:firstLine="698"/>
        <w:jc w:val="both"/>
        <w:rPr/>
      </w:pPr>
      <w:r>
        <w:rPr>
          <w:sz w:val="24"/>
          <w:szCs w:val="24"/>
        </w:rPr>
        <w:t xml:space="preserve">В разделе «Познай свой край» основное внимание уделяется развитию </w:t>
      </w:r>
      <w:r>
        <w:rPr>
          <w:spacing w:val="-2"/>
          <w:sz w:val="24"/>
          <w:szCs w:val="24"/>
        </w:rPr>
        <w:t xml:space="preserve">познавательной деятельности, психических процессов, воспитанию любви к природе </w:t>
      </w:r>
      <w:r>
        <w:rPr>
          <w:sz w:val="24"/>
          <w:szCs w:val="24"/>
        </w:rPr>
        <w:t>своего края и бережному к ней отношению.</w:t>
      </w:r>
    </w:p>
    <w:p>
      <w:pPr>
        <w:pStyle w:val="Normal"/>
        <w:shd w:fill="FFFFFF" w:val="clear"/>
        <w:spacing w:lineRule="exact" w:line="274"/>
        <w:ind w:left="22" w:firstLine="698"/>
        <w:jc w:val="both"/>
        <w:rPr/>
      </w:pPr>
      <w:r>
        <w:rPr>
          <w:sz w:val="24"/>
          <w:szCs w:val="24"/>
        </w:rPr>
        <w:t xml:space="preserve">Темы уроков этого раздела: «Моя Родина». «Природа полна необыкновенных </w:t>
      </w:r>
      <w:r>
        <w:rPr>
          <w:spacing w:val="-2"/>
          <w:sz w:val="24"/>
          <w:szCs w:val="24"/>
        </w:rPr>
        <w:t xml:space="preserve">чудес», «Из всего многообразия мира - природа наиболее доступна детям», «Здравствуй, </w:t>
      </w:r>
      <w:r>
        <w:rPr>
          <w:sz w:val="24"/>
          <w:szCs w:val="24"/>
        </w:rPr>
        <w:t>гостья, зима», «К нам весна шагает...», «Лето красное настало».</w:t>
      </w:r>
    </w:p>
    <w:p>
      <w:pPr>
        <w:pStyle w:val="Normal"/>
        <w:shd w:fill="FFFFFF" w:val="clear"/>
        <w:spacing w:lineRule="exact" w:line="274"/>
        <w:ind w:left="22" w:firstLine="698"/>
        <w:jc w:val="both"/>
        <w:rPr/>
      </w:pPr>
      <w:r>
        <w:rPr>
          <w:spacing w:val="-2"/>
          <w:sz w:val="24"/>
          <w:szCs w:val="24"/>
        </w:rPr>
        <w:t xml:space="preserve">При изучении первого раздела большое значение имеет общение детей с учителем, </w:t>
      </w:r>
      <w:r>
        <w:rPr>
          <w:sz w:val="24"/>
          <w:szCs w:val="24"/>
        </w:rPr>
        <w:t>обучение умению спрашивать. Формируется запас сведений, точность представлений, способность дифференцировать.</w:t>
      </w:r>
    </w:p>
    <w:p>
      <w:pPr>
        <w:pStyle w:val="Normal"/>
        <w:shd w:fill="FFFFFF" w:val="clear"/>
        <w:spacing w:lineRule="exact" w:line="274"/>
        <w:ind w:left="22" w:firstLine="698"/>
        <w:jc w:val="both"/>
        <w:rPr/>
      </w:pPr>
      <w:r>
        <w:rPr>
          <w:sz w:val="24"/>
          <w:szCs w:val="24"/>
        </w:rPr>
        <w:t xml:space="preserve">При изучении остальных разделов основное внимание уделяется умственному </w:t>
      </w:r>
      <w:r>
        <w:rPr>
          <w:spacing w:val="-1"/>
          <w:sz w:val="24"/>
          <w:szCs w:val="24"/>
        </w:rPr>
        <w:t>развитию детей, их познавательной деятельности, развитию органов чувств, практической направленности, установлению причинно-следственных зависимостей.</w:t>
      </w:r>
    </w:p>
    <w:p>
      <w:pPr>
        <w:pStyle w:val="Normal"/>
        <w:shd w:fill="FFFFFF" w:val="clear"/>
        <w:spacing w:lineRule="exact" w:line="274"/>
        <w:ind w:left="14" w:right="461" w:firstLine="698"/>
        <w:jc w:val="both"/>
        <w:rPr>
          <w:sz w:val="24"/>
          <w:szCs w:val="24"/>
        </w:rPr>
      </w:pPr>
      <w:r>
        <w:rPr>
          <w:sz w:val="24"/>
          <w:szCs w:val="24"/>
        </w:rPr>
        <w:t>Задачами данной программы является: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звить познавательные способности детей, научить их удивляться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формировать в пределах возможного мыслительного процесса. 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spacing w:val="-1"/>
          <w:sz w:val="24"/>
          <w:szCs w:val="24"/>
        </w:rPr>
        <w:t xml:space="preserve">корригировать высшие психические </w:t>
      </w:r>
      <w:r>
        <w:rPr>
          <w:sz w:val="24"/>
          <w:szCs w:val="24"/>
        </w:rPr>
        <w:t>функции детей.</w:t>
      </w:r>
    </w:p>
    <w:p>
      <w:pPr>
        <w:pStyle w:val="Normal"/>
        <w:shd w:fill="FFFFFF" w:val="clear"/>
        <w:spacing w:lineRule="exact" w:line="274"/>
        <w:ind w:left="7" w:hanging="0"/>
        <w:jc w:val="both"/>
        <w:rPr/>
      </w:pPr>
      <w:r>
        <w:rPr>
          <w:spacing w:val="-1"/>
          <w:sz w:val="24"/>
          <w:szCs w:val="24"/>
        </w:rPr>
        <w:t xml:space="preserve">выработать у детей осмысленное, правильное представление об изучаемых предметах и </w:t>
      </w:r>
      <w:r>
        <w:rPr>
          <w:sz w:val="24"/>
          <w:szCs w:val="24"/>
        </w:rPr>
        <w:t>явлениях в природе.</w:t>
      </w:r>
    </w:p>
    <w:p>
      <w:pPr>
        <w:pStyle w:val="Normal"/>
        <w:shd w:fill="FFFFFF" w:val="clear"/>
        <w:spacing w:lineRule="exact" w:line="274"/>
        <w:ind w:left="7" w:right="138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учить пользоваться этими представлениями в быту.</w:t>
      </w:r>
    </w:p>
    <w:p>
      <w:pPr>
        <w:pStyle w:val="Normal"/>
        <w:shd w:fill="FFFFFF" w:val="clear"/>
        <w:spacing w:lineRule="exact" w:line="274"/>
        <w:ind w:left="7" w:right="138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спитать в детях любовь к природе, стремление ее беречь и защищать.</w:t>
      </w:r>
    </w:p>
    <w:p>
      <w:pPr>
        <w:pStyle w:val="Normal"/>
        <w:shd w:fill="FFFFFF" w:val="clear"/>
        <w:spacing w:lineRule="exact" w:line="274"/>
        <w:ind w:firstLine="69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цесс обучения глубоко умственно отсталых детей должен способствовать их всестороннего развитию. На уроках следует уделять внимание развитию речи ребенка, </w:t>
      </w:r>
      <w:r>
        <w:rPr>
          <w:spacing w:val="-2"/>
          <w:sz w:val="24"/>
          <w:szCs w:val="24"/>
        </w:rPr>
        <w:t xml:space="preserve">учить его правильно произносить и употреблять слова, правильно строить предложения. </w:t>
      </w:r>
      <w:r>
        <w:rPr>
          <w:sz w:val="24"/>
          <w:szCs w:val="24"/>
        </w:rPr>
        <w:t>Особое внимание следует уделять развитию диалогической речи, умению отвечать на вопросы учителя, выполнению практических упражнений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ая темати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знай свой край. Моя Родина. Природа полна необыкновенных чудес (беседа об изменениях в природе на протяжении лета). Из всего многообразия мира - природа наиболее доступна детям. Итоговая беседа об осени. « Здравствуй, гостья- зима» (экскурсия в парк в начале, середине и конце зимы). «К нам весна шагает...» (экскурсия в парк в начале, середине и конце вес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живая природа. Солнце. Воздух. Вода. Поч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ивая природа. Растения.  Растения леса.  Животные леса.  Птицы леса.  Растения луга. Растения поля. Растения водоемов.  Животные луга.  Животные водоем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емля, на которой мы живем. Горизонт.  Ориентирование по солнцу. Знакомство с компасом. Какую поверхность имеет Земля? Чем богата наша страна?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членять отдельные признаки предметов, явлений; сравнивать их, группировать, классифицировать по определенным общим признак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вовать в беседе, составлять небольшие рассказы по сюжетной картинке, употреблять возвратные формы глаголов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зывать предмет по его изображению и давать простейшую характеристику по признакам, сравнивать предме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ить предложения с предлогами, выражающими пространственные отношения предме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ть простейшую классификацию предметов с опорой на наглядность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щиеся должны </w:t>
      </w:r>
      <w:r>
        <w:rPr>
          <w:b/>
          <w:sz w:val="24"/>
          <w:szCs w:val="24"/>
        </w:rPr>
        <w:t>знат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звания растений и животных по памя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ученные правила дорожного движ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звание времен года, меся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звания и свойства изученных предметов и их частей.</w:t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53:00Z</dcterms:created>
  <dc:creator>Интернат</dc:creator>
  <dc:description/>
  <dc:language>en-US</dc:language>
  <cp:lastModifiedBy>Интернат</cp:lastModifiedBy>
  <cp:lastPrinted>2019-03-15T13:53:00Z</cp:lastPrinted>
  <dcterms:modified xsi:type="dcterms:W3CDTF">2021-02-10T06:53:00Z</dcterms:modified>
  <cp:revision>2</cp:revision>
  <dc:subject/>
  <dc:title/>
</cp:coreProperties>
</file>