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дополнительной литературы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Б. Матвеева, М.А. Попова «Живой мир» 3 кл. Учебник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Москва «Просвещение» 2013 (Жм 3кл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.Д.Худенко, И.А.Терехова  «Знакомство с окружающим миром 3 класс»  Учебник для специальных (коррекционных) шко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.Д.Худенко, И.А.Терехова  «Знакомство с окружающим миром 4 класс» Учебник для специальных (коррекционных) шко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. Клепинина  «Природоведение» Москва «Просвещение» 1995г.</w:t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Д.Худенко Д.И.Барышникова Планирование уроков развития речи во 2 классе специальных (коррекционных школ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АРКТИ 2003 (2к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Д.Худенко Д.И.Барышникова Планирование уроков развития речи на основе знакомства с окружающим миром в 3 классе специальных (коррекционных школ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АРКТИ 2004 (3кл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.Д.Худенко Д.И.Барышникова Планирование уроков развития речи на основе знакомства с окружающим миром в 4 классе специальных (коррекционных школ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АРКТИ 2004 (4кл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еловек и природа» Программа по обучению здоровому образу жизни детей с глубоким нарушением интеллекта» выпуск 3 С.-Петербург «Образование» 1996 (ЧиП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.А. Клепина «Природоведение 2 класс» «Просвещение» 1977 (П2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.Ф. Мельчаков, М.Н. Скаткин «Природоведение 3-4 класс» «Просвещение» 1987 (П3-4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54:00Z</dcterms:created>
  <dc:creator>Интернат</dc:creator>
  <dc:description/>
  <cp:keywords/>
  <dc:language>en-US</dc:language>
  <cp:lastModifiedBy>Интернат</cp:lastModifiedBy>
  <dcterms:modified xsi:type="dcterms:W3CDTF">2021-02-10T08:01:00Z</dcterms:modified>
  <cp:revision>2</cp:revision>
  <dc:subject/>
  <dc:title/>
</cp:coreProperties>
</file>