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 класс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ВИТИЕ  УСТНОЙ РЕЧИ НА ОСНОВЕ ИЗУЧЕНИЯ ПРЕДМЕ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ЯВЛЕНИЙ ОКРУЖАЮЩЕЙ ДЕЙСТВИТЕ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/>
        <w:t>(1 ч в неделю)</w:t>
      </w:r>
    </w:p>
    <w:tbl>
      <w:tblPr>
        <w:tblW w:w="14786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8"/>
        <w:gridCol w:w="7049"/>
        <w:gridCol w:w="900"/>
        <w:gridCol w:w="842"/>
        <w:gridCol w:w="4076"/>
        <w:gridCol w:w="1298"/>
      </w:tblGrid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9 уроков в четверти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й свой край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о осени. Экскурсия: «Растения на клумб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Правила  ИОТ-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Р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(ПЗ) «Родина» З. Александро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. Поведение в го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сОМ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8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ор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Д, ПП в город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полна необыкновенных чудес (беседа об изменениях в природе на протяжении л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П Предметные картинки, радуга, поговор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. Золотой октябр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П ППД, 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зоопар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п ППД, ПП Предметные картин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беседа об осени. Календарь прир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. картинки, календар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8 ч., Экскурсий – 4ч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8 уроков в четвер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живая природ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небесное тело- звез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4) ЧиП словарные слов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. Свойства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П (П4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. Свойства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ИОТ-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 Свойства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пт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102(3к)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(1к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ющие птиц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зимы. Занятия людей зимой. 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ИОТ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7     ч., Экскурсий – 2ч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9 уроков в четвер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вая природ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. 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Т-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ормка птиц, изготовление кормушек. 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и дикие живот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сОМ 4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виньи и каба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кролика и зай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татели леса. Дикие живот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Жм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вес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ес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 вокруг нас. Значение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-53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  9 ч., Экскурсий – 2ч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8 уроков в четвер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емля, на которой мы живем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ометр. Знакомство с термометр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й мир 3 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ермомет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сОМ 4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с термометр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й мир 3 кл, термоме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– движение воздуха. 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 ИОТ-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м 3к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6</w:t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деревьев в природе по внешним признакам. 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ИОТ-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– жук. Название, внешний вид, где живу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картинки,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. Друзья и вредители огородных растений (дождевые черви, жабы, гусеницы, птиц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. картинки,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ые и полезные насеком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8  ч., Экскурсий – 2ч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33  ч., Экскурсий – 8ч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54:00Z</dcterms:created>
  <dc:creator>Пользователь</dc:creator>
  <dc:description/>
  <cp:keywords/>
  <dc:language>en-US</dc:language>
  <cp:lastModifiedBy>Интернат</cp:lastModifiedBy>
  <dcterms:modified xsi:type="dcterms:W3CDTF">2021-02-10T08:03:00Z</dcterms:modified>
  <cp:revision>19</cp:revision>
  <dc:subject/>
  <dc:title/>
</cp:coreProperties>
</file>