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ружающий  природный ми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класс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</w:t>
      </w:r>
      <w:r>
        <w:rPr/>
        <w:t xml:space="preserve"> ч в неделю)</w:t>
      </w:r>
    </w:p>
    <w:tbl>
      <w:tblPr>
        <w:tblW w:w="15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4"/>
        <w:gridCol w:w="7778"/>
        <w:gridCol w:w="906"/>
        <w:gridCol w:w="851"/>
        <w:gridCol w:w="4394"/>
        <w:gridCol w:w="1317"/>
      </w:tblGrid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16 уроков в четверти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е каникулы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яя экскур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людей летом и осенью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(различение) овощей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: лук. Цвет, форма, запах, вкус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.  картинки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ощи : картофель. Цвет, форма, запах, вкус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.  картинки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: морковь, свекла. Цвет, форма, запах, вкус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добные и несъедобные части овощ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овощей в жизни человека 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я осень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ные кустарни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: крыжовник. Цвет, форма, вкус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: смородина. Цвет, форма, вкус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ы: малина. Цвет, форма, вку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смородины  крыжовника, малин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е и лесные ягоды. Различи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16  ч., Экскурсий – 1ч.</w:t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16 уроков в четвер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. Экскур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. Фрукты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ина, 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: яблоко. Цвет, вкус, запах, фор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: банан. Цвет, вкус, запах, фор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таб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(4к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: лимон. Цвет, вкус, запах, фор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алоэ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: апельсин. Цвет, вкус, запах, фор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(3к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добные и несъедобные части фру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(3к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фруктов в жизни человека 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солнц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солнца в жизни челове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луны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луны в жизни челове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(различение) частей суток (утро, день, вечер. ночь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частей суток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здоровья и отдых зимой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, погоде: декабрь. Экскурс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16   ч., Экскурсий – 2ч.</w:t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17 уроков в четвер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: январь. Экскурс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 – свинья. Внешний вид, чем питается, какую пользу приносит человек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 – корова. Внешний вид, чем питается, какую пользу приносит человек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 – лошадь. Внешний вид, чем питается, какую пользу приносит человек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(4к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 – кот. Внешний вид, чем питается, какую пользу приносит человек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 – собака. Внешний вид, чем питается, какую пользу приносит человеку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месяц метелей и вьюг. Экскурс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 – волк. Части тела, чем питаютс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 – медведь. Части тела, чем питаютс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: волк, медведь. Сходство и различие по внешнему виду. Жизнь зимой и летом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ие диких животных от домашни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ое растение-герань.Узнавание, строение, особенност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ое растение-фиалка.Узнавание, строение, особенност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ое растение-фикус.Узнавание, строение, особенност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мнатными растениям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мнатных растений в жизни человек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17   ч., Экскурсий – 2ч.</w:t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17 уроков в четверти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птицы – скворец. Внешний вид, где живет, какую пользу приноси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скворе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птицы – ласточка. Внешний вид, где живет, какую пользу приноси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ласточ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тиц в жизни человека, в природ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й космонавт Юрий Гагарин. Значение первого полета для человечества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ус- модель Земли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глобус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посев семян свеклы  в ящик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йнер, земля, лопатка,семе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посев лука репки на зелен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йнер, земля, лопатка,семе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посев семян укропа в ящик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йнер, земля, лопатка,семе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весной. Экскурсия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секомых в жизни человека, в природ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движения насекомых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ещи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езопасить себя от клещей в весеннее- летний перио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– божья коровка. Название, внешний вид, где живе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божья коро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(3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– муравей, муха. Название, внешний вид, где живет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картинки, мурав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(4кл)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животного мира. Экскурсия в зоопарк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17    ч., Экскурсий – 2ч.</w:t>
            </w:r>
          </w:p>
        </w:tc>
      </w:tr>
      <w:tr>
        <w:trPr/>
        <w:tc>
          <w:tcPr>
            <w:tcW w:w="15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66  ч., Экскурсий – 7 ч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29:00Z</dcterms:created>
  <dc:creator>Пользователь</dc:creator>
  <dc:description/>
  <cp:keywords/>
  <dc:language>en-US</dc:language>
  <cp:lastModifiedBy>Марина</cp:lastModifiedBy>
  <dcterms:modified xsi:type="dcterms:W3CDTF">2020-08-22T06:17:00Z</dcterms:modified>
  <cp:revision>12</cp:revision>
  <dc:subject/>
  <dc:title/>
</cp:coreProperties>
</file>