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ласс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ЖАЮЩИЙ ПРИРОДЫЙ МИ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 ч в неде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четверть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900"/>
        <w:gridCol w:w="5400"/>
        <w:gridCol w:w="23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гляд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о  осени- сентябрь. Сбор урож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я Род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. Поведение в го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го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а полна необыкновенных чудес (беседа об изменениях в природе на протяжении ле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парк. Золотой октябр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всего многообразия мира- природа наиболее доступна детя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зоо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четверть </w:t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900"/>
        <w:gridCol w:w="5400"/>
        <w:gridCol w:w="23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гляд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лнце небесное тело – звез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х. Свойства 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. Свойства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ая работа. Свойства в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почва? Свойство почв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ствуй, гостья-зима. Экскурсия в л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да и погода зимой. Отчет о зимней экскур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вая. Экскурсия в пар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четверть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900"/>
        <w:gridCol w:w="5400"/>
        <w:gridCol w:w="23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гляд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. Строение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цы л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 л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л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 по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отные по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тения и животные водое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четверт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0"/>
        <w:gridCol w:w="891"/>
        <w:gridCol w:w="4986"/>
        <w:gridCol w:w="213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глядност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изонт. Линия горизонт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компасо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ое определение по компасу сторон горизонт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ентирование по солнцу. Экскурс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сторон горизонта по местным признакам. Экскурсия в ле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ую поверхность имеет Земля? Холмы, равнины, овраги, горы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богата наша страна? Полезные ископаемы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о красное настало. Экскурсия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Е.Д.Худенко, И.А. Терехова «Знакомство с окружающим миром 4 класс» Учебник для специальных (коррекционных)школ 8 вида (ЗсОМ4) «Аркти» 2004г. 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«Человек и природа» Программа по обучению здоровому образу жизни детей с глубоким нарушением интеллекта» выпуск 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-Петербург «Образование» 1996 (ЧиП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.А. Клепина «Природоведение 2 класс» «Просвещение» 1977 (П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Л.Ф. Мельчаков, М.Н. Скаткин «Природоведение 3-4 класс» «Просвещение» 1987 (П3-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54:00Z</dcterms:created>
  <dc:creator>Пользователь</dc:creator>
  <dc:description/>
  <cp:keywords/>
  <dc:language>en-US</dc:language>
  <cp:lastModifiedBy>Интернат</cp:lastModifiedBy>
  <dcterms:modified xsi:type="dcterms:W3CDTF">2021-02-10T01:35:00Z</dcterms:modified>
  <cp:revision>23</cp:revision>
  <dc:subject/>
  <dc:title/>
</cp:coreProperties>
</file>