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 природный ми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1 час в неделю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1 класс ГУО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9 часов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823"/>
        <w:gridCol w:w="8"/>
        <w:gridCol w:w="875"/>
        <w:gridCol w:w="10"/>
        <w:gridCol w:w="921"/>
        <w:gridCol w:w="14"/>
        <w:gridCol w:w="2108"/>
        <w:gridCol w:w="863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е каникулы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е в классе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принадлежности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. (Экскурсия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осени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: помидор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: огурец.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3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: употребление в пищу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</w:tr>
      <w:tr>
        <w:trPr>
          <w:trHeight w:val="3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: сорока, синица.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7 часов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05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789"/>
        <w:gridCol w:w="885"/>
        <w:gridCol w:w="938"/>
        <w:gridCol w:w="2126"/>
        <w:gridCol w:w="86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: яблоко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: груш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: сравнение и употребление в пищу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. Распознавани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. Уход за комнатными растениям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природе. (Экскурсия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зимы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05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722"/>
        <w:gridCol w:w="927"/>
        <w:gridCol w:w="940"/>
        <w:gridCol w:w="2145"/>
        <w:gridCol w:w="869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ющие птицы: подкормка. (Экскурсия 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: кролик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: волк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ие животные: лис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азные животные зимую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. (Экскурсия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ранней весны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ранней весны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 и лед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ь (8 часов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05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732"/>
        <w:gridCol w:w="926"/>
        <w:gridCol w:w="939"/>
        <w:gridCol w:w="2138"/>
        <w:gridCol w:w="868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рок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м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с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агляд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и птицы весно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как весну встрети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: незабудка, колокольчи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астения из семен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о человека и охрана здоровья 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о человека и охрана здоровья 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зонные изменения в природе. (Экскурсия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лет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, кар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46:00Z</dcterms:created>
  <dc:creator>Lida</dc:creator>
  <dc:description/>
  <cp:keywords/>
  <dc:language>en-US</dc:language>
  <cp:lastModifiedBy>Интернат</cp:lastModifiedBy>
  <cp:lastPrinted>2013-08-21T07:59:00Z</cp:lastPrinted>
  <dcterms:modified xsi:type="dcterms:W3CDTF">2021-02-10T07:31:00Z</dcterms:modified>
  <cp:revision>3</cp:revision>
  <dc:subject/>
  <dc:title/>
</cp:coreProperties>
</file>