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ПРИРОДНЫЙ М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, 1 час в неде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020"/>
        <w:gridCol w:w="860"/>
        <w:gridCol w:w="905"/>
        <w:gridCol w:w="27"/>
        <w:gridCol w:w="4690"/>
        <w:gridCol w:w="131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ляднос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четверть ( 9 уроков 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осени. Сбор урожа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поведения на улиц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кл)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(морковь, лук, помидор, огурец,) Название. Различение по цвету, форме величине, вкусу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,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. Название. Узнавание по форме, цвету, величин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кл)3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. Название. Узнавание по форме, цвету, величин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кл) 3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растущие на огороде. Обобщающее понятие «овощи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яя экскурсия. Признаки осен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кл) 5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. Название. Различение по цвету, форме, величине, вкусу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, ТБ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ые изменения в природе. Экскурс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. Члены семь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семь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кл) 28</w:t>
            </w:r>
          </w:p>
        </w:tc>
      </w:tr>
      <w:tr>
        <w:trPr/>
        <w:tc>
          <w:tcPr>
            <w:tcW w:w="1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 ( 7 уроков 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. Родственные отношения внутри неё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кл) 2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и школьные вещи. Назначение и классификац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картинки,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. Дуб. Распознавание. Части дерев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кл) 5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. Тополь. Распознавание. Части дерев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кл) 6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ые изменения в природе зимой. Экскурс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кл)4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и её особенност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кл)4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 (кошка, собака). Внешний вид. Сравнение собаки и кошк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четверть ( 8 уроков 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- корова. Внешний вид, пита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 8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- лошадь. Внешний вид, пита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 8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 (заяц, лиса) Внешний вид, питание, сравнение. Обобщающее понятие «дикие животные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артинки, таб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ж – дикое животное. Внешний вид, пита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 12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 – дикое животное. Внешний вид, пита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кл)4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. Зимние забавы детей. Экскур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диких и домашних животных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. диких и дом. живот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птицы (курица, петух). Внешний вид, питание, сравне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кл)110</w:t>
            </w:r>
          </w:p>
        </w:tc>
      </w:tr>
      <w:tr>
        <w:trPr/>
        <w:tc>
          <w:tcPr>
            <w:tcW w:w="1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 ( 7 уроков 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. Внешний вид, пита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. материал, раскра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 10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а, воробей. Внешний вид, питание, сравне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. воробей, раздаточн. карточк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кл) 7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 - бабочка. Внешний вид, пита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. бабочка, раздаточ. карточк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кл) 8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 – стрекоза. Внешний вид, пит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., раздаточный материа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сезонными изменениями в природе. Экскурс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 -бегония. Название. Распознавание по внешнему виду, уход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ое растение бего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мнатными растениями. Практическая рабо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о за год : 31 урок .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54:00Z</dcterms:created>
  <dc:creator>Бук</dc:creator>
  <dc:description/>
  <cp:keywords/>
  <dc:language>en-US</dc:language>
  <cp:lastModifiedBy>Интернат</cp:lastModifiedBy>
  <dcterms:modified xsi:type="dcterms:W3CDTF">2021-02-10T07:32:00Z</dcterms:modified>
  <cp:revision>13</cp:revision>
  <dc:subject/>
  <dc:title>РАЗВИТИЕ УСТНОЙ РЕЧИ </dc:title>
</cp:coreProperties>
</file>