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МАТИЧЕСКИЕ ПРЕДСТАВ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 ГО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3 ч в неделю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тверть (27 часа)</w:t>
      </w:r>
    </w:p>
    <w:tbl>
      <w:tblPr>
        <w:tblW w:w="159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795"/>
        <w:gridCol w:w="1417"/>
        <w:gridCol w:w="1560"/>
        <w:gridCol w:w="2835"/>
        <w:gridCol w:w="121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 предметов. Выявление знаний учащихся. Сравнение предметов по величине: больше-меньш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, кас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величине: большой –маленький, одинак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таб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самого большого и самого маленького предмета. Кру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табл., карточ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слева- справа. Обводка и штриховка 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шаблоны, прем.картин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я: в середине, межд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шаблоны, прем.картин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. Узнавание и выделение из ряда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. квадрата, прем.картин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вверху-внизу, выше-ниж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на, под, н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.по теме, раздат.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длинный- короткий, длиннее- короче, одинаковой длины. Штриховка 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аточный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№ 1 (диагностическ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.по теме, разд.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: внутри –снаружи, в, рядом, око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. Узнавание и выделение из ряда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: широкий-узкий, шире-уже, одинаковой (равной) ши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инки по теме, разд. материал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: далеко-близко, дальше-ближ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ик. Узнавание и выделение из ряда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: высокий -низ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: глубокий -мел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впереди-позади, перед, 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лов: крайний, первый, послед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: толстый-тонкий, толще-тоньше, одинаковой (равной) толщ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ки: утро, день, вечер.н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и выделение из предложенного ряда Г/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изученных Г/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ь (21 часа)</w:t>
      </w:r>
    </w:p>
    <w:tbl>
      <w:tblPr>
        <w:tblW w:w="159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795"/>
        <w:gridCol w:w="1417"/>
        <w:gridCol w:w="1418"/>
        <w:gridCol w:w="2835"/>
        <w:gridCol w:w="1353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сегодня, завтра, вчера, на следующий д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: быстро -медле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: тяжёлый -лёг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много-мало, столько же (равное количество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: один-много, ни од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: молодой -стар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–меньше, столько же, одинаковое (равное) 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объёмов жидкостей, сыпуч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на листе бумаги (вверх, низ, серед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на листе бумаги (уг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ы: прямой у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ы: прямой у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ы: острый у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ы: острый у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ы: тупой у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ы: тупой у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раскрывающие сущность сложения и выч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раскрывающие сущность слова «осталос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раскрывающие сущность слова «ста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раскрывающие сущность слова «вмест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раскрывающие сущность слова «прибави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тверть (27 часов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795"/>
        <w:gridCol w:w="1417"/>
        <w:gridCol w:w="1418"/>
        <w:gridCol w:w="2835"/>
        <w:gridCol w:w="1353"/>
      </w:tblGrid>
      <w:tr>
        <w:trPr>
          <w:trHeight w:val="6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числ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адывание числа 1 на сче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1. Монета 1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 понятия: много – мало, од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числа 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ой ряд 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 числительные: одна, д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л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адывание на счетах числ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цифры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нятие «па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больше», «меньш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 1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знаком  «равно», «поровну», «будет», «получится» 1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имеров 2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 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еты 2р. Размен мон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остран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знаний о геометрических фигу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нятий: «больше», «меньше», «равное колич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цифры и количества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ь (24 час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795"/>
        <w:gridCol w:w="1417"/>
        <w:gridCol w:w="1418"/>
        <w:gridCol w:w="2835"/>
        <w:gridCol w:w="1353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решению задач на нахождени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-6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решению задач на нахождение оста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ое тело ш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еди числа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числа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-6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ой ряд 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количества предметов и цифры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6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примеров на слож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имеров на выч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в пределах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№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ета 1р, 2р. Дифференциация мон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ой ряд. Состав числа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овые числительные. Сравнение числа 3 и множества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и примеров на сложение 1+1, 1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7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примеров на вычитании 3-1, 3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-8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имеров, когда в остатке получится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имеров, когда сумма равна 1 слагаемому или 2 слагаемому, 2+0=2, 0+3=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о теме, разд. матери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46:00Z</dcterms:created>
  <dc:creator>Lida</dc:creator>
  <dc:description/>
  <cp:keywords/>
  <dc:language>en-US</dc:language>
  <cp:lastModifiedBy>Интернат</cp:lastModifiedBy>
  <cp:lastPrinted>2013-08-21T07:59:00Z</cp:lastPrinted>
  <dcterms:modified xsi:type="dcterms:W3CDTF">2021-02-10T04:30:00Z</dcterms:modified>
  <cp:revision>4</cp:revision>
  <dc:subject/>
  <dc:title/>
</cp:coreProperties>
</file>