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МАТИЧЕСКИЕ ПРЕД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имб. (4 ч в неделю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5"/>
        <w:gridCol w:w="6184"/>
        <w:gridCol w:w="898"/>
        <w:gridCol w:w="905"/>
        <w:gridCol w:w="3724"/>
        <w:gridCol w:w="1251"/>
        <w:gridCol w:w="129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.</w:t>
            </w:r>
          </w:p>
        </w:tc>
      </w:tr>
      <w:tr>
        <w:trPr/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четверть ( 32 урока 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предметов. Выявление знаний учащихся. Сравнение предметов по величине: больше-меньше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, касс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величине: большой –маленький, одинак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, таб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амого большого и самого маленького предмета. Кру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, табл., карточ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 слева- справа. Обводка и штриховка кру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шаблоны, прем.картин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я: в середине, между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шаблоны, прем.картин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. Узнавание и выделение из ряда предме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. квадрата, прем.картин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 вверху-внизу, выше-ниж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на, под, на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.по теме, раздат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 длинный- короткий, длиннее- короче, одинаковой длины. Штриховка кру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аточный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1 (диагностическ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.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: внутри –снаружи, в, рядом, окол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. Узнавание и выделение из ряда предме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: широкий-узкий, шире-уже, одинаковой (равной) шир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инки по теме, разд. материал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: далеко-близко, дальше-ближ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. Узнавание и выделение из ряда предме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: высокий -низ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: глубокий -мел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 впереди-позади, перед, з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лов: крайний, первый, последни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: толстый-тонкий, толще-тоньше, одинаковой (равной) толщ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: утро, день, вечер.ноч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2(диагностическ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 сегодня, завтра, вчера, на следующий день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: быстро -медлен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: тяжёлый -лёг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 много-мало, столько же (равное количество)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: один-много, ни одн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: молодой -стар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–меньше, столько же, одинаковое (равное) количе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объёмов жидкостей, сыпучих вещест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 ( 30 уроков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на листе бумаги (вверх, низ, середин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на листе бумаги (угл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1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адывание числа 1 на счёт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1. Монета 1р.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еты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понятия: много-мало-оди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2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 1-2 Количественные числительные: одна, дв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 2. Откладывание числа на счётах. Написание цифры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нятием «пара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больше (&gt;), меньше(&lt;). Сравнение чис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знаком = (равно, поровну, будет, получится). 1+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. фигур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2-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 1,2. Монеты 2р., размен моне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3(диагностическ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и счётный материал, табл,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странственных отнош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геометрических фигурах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нятий: больше-меньше, равные количеств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цифры и количества предметов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фигу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решению задач на нахождение суммы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ешению задач на нахождение остат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тело - ша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3. Соседи числа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числа 3. Числовой ряд от1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 1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оличества предметов и цифры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слож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 вычит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 пределах 3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четверть ( 36 уроков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еты 1р., 2р.. Дифференциация моне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е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. Состав числ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е числительные. Сравнение числа 3 и множества предме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 на сложение1+1, 1+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 на вычитание 3-1, 3-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 73-7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, когда в остатке получается 0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, когда сумма равна 1 слагаемому, или 2-ому слагаемому (2+0=2, 0+3=3)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4(диагностическ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4. Соседи числа 4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числа 4. Числовой ряд от1-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 4. Понятие «пара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 (&lt;, &gt;,=). Соотношение количества предметов и цифры 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и задач на сложение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и задач на вычитание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нескольких предметов из множ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н монет: 4р.= 2р.+2р., 4р.=1р.+3р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5. Соседи числа 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числа 5. Числовой ряд от1-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оличества предметов и цифры 5. Выделение нескольких предметов из множ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 1-5. Числа - сосед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ешению задач. Этапы решения задач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сложение  в пределах 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вычитание в пределах 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еты: 1р..2р.,5р. Узнавание моне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н монет: 5р.=4р.+1р., 5р.=3р.+2р,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счетах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 на наглядном материале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1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 на нахождение су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 на вычит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 5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5(диагностическ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: 1,2,3,4,5. Сравнение чис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адач по  рисунку. Решение задач на нахождение разност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 ( 29 уроков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: 1,2,3,4,5. Числа сосед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картинка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числа 6. Числовой ряд от1-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оличества предметов и цифры 6. Выделение нескольких предметов из множ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 1-6. Числа - сосед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ешению задач. Этапы решения задач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сложение  в пределах 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вычитание в пределах 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 на наглядном материале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 на нахождение су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 на вычит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 6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6(диагностическ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: 1,2,3,4,5,6. Сравнение чис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задач по  рисунку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разност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: 1,2,3,4,5,6. Числа сосед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картинка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 на нахождение суммы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 на вычитание.</w:t>
            </w:r>
            <w:r>
              <w:rPr>
                <w:vanish/>
                <w:sz w:val="28"/>
                <w:szCs w:val="28"/>
              </w:rPr>
              <w:t>в числа чисел 1-8етов и цифры 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 чисел 1-6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 счётный материал, таб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лов: крайний, первый, последни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сложение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ы, счеты, разд. мате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. Веселая математик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за год : 127 уроков.</w:t>
      </w:r>
      <w:bookmarkStart w:id="0" w:name="_GoBack"/>
      <w:bookmarkEnd w:id="0"/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e1c4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semiHidden/>
    <w:qFormat/>
    <w:rsid w:val="003d6aea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NoSpacing">
    <w:name w:val="No Spacing"/>
    <w:uiPriority w:val="99"/>
    <w:qFormat/>
    <w:rsid w:val="007968ef"/>
    <w:pPr>
      <w:widowControl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e1c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  <Pages>1</Pages>
  <Words>1535</Words>
  <Characters>8754</Characters>
  <CharactersWithSpaces>10269</CharactersWithSpaces>
  <Paragraphs>20</Paragraphs>
  <Company>школа-интерна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3:41:00Z</dcterms:created>
  <dc:creator>Бук</dc:creator>
  <dc:description/>
  <dc:language>en-US</dc:language>
  <cp:lastModifiedBy>Интернат</cp:lastModifiedBy>
  <cp:lastPrinted>2011-08-17T02:51:00Z</cp:lastPrinted>
  <dcterms:modified xsi:type="dcterms:W3CDTF">2021-02-10T04:33:00Z</dcterms:modified>
  <cp:revision>6</cp:revision>
  <dc:subject/>
  <dc:title>МАТЕМАТИКА (СЧ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