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10 класс (ГУ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785"/>
        <w:gridCol w:w="3570"/>
        <w:gridCol w:w="2134"/>
        <w:gridCol w:w="1622"/>
        <w:gridCol w:w="2642"/>
      </w:tblGrid>
      <w:tr>
        <w:trPr>
          <w:trHeight w:val="6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48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5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ИОТ-63-2014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и оценка цветковых растений, посеянных ве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ка цветов для составления осеннего бу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сеннего бу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сенний букет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ковые растения, выращиваемые в открытом грунте (8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е ножницы: устройство, на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: картинки ножн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Садовые ножницы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е ножницы: приёмы работы. Техника безопасност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адовыми ножницам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Садовые ножницы»</w:t>
            </w:r>
          </w:p>
          <w:p>
            <w:pPr>
              <w:pStyle w:val="Normal"/>
              <w:rPr/>
            </w:pPr>
            <w:r>
              <w:rPr/>
              <w:t>Садовые ножницы.</w:t>
            </w:r>
          </w:p>
          <w:p>
            <w:pPr>
              <w:pStyle w:val="Normal"/>
              <w:rPr/>
            </w:pPr>
            <w:r>
              <w:rPr/>
              <w:t xml:space="preserve">Г.В. Картушина «Швейное дело» стр.6,16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ы цветковых растений, выращиваемых в открытом грунте. Настурция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: картинка цветка.</w:t>
            </w:r>
          </w:p>
          <w:p>
            <w:pPr>
              <w:pStyle w:val="Normal"/>
              <w:rPr/>
            </w:pPr>
            <w:r>
              <w:rPr/>
              <w:t>Учебник Е.А. Ковалева Технология. Сельскохозяйственный труд 5 класс стр. 129.</w:t>
            </w:r>
          </w:p>
          <w:p>
            <w:pPr>
              <w:pStyle w:val="Normal"/>
              <w:rPr/>
            </w:pPr>
            <w:r>
              <w:rPr/>
              <w:t>Цветок, сорванный с клумб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цветковых растений, выращиваемых в открытом грунте. Ного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: картинка цветка.</w:t>
            </w:r>
          </w:p>
          <w:p>
            <w:pPr>
              <w:pStyle w:val="Normal"/>
              <w:rPr/>
            </w:pPr>
            <w:r>
              <w:rPr/>
              <w:t>Учебник Е.А. Ковалева Технология. Сельскохозяйственный труд 5 класс стр. 129.</w:t>
            </w:r>
          </w:p>
          <w:p>
            <w:pPr>
              <w:pStyle w:val="Normal"/>
              <w:rPr/>
            </w:pPr>
            <w:r>
              <w:rPr/>
              <w:t>Цветок, сорванный с клумб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цветковых растений, выращиваемых в открытом грунте. Бархат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: картинка цветка.</w:t>
            </w:r>
          </w:p>
          <w:p>
            <w:pPr>
              <w:pStyle w:val="Normal"/>
              <w:rPr/>
            </w:pPr>
            <w:r>
              <w:rPr/>
              <w:t>Учебник Е.А. Ковалева Технология. Сельскохозяйственный труд 5 класс стр. 129.</w:t>
            </w:r>
          </w:p>
          <w:p>
            <w:pPr>
              <w:pStyle w:val="Normal"/>
              <w:rPr/>
            </w:pPr>
            <w:r>
              <w:rPr/>
              <w:t>Цветок, сорванный с клумб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сбора семян.</w:t>
            </w:r>
          </w:p>
          <w:p>
            <w:pPr>
              <w:pStyle w:val="Normal"/>
              <w:tabs>
                <w:tab w:val="clear" w:pos="708"/>
                <w:tab w:val="left" w:pos="2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растений для сбора семя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риёмы сбора семя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ка подсохших плодов с частью сте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лодов в картонные коробки и установка на просуши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, короб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борка однолетних цветковых растений в цветнике (3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бходимость удаления отцветающих однолетних растений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с корнями однолетних цветковых растений из цвет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углублений после удаления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имующие многолетние цветковые растения (6 ч.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ноголетних зимующих цветковых раст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туральное зимующее многолетнее цветковое растение.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местных зимующих многолетних цветковых растений (пионы, флоксы, ирисы или др.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а клумбе  зимующих многолетних цветковых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ка сухих стеблей и листьев у зимующих многолетних цветковых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, садовые ножниц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ножение зимующего многолетнего цветкового растения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ое зимующее многолетнее цветковое раст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</w:t>
            </w:r>
            <w:r>
              <w:rPr>
                <w:i/>
                <w:sz w:val="28"/>
                <w:szCs w:val="28"/>
              </w:rPr>
              <w:t>деление многолетнего раст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енний уход за незимующими многолетними цветковыми растения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ноголетних незимующих цветковых раст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туральное незимующее многолетнее цветковое раст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местных незимующих многолетних цветковых растений (георгины, гладиолусы и др.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а клумб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капывания георгин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пывание георги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, лопаты, вёдр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лубней к зимнему хран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ё клубне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и, таз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ушка клубней георги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ание тонких кор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азка повреждённых участков зелён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епление бирок с названием сорта георгин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готовка клубней к хранению на зиму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хранения клубне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клубней в мешки и пересыпание опилкам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, опил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шков на хранени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капывания гладиол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капывание гладиол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фильм «Правила выкапывания гладиолус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луковиц к зимнему хран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ё и просушка луков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фильм «Способы хранения луковиц гладиолусов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хранения луковиц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ывание по коробочкам с указанием цвета гладиолус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ки, луковиц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оробочек на хранени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енний уход за зимующими многолетними цветковыми растениям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стения (подземная и надземная части)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кат « Состав растения»</w:t>
            </w:r>
          </w:p>
          <w:p>
            <w:pPr>
              <w:pStyle w:val="Normal"/>
              <w:rPr/>
            </w:pPr>
            <w:r>
              <w:rPr/>
              <w:t>Н.Б.Матвеева «Живой мир» 1 класс стр. 38(зарисовка в тетрад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часть: строение, признаки отмира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отмерших стеблей и листьев с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Надземная часть растения», раздат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земная часть: луковиц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ая часть растения», раздат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часть: корневищ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ая часть растения», раздат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часть: п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ая часть растения», раздат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имующих многолетних растений (требующие и не требующие легкого прикрытия на зим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наступлением устойчивых морозов легкое укрытие растений торфяной крош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«Виды зимующих многолетних растений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 (7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ие работы в цветни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лубокое рыхление вокруг растений и вскапывание почвы в междурядьях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ик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жек вокруг школ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жек вокруг школ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пераций по осеннему уходу за многолетними цветковы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ы-задания для самостоятельной работы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4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ИОТ-63-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истка дорожек и площадок от опавших листьев 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и на территории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курсия. </w:t>
            </w:r>
            <w:r>
              <w:rPr>
                <w:sz w:val="28"/>
                <w:szCs w:val="28"/>
              </w:rPr>
              <w:t>Школьный двор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ый двор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на территории школ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двор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ёмы ухода за ними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ребание снег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для уборки сне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ребание снег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для уборки сне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хода за ни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жек от снег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для уборки снег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жек от сн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для уборки снег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умажные пакеты для расфасовки семян (8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пакет для семян: форм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Пакет для семя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пакет для семя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акет для семян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заготовок деталей па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акет для семян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соединения деталей пак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акет для семян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а заготовок по трафар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фарет, ножниц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с двух сторон пакет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 «Изготовление бумажных пакетов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молот и расфасовка цветочных семян (1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олот семян мелкосеменных цветочных растений: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емя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Обмолот семян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олот семян мелкосеменных цветочных растений: прави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емя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бмолот семян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олот семян мелкосеменных цветочных растений: приспособ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емя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бмолот семян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с приспособ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истка семя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тировка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ь семян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совка семян в бумажные пак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бумажные пакеты, чайная ложк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ход за комнатными цветковыми растениям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4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ёмы ухода за комнатными растениями: рыхление уплотненной почвы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е рыхление поверхности почвы вокруг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ное цветковое растение</w:t>
            </w:r>
          </w:p>
          <w:p>
            <w:pPr>
              <w:pStyle w:val="Normal"/>
              <w:rPr/>
            </w:pPr>
            <w:r>
              <w:rPr/>
              <w:t>Слайды «Уход за комнатными растения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ы ухода за комнатными растениями: подсыпка почвенной смес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ка земляной смеси (по необходимости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Уход за комнатными растениями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хода за комнатными растениями: удаление отмерших листье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отмерших листьев, поврежденных стеблей и побегов с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Уход за комнатными растениями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чаи, когда следует укорачивать стебл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стебле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ое цветковое растение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необходимости перевалки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ка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ое цветковое растение, цветочный горшок, земля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необходимости деления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раст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лива комнатного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комнатного раст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ое растение, лей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олива комнатного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оливной вод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поливной вод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ки для поливной вод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лажности почвы в горшке (на ощуп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 ощупь влажности почвы в горшк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ое растение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 (4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выполнение приёмов ухода за комнатным растением, указанным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ное цветковое растение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мажного па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фареты, бумага, ножницы, клей, образец пакет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ыпка семян в бумажные пакеты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пак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ние пак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мажного па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ы-задания для самостоятельной работы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(54 час</w:t>
            </w:r>
            <w:r>
              <w:rPr>
                <w:b/>
                <w:sz w:val="28"/>
                <w:szCs w:val="28"/>
                <w:lang w:val="en-US"/>
              </w:rPr>
              <w:t>а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ИОТ-63-2014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роение цветкового растения (14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представление об органах растения (корни, стебли, листья, цветки)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ый «Зимний сад»</w:t>
            </w:r>
          </w:p>
          <w:p>
            <w:pPr>
              <w:pStyle w:val="Normal"/>
              <w:rPr/>
            </w:pPr>
            <w:r>
              <w:rPr/>
              <w:t>Слайды «Органы растений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тебле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знообразие стеблей и листьев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лист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знообразие стеблей и листьев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лист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знообразие стеблей и листьев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листа (простой)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Виды листа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листа (слож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Виды листа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цве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Форма цветков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цве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Форма цветков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цве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краска цветков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цве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краска цветков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подземных частей растений (корневище)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ые части растения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дземных частей растений (луковиц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ые части растения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дземных частей растений (клубен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ые части растения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дземных частей растений (корнеклубен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ые части растения»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с изображением органов раст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вы (5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представление о почве: плодородность, цвет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ый фильм «Общее представление о почв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коллекции «Виды поч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Виды поч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истые почвы: вид, признаки, свойства (отношения к вод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глинистой почв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ые почвы: вид, признаки, свойства (отношения к вод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песчаной земл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ной почвы: образование, значение для выращивания раст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ция «Поч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монстрация опытов. </w:t>
            </w:r>
            <w:r>
              <w:rPr>
                <w:sz w:val="28"/>
                <w:szCs w:val="28"/>
              </w:rPr>
              <w:t>Обнаружения перегноя в почве. Обнаружение воды в почве. Проникновение воды в песчаную и глинистую почв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, стакан, в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бархатца раскидистого в цветочном горшке (11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архат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Виды бархатце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бархатца раскидистого в комнатных услов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Выращивание бархатце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емляной смес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емляной сме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, сито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и просушка цветочных горш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и просушка цветочных горш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вка горшков земляной смес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,</w:t>
            </w:r>
          </w:p>
          <w:p>
            <w:pPr>
              <w:pStyle w:val="Normal"/>
              <w:rPr/>
            </w:pPr>
            <w:r>
              <w:rPr/>
              <w:t>зем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вка горшков земляной смес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сева семян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бархатца раскидистого, горшки, плё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в смеси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в бархатца раскидистого в горшки по два семени в одну лун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ытие плёнкой и установка в тёплое место горшков с посеянными се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бархатца раскидистого, горшки, плё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в бархатца раскидистого в горшки по два семени в одну лун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ытие плёнкой и установка в тёплое место горшков с посеянными се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янные в горшки семена бархат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всходов – оставление одного растения, умеренный полив, установка на хорошо освещённое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астением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да цв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азвитием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ие работы на пришкольном участке (3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нности рабочего по уходу за территорией зеленых насаждений закрепленных за ни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школьная территория.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от снега дорожек и площадок на пришкольном участ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от снега дорожек и площадок на пришкольном уча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от снега дорожек и площадок на пришкольном уча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готовка клубней георгинов перед  высадкой в открытый грунт 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деления клубней георгин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ь клубни с места хранения и очистить от опилок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с клубнями георги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осмотр и срезать ножницами сухие и сломанные клубн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деления клубней георги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и георгинов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 глаз количество деленок (на каждой должно быть по 1-2 ростка и отдельных клубн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мест деления марк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 глаз количество деленок (на каждой должно быть по 1-2 ростка и отдельных клубн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мест деления марк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еления клубней георги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лубня (учитель) и обмазывание срезов деленок зелен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ки георгинов, зелёнка, кисточ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лубня (учитель) и обмазывание срезов деленок зелен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повторение (4 ч.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комнатными растени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, вытирания пыли с листьев, рыхление земли, опрыскивание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ый «Зимний сад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, вытирания пыли с листьев, рыхление земли, опрыскивание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, вытирания пыли с листьев, рыхление земли, опрыскивание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форм стеблей и листьев, одиночных цветков и соцветий, корней и корневищ у разных цветков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органов цветковых растений с назы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рты-задания для самостоятельной работы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четверть (48 часов)</w:t>
            </w:r>
          </w:p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ИОТ-63-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цветника к весеннее-летнему сезон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9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днолетних цветковых растений, выращиваемых посевом семян в открытый грунт, для оформления школьного дво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змещения клумб из однолетних цветковых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Клумб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: устрой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 подписать названия деталей лопат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 картинка с изображением лопат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: техника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инструкци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: приёмы вскапывания почвы, рабочая поз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ая поз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ы вскапывания почв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 для разбивки клум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капывание почвы на клумбах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 на пришкольной территори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участков для размещения высокостебельных однолетних цветковых растений на фоне кустарников и на газ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сев семян цветковых растений в цветни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4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однолетних цветковых растений для выращивания в местных условиях:  декоративные каче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днолетних цветковых растений по декоративным качества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Однолетние цветковые растения, выращиваемые в местных условия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однолетних цветковых растений для выращивания в местных условиях: биологические особенност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однолетних цветковых растений по биологическим особенностя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днолетние цветковые растения, выращиваемые в местных условия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однолетних цветковых растений для выращивания в местных условиях: величина семян выбранных растений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знавание  однолетних цветковых растений по семена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днолетние цветковые растения, выращиваемые в местных условиях», семе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и выравнивание поч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посевными ряд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инструменты,</w:t>
            </w:r>
          </w:p>
          <w:p>
            <w:pPr>
              <w:pStyle w:val="Normal"/>
              <w:rPr/>
            </w:pPr>
            <w:r>
              <w:rPr/>
              <w:t>схемы рядков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приспособления для разметки рядк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в тетрадь инструментов и приспособлений для разметки рядк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разметки рядков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азметки посевных рядк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рядков с помощью веревки или маркера, колышков и мерной л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Разметка рядков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заделки семян при посев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убление посевных рядков по разметке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ка семян в посевные борозды и заделка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, семен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за однолетними цветковыми растен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7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однолетних цветковых растений к образованию многочисленных боковых побегов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летнее цветковое раст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прореживания некоторых однолетних цветковых раст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живание растений с ориентировкой на образцово обработанный участок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й участок, ведро для сорняков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раёв клумбы подручными средст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раёв клумбы подручными средствам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формление клумбы подручными средствами»</w:t>
            </w:r>
          </w:p>
          <w:p>
            <w:pPr>
              <w:pStyle w:val="Normal"/>
              <w:rPr/>
            </w:pPr>
            <w:r>
              <w:rPr/>
              <w:t>Подручные средства для оформления клумб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адка георгинов в открытый грунт (5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георгин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пать яму немного глубже, чем размер клубня. Положить на дно дренаж и удоб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пата, дренаж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ленок (поставить клубень в ямку,  присыпать землей, чтоб держался, вбить колышек, засыпать почвой так, чтобы  корневая шейка была закрыта и сделать лунку вокруг расте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георгинов. Сформировать лу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ки георгинов, </w:t>
            </w:r>
          </w:p>
          <w:p>
            <w:pPr>
              <w:pStyle w:val="Normal"/>
              <w:rPr/>
            </w:pPr>
            <w:r>
              <w:rPr/>
              <w:t>лей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чирование и подсыпка почв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бличек с названиями сортов георгин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ки, таблич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повторение (9 ч.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 уход за цвет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ик, инвент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жек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,</w:t>
            </w:r>
          </w:p>
          <w:p>
            <w:pPr>
              <w:pStyle w:val="Normal"/>
              <w:rPr/>
            </w:pPr>
            <w:r>
              <w:rPr/>
              <w:t>инвентарь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территории вокруг школ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,</w:t>
            </w:r>
          </w:p>
          <w:p>
            <w:pPr>
              <w:pStyle w:val="Normal"/>
              <w:rPr/>
            </w:pPr>
            <w:r>
              <w:rPr/>
              <w:t>инвентарь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(1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посевных рядков. Посев указанного учителем однолетнего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ы-задания для самостоятельной работы,</w:t>
            </w:r>
          </w:p>
          <w:p>
            <w:pPr>
              <w:pStyle w:val="Normal"/>
              <w:rPr/>
            </w:pPr>
            <w:r>
              <w:rPr/>
              <w:t>семена, ящики с землё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ое 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 год. Оценивание своей работ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Зимнего сада и цветник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ый «Зимний сад» и цветни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того за год: 198  час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25:00Z</dcterms:created>
  <dc:creator>Учитель2</dc:creator>
  <dc:description/>
  <cp:keywords/>
  <dc:language>en-US</dc:language>
  <cp:lastModifiedBy>Натали</cp:lastModifiedBy>
  <dcterms:modified xsi:type="dcterms:W3CDTF">2018-09-04T13:07:00Z</dcterms:modified>
  <cp:revision>23</cp:revision>
  <dc:subject/>
  <dc:title/>
</cp:coreProperties>
</file>