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ЯСНИТЕЛЬНАЯ ЗАПИСКА</w:t>
        <w:br/>
        <w:t>К ПРОГРАММЕ «ЦВЕТОВОДСТВА»</w:t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sz w:val="28"/>
          <w:szCs w:val="28"/>
        </w:rPr>
        <w:t xml:space="preserve">Модифицированная программа курса «Цветоводство» разработана в соответствии с программой 5-9 классов специальных (коррекционных) обще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под редакцией В.В.Воронковой (2000 г.)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зволяет прививать детям с ограниченными возможностями здоровья начальные знания, умения, навыки по выращиванию декоративных растений и уходу за ними, что в дальнейшем им может пригодиться в индивидуально-трудовой деятельности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ярко выраженную коррекционную направленность, способствует развитию у детей чувства прекрасного, ответственности за все живое в природе, бережному отношению к своему здоровью и окружающей среде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темы по цветоводству и декоративному садоводству. Темы опираются на такие школьные дисциплины, как математика (например, «Инвентарь для работы в цветнике»), естествознание («Строение цветкового растения»), труд («Изготовление тары для хранения крупных партий семян»).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sz w:val="28"/>
          <w:szCs w:val="28"/>
        </w:rPr>
        <w:t>Неизменной остается задача  ознакомить школьников с многообразием однолетних и многолетних цветковых растений открытого грунта, научить приёмам их выращивания. Тем самым способствуя социальной адаптации ребят. Также в программу включены разделы на привитие умений и навыков по уходу за комнатными растениями. Работы по предложенным темам благотворно сказываются на сообразительности и мелкой моторики пальцев рук подростков (например, все операции связанные с цветочными семенами)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обучения детей по программе «Цветоводство» школа располагает территорией, достаточной для разбивки цветников и газонов. В самой школе под занятия отведён просторный светлый класс с приспособлениями для выращивания рассады цветов, черенкования комнатных растений, обмолота и сортировки цветочных семян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зделов и последовательность преподавания не являются строго обязательными. Учитель может варьировать ими, исходя из местных условий и материально-технической базы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освоение новых тем и повторение пройденного материала учитель определяет, оценивая уровень подготовленности своих учеников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одготовку учащихся коррекционной школы 8 вида к ручному   труду на  цветоводническом предприятии или муниципальном озеленительном хозяй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обучения школа должна располагать территорией, достаточной для разбивки цветников, посадки кустарников и деревь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мой школе под занятия необходимо отвести просторный светлый класс с приспособлениями для черенкования растений, обмолота и сортировки цветочных семян. В классе следует предусмотреть место для большого количества комнатных рас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темы по цветоводству и декоративному садоводству. Темы опираются на такие школьные дисциплины, как математика ( например, «Инвентарь для работы в цветнике»), естествознание («Строение цветкового растения»), труд («Изготовление тары для хранения крупных партий семян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едложенным темам благотворно сказывается на сообразительности и мелкой моторики умственно отсталых подро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зделов и последовательность преподавания не являются строго обязательными. Учитель может варьировать их исходя из местных условий и материально-технической ба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 усвоение новых тем и повторение пройденного материала учитель определяет, оценивая уровень подготовленности своих уче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зменной остаётся задача ознакомить школьников с многообразием однолетних и многолетних цветковых растений, научить приёмам их выращивания. Тем самым способствуя социальной адаптации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 концу года уч-ся должны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ирать семена и плод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личать растения, подземная часть которых подлежит выкопке и хранению до весны будущего го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ть лопат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ять земляную смес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хаживать за садовыми дорожк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фасовывать семена по пакета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ть ориентироваться при работе на образец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вид, качество и обьём семя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ивать комнатные раст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ращивать комнатные бархат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олнять цветочный горшок земляной смес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ять семе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уществлять перевалку расте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ьзоваться мерными инструмент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ращивать бархатцы раскидисты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хаживать за комнатными растениями.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года уч-ся 8 класса должны уметь:</w:t>
      </w:r>
    </w:p>
    <w:p>
      <w:pPr>
        <w:pStyle w:val="Normal"/>
        <w:spacing w:lineRule="auto" w:line="360"/>
        <w:ind w:left="-567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ирать семена и плоды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ать растения, подземная часть которых подлежит выкопке и хранению до весны будущего год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ть лопато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хлить почву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ять земляную смесь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аживать за кустарниками осенью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аживать за садовыми дорожкам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фасовывать семена по пакетам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ручную стачной шов и шов вподгибку с закрытым срезо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ориентироваться при работе на образец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вид, качество и обьём семя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вать комнатные расте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знавать и называть органы цветкового растения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песчаные и глинистые почвы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щивать комнатные бархаты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олнять цветочный горшок земляной смесью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ять семен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перевалку растени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ьзоваться мерными инструментам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щивать бархатцы раскидисты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аживать за комнатными растениями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еживать растения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аживать за кустарниками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концу года уч-ся 8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меренной, тяжелой и глубокой умственной отстал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уметь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ильно срезать стебли и верхушки растений для ускорения созревания плодов и семян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ращивать однолетние цветковые раст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ращивать многолетние цветковые растения (зимующие – лилия, незимующие – канны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тать с пикировочными ящика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хаживать за молодыми посадками зимующих многолетних  цветковых растен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множать комнатные растения и пересаживать и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познавать минеральные и органические удобр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познавать виды цветник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саживать разные цветковые растения в цветн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80" w:leader="none"/>
          <w:tab w:val="center" w:pos="7852" w:leader="none"/>
        </w:tabs>
        <w:jc w:val="center"/>
        <w:rPr/>
      </w:pPr>
      <w:r>
        <w:rPr>
          <w:b/>
          <w:sz w:val="28"/>
          <w:szCs w:val="28"/>
        </w:rPr>
        <w:t>Тематическое планирование для обучающихся 8 класс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меренной, тяжелой и глубокой умственной отсталостью 3 часа в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785"/>
        <w:gridCol w:w="3570"/>
        <w:gridCol w:w="2134"/>
        <w:gridCol w:w="1622"/>
        <w:gridCol w:w="2642"/>
      </w:tblGrid>
      <w:tr>
        <w:trPr>
          <w:trHeight w:val="6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 24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 (1 час.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ИОТ-63-2019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копка петунии крупноцветковой с махровыми цветкам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9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ния мелкоцветковая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Петуния мелкоцветкова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ка земляной смеси на дно гор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, горшки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ния крупноцветковая, в том числе с махровыми цвет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етуния крупноцветков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олив растений с махровыми цвет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махровости цветков (при вегетативном размножении полная, при семенном – неполная)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айды «Размножение петуний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ая выкопка петунии с махровыми цветками вместе с комом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Т-26-2019, лопаты, перчатки, вёдр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растений в подготовленные горшки, подсыпка почвы, пол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и, почва, совки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лодов и семян петуни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лоды и семена петунии»</w:t>
            </w:r>
          </w:p>
          <w:p>
            <w:pPr>
              <w:pStyle w:val="Normal"/>
              <w:rPr/>
            </w:pPr>
            <w:r>
              <w:rPr/>
              <w:t>Семена пету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новка цветочных горшков с растениями в комна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бор семян однолетних цветковых растений, выращиваемых из рассады (8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цветковые растения, выращиваемых в местных условиях с помощью рассад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лайды «Однолетние раст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растений для сбора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качества, биологические особенности, сроки созревания семя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айды «Однолетние растения»,</w:t>
            </w:r>
          </w:p>
          <w:p>
            <w:pPr>
              <w:pStyle w:val="Normal"/>
              <w:rPr/>
            </w:pPr>
            <w:r>
              <w:rPr/>
              <w:t>образцы семян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озревших плодов на цветущих раст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, ёмкости для сбора семя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тих растений к сбору семян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айды «Однолетние раст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ка цветущих верхушек некоторых растений для ускоренного созревания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атор, вёдр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сбора сухих плодов с сем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риёмы сбора сухих плодов с семенам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ка стеблей у этих растений, укладка в картонные коробки и установка в светлое проветриваемое помещение для прос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атор, вёдр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адка лилии, зимующей в открытом грунте (12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оста лилий на одном мест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Разметка рядков. Выкопка луно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пересадки лил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вицы лил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пка луковиц лилий на старой посадке: подкапывание куста, выемка луковиц без повреждения корней, отходящих от донца луковиц. Удаление повреждённых чешу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, вёдр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лунок под пос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риёмы выкопки и посадки луковиц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рядами и растениями при посадк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схема с расстоянием между рядами и растениями при посад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й осенью укрытие торфяной крошкой на высоту до 10 см и ширину до 25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яная крошка, перчатки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25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 (1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ИОТ-63-20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летние цветковые растения (4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ее цветковое растение: характеристика, виды (декоративные качества, биологические особенности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туральная канна.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незимующих в открытом грунте растений (канн, георгинов, гладиолусов), с зимующ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ы «Зимующие и незимующие растения» 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копка корневища канны (5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апывание куста канны со всех сторо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копки корневища кан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Кан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листьев. Срезка стеблей с оставлением пень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атор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корневищ с комом земли в ящики плотно друг к другу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и, корневища кан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ящиков с корневищами на хра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и с корневищами кан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за молодыми посадками зимующих многолетних цветковых растений (3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мывание веток елей на местах заготовки еловой древесины или нижних ветвей на растущих деревь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шки, секатор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ытие рядков короткими ветв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ник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ытие рядков короткими ветв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ник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ческие удобр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органического удобрения (навоз, торф, птичий помёт, компост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Виды органического удобр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еральные удобр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5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ьные удобрения: виды (азотное, калийное и фосфорное), внешние признаки, свойства (растворимость в воде). Хран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12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Минеральные удобр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растворимости в воде образцов минерального удоб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удобрения, ёмкости с водой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кскурсия. </w:t>
            </w:r>
            <w:r>
              <w:rPr>
                <w:sz w:val="28"/>
                <w:szCs w:val="28"/>
              </w:rPr>
              <w:t>Магазин. Ознакомление с ассортиментом минеральных удобр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Т-24-2019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ивание минеральных удобрений с органическими: цель, использование в цветовод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минеральных и органических удобр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ивание минеральных удобрений с органическими. Полив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брения, лей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Защищенный грунт в цветоводстве (8 час.)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рник, его назначение, устройство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Теплица, парник и рассадник в цветоводстве»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плица: виды (грунтовая). Использование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Виды теплиц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плица: виды (стеллажная). Использование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Виды теплиц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способление для полива растений в парниках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Приспособления, используемые в теплицах, парниках и рассадниках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способление для поддержания необходимой температуры воздуха в теплицах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Приспособления, используемые в теплицах, парниках и рассадниках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способление для поддержания необходимой температуры воздуха в парниках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Приспособления, используемые в теплицах, парниках и рассадниках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способление для поддержания необходимой влажности воздуха в парниках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Приспособления, используемые в теплицах, парниках и рассадниках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Экскурсия. </w:t>
            </w:r>
            <w:r>
              <w:rPr>
                <w:sz w:val="28"/>
                <w:szCs w:val="28"/>
                <w:lang w:eastAsia="en-US"/>
              </w:rPr>
              <w:t>Близлежащее цветоводческое хозяйство, теплица. Ознакомление с устройством теплицы и практическими работами в ней зимой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.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ОТ-24-2019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25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 (2 час.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ИОТ-63-2019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цветника (17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ик: виды, размещ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жение круглой клумбы, рабатки, бордюра, групповой посад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мба: разновидности цветочного оформ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Клумба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атки: фор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Рабатки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атки: разм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Рабатки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дюры: фор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Бордюры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юры: разме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Бордюры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юры: подбор цветков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Бордюры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посадка: расположени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Групповая посадка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молот семян однолетних цветковых растений, выращиваемых из рассады (8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приёмы обмолота цветочных семян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олот, очистка, сортировка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Обмолот семян однолетних цветковых растений, выращиваемых из рассады»,  цветочные сем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олот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приёмы сортировки цветочных семя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бмолот семян однолетних цветковых растений, выращиваемых из рассад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фасовка семя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бумажных пак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фасовка семя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бумажных пак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ножение комнатных растений (18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ножение комнатных растений (листьями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Размножение комнатных раст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ножение комнатных растений (делением корневищ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Размножение комнатных раст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срезки черенков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Размножение комнатных раст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икировочных ящ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ящиков земляной смес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, ящи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черенков комнатных лиан, герани, бегонии и др. Посадка в ящики и полив черенков. Устройство влажной камеры путём укрытия ящиков плёнкой по каркасу. Установка камеры на светлое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, подходящие для срезки черенков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полив черенков. Наблюдение за укоренением черен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адка укорененных растений в горшк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и, укоренённые растения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повтор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 час.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ное растение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нкование комнатных растений. Посадка черенков в пикировочные ящ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Карты-задания для самостоятельной работы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четверть (26 час.)</w:t>
            </w:r>
          </w:p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щивание рассады цветковых культур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9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летние цветковые растения, семена которых высеивают для получения рассады в более поздние сроки (цинния)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Однолетние цветковые раст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севных и пикировочных ящ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ые ящи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ящиков почвенной смесью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ые ящики, земля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рассады (с пикировкой и без неё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днолетние цветковые раст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посевных рядков марке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, схема клумб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женный посев циннии в пикировочные ящ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циннии, земля, ящ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ый полив посев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растения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всх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сходов – снижение температуры и установка на светлое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женные растения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ращивание растений канны (6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на – теплолюбивое многолетнее цветковое рас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Канна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горшков смесью дерновой и перегнойной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, зем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ускорения цветения кан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Канна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корневищ канн на части с таким расчётом, чтобы в каждой деленке было по 2-3 поч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ища канн, но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ленок в цветочные горшки, полив, установка горшков на стелла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, цветочные гор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полив пос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, посаженные в цветочные горшки, лей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садка растений в цветник (7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садки разных цветков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астр в цветни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схема клумб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цинний в цветни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схема клумб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почвы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, выравнивание поверх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грабл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посадочных рядков маркером, а также с помощью верёвки, колышков и мерной л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, верёвка, колышки, мерная лент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ие посадочной бороз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рез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риживаемостью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женные растения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повтор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(3 час.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работы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лопаты, грабли, корнудалитель, вёдра, перчат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работы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лопаты, грабли, корнудалитель, вёдра, перчат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с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рядков под посадку. Высадка рассады в цвет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ы-задания для самостоятельной рабо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того за год: 100 час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01:00Z</dcterms:created>
  <dc:creator>Марина</dc:creator>
  <dc:description/>
  <cp:keywords/>
  <dc:language>en-US</dc:language>
  <cp:lastModifiedBy>Lenovo</cp:lastModifiedBy>
  <cp:lastPrinted>2020-09-07T10:00:00Z</cp:lastPrinted>
  <dcterms:modified xsi:type="dcterms:W3CDTF">2020-09-07T07:02:00Z</dcterms:modified>
  <cp:revision>239</cp:revision>
  <dc:subject/>
  <dc:title>Тематическое планирование</dc:title>
</cp:coreProperties>
</file>