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для обучающихся 6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меренной, тяжелой и глубокой умственной отсталостью 2 часа в неде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719"/>
        <w:gridCol w:w="3511"/>
        <w:gridCol w:w="2052"/>
        <w:gridCol w:w="1569"/>
        <w:gridCol w:w="2640"/>
      </w:tblGrid>
      <w:tr>
        <w:trPr>
          <w:trHeight w:val="69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</w:tr>
      <w:tr>
        <w:trPr>
          <w:trHeight w:val="29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</w:t>
            </w:r>
          </w:p>
        </w:tc>
      </w:tr>
      <w:tr>
        <w:trPr>
          <w:trHeight w:val="707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(16 час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 (2 час.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охране труда при работе с растениями. Цветовод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 83</w:t>
            </w:r>
          </w:p>
          <w:p>
            <w:pPr>
              <w:pStyle w:val="Normal"/>
              <w:rPr/>
            </w:pPr>
            <w:r>
              <w:rPr/>
              <w:t>Сельско-хозяйственный труд</w:t>
            </w:r>
          </w:p>
          <w:p>
            <w:pPr>
              <w:pStyle w:val="Normal"/>
              <w:rPr/>
            </w:pPr>
            <w:r>
              <w:rPr/>
              <w:t>ИОТ-63-20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ковые растения: их многообразие, декоративные ка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сухоцветов для составления зимнего бу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 Кроссворд «Садовые цветы», коробочки, ножницы</w:t>
            </w:r>
          </w:p>
        </w:tc>
      </w:tr>
      <w:tr>
        <w:trPr>
          <w:trHeight w:val="7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ные цветковые растения (5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е и дикорастущие цветковые растения: виды, разница между н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веточек, шишек, листьев для оформления поделок. Сортировка по вид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: «Культурные и дикорастущие цветковые растения»,</w:t>
            </w:r>
          </w:p>
          <w:p>
            <w:pPr>
              <w:pStyle w:val="Normal"/>
              <w:rPr/>
            </w:pPr>
            <w:r>
              <w:rPr/>
              <w:t>коробочки, ножниц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ые растения, распространенные в местных условия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растений с территории школ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Цветковые растения, произрастающие в нашей местности»</w:t>
            </w:r>
          </w:p>
        </w:tc>
      </w:tr>
      <w:tr>
        <w:trPr>
          <w:trHeight w:val="69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выращиваемые  в цветни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сухоцвет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Растения, выращиваемые  в цветниках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выращиваемые в комнатных услов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, полив растен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ний сад, лейк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цветущими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рание листьев комнатных растений от п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почки, таз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бор семян однолетних крупносеменных цветковых раст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8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ые семен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е семян бархатцев и календу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: «Однолетние растения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однолетнего цветкового растения с крупными семенами (ноготки, бархатцы и др.)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ем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цы семян,</w:t>
            </w:r>
          </w:p>
          <w:p>
            <w:pPr>
              <w:pStyle w:val="Normal"/>
              <w:rPr/>
            </w:pPr>
            <w:r>
              <w:rPr/>
              <w:t>слайды: «Однолетние растения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созревания плодов с семенами цветков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семян по готовност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цветковых растений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семена-сырец. Сроки созревания и сбора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ыпание семян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емя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сбора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ли срезка с частью стебля подсохших плодов с сем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емян и сортировка по коробка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, коробки, секатор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хранения и просушки семян после сбор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ывание семян для прос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Способы хранения семян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ые семен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семя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, короб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плодов в картонные коробки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плодов на хране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, короб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борка однолетних цветковых растений в цветнике (1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ь для работы в цвет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Инвентарь для работы в цветнике»</w:t>
            </w:r>
          </w:p>
        </w:tc>
      </w:tr>
      <w:tr>
        <w:trPr>
          <w:trHeight w:val="1069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четверть (16 час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 (1 час.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аж по охране труда.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Т-63-20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чистка дорожек и площадок от снег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3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: устройство, приёмы вскапывания почвы, рабочая поза, техника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: «Лопата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и на территории школы, приёмы и правила ухода за н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пление снега в цветниках.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Школьная территор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гребание снег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ы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умажные пакеты для расфасовки семян (4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пакет для семян: назначение, форма, разм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бразец  пакетов,</w:t>
            </w:r>
          </w:p>
          <w:p>
            <w:pPr>
              <w:pStyle w:val="Normal"/>
              <w:rPr/>
            </w:pPr>
            <w:r>
              <w:rPr/>
              <w:t>слайды: «Бумажный пакет для семян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готовок и способы соединения деталей пакет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а заготовок для пакета по трафарету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, трафарет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ние с двух сторон па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оны, клей, образец пакет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ивание на пакеты изображений цветков тех растений, чьи семена будут храниться в них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оны, клей, образец пакет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молот и расфасовка семян, собранных осенью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6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оброкачественности и сортировка семян. Значение и приёмы обмолота и очистки семян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Значение и приёмы обмолота и очистки семян»,</w:t>
            </w:r>
          </w:p>
          <w:p>
            <w:pPr>
              <w:pStyle w:val="Normal"/>
              <w:rPr/>
            </w:pP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при работе на образец, определение вида, качества и объёма семян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обломков стебле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хшие цвет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молот и очистка семян. Извлечение семян из сухих плодо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 семян из сухих пл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хшие цвет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тировка семян (разбор на мелкие, повреждённые и недоразвившиеся с ориентировкой на здоровые и полновес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ъёмных предметов (напёрстка, чайной или столовой ложки) для фасовки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ка определённого объема семян в бумажные пакеты. Заклейка пак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, чайная ложка, паке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семян указанного учителем цветочного растения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ка определённого объёма семян в бумажные пакеты. Заклейка пакет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, бумажные паке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д за комнатными растениями (2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представление о потребностях комнатного растения  в питательной среде, свете, тепле, определенной влажности почвы и возд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: «Правила и приёмы полива комнатных раст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приёмы полива комнатного растения. Температура поливной воды. Определение влажности почвы в горшке и кадке (на ощуп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поливной воды для отстаивания. Полив комнатных растений из детской лей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Правила и приёмы полива комнатных растений», бутылки, детская лей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четверть (14 час.)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 (1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О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Т-63-2019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ветковые растения, размножаемые семена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редставление о семенном и вегетативном размножении цветков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лис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Семенное и вегетативное размножение цветковых раст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внешнего вида и декоративных качеств растений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чное изображение видов крупносеменного однолетнего цветкового раст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бархатца раскидистого в цветочном горшке (10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архатца (высокорослый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: «Виды бархатцев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внешнего вида и декоративных качеств бархатцев высокорослых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лис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Виды бархатце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бархатцев в комнатных услов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земляной смес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земляной смеси, тазы, сов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умажных водонепроницаемых стакан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ки, клей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и просушка цветочных горш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вка горшков и стаканов  земляной смес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горшки, земля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в бархатцев высокорослых в горшки. Укрытие плёнкой и установка в тёплое мест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горшки, семен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стений. Деревья, кустарники, травы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лис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Виды растений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ревьев.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кскурсия</w:t>
            </w:r>
            <w:r>
              <w:rPr>
                <w:sz w:val="28"/>
                <w:szCs w:val="28"/>
              </w:rPr>
              <w:t xml:space="preserve"> по школьной территории. Распознавание деревьев в безлистном состояни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Виды растений», школьный двор, ИОТ-24-2019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и. Чем отличаются кустарники от деревье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лис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Виды растений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ы. Чем травы отличаются от кустарников и деревье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лис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Виды растений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повтор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час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 отобранного учителем цветочного растения в цветочные горш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очные горшки, семена</w:t>
            </w:r>
          </w:p>
        </w:tc>
      </w:tr>
      <w:tr>
        <w:trPr>
          <w:trHeight w:val="1069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 четверть (18 час.)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одное занятие (1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Т-63-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однолетних цветковых растений для оформления улиц и помещений (6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рупносемянных однолетних цветковых растений, используемых для посева на газонах и в цветни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исовка элементов цветочного оформления газонов и цветник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нки элементов цветочного оформления улиц и поме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днолетних цветковых растений, используемых для оформления помещения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элементов цветочного оформления помещ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 Виды однолетних растений», рисунки элементов цветочного оформления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цветника к посеву однолетних цветковых раст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2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еста в цветнике для посева крупносемянных однолетних цветковых растений (настурц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Однолетние раст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: устройство, приёмы вскапывания почвы, рабочая поза, охрана тру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лис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Лопата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лопатой. Подготовка почвы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лис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Подготовка почвы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пывание почвы лопатой по разметке размера цветочных гря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, лопата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бли: устройство, приёмы рыхления и выравнивания почвы, рабочая поза, охрана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оформления краёв цветочных гря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ение и выравнивание верхнего слоя поч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рез, грабли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адка рассады бархатца раскидистого (10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образие мест для посадок рассады бархатцев раскидистых (уличные вазы, газоны, внутренние двори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: «Украшение ули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бархатцев раскидистых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расса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, лей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растениям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ад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внешнего вида и декоративных качеств бархатцев раскидистых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звания цветка по внешнему вид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Виды бархатце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ла. Устройство. Приёмы подметания, рабочая поза, охрана труд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лис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Мет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и площадок на территории школ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, инструменты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 (8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работы в цвет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ение почв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ик, инструменты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сорняк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, инструменты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растен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, лейк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Итого за год: 64 час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01:00Z</dcterms:created>
  <dc:creator>Марина</dc:creator>
  <dc:description/>
  <cp:keywords/>
  <dc:language>en-US</dc:language>
  <cp:lastModifiedBy>Натали</cp:lastModifiedBy>
  <cp:lastPrinted>2020-09-02T16:12:00Z</cp:lastPrinted>
  <dcterms:modified xsi:type="dcterms:W3CDTF">2020-09-15T00:28:00Z</dcterms:modified>
  <cp:revision>266</cp:revision>
  <dc:subject/>
  <dc:title>Тематическое планирование</dc:title>
</cp:coreProperties>
</file>