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Список дополнительной литературы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римерная адаптированная основная общеобразовательная программа образования обучающихся с умственной отсталостью (интеллектуальными нарушениями)одобренарешением федерального учебно-методического объединения по общему образованию(протокол  от 22 декабря  2015 г. № 4/15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  <w:szCs w:val="28"/>
        </w:rPr>
        <w:t xml:space="preserve">В.В. Ворнкова Программы специальных (коррекционных) образовательных учреждений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А.А. Плешаков «Мир вокруг нас»</w:t>
      </w:r>
    </w:p>
    <w:p>
      <w:pPr>
        <w:pStyle w:val="Normal"/>
        <w:numPr>
          <w:ilvl w:val="1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Л.А. Багрова «Я познаю мир»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.И. Сладов «Азбука леса»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.И. Трайтак «Сельскохозяйственный труд» 5-7 класс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И. Никишев «Неживая природа»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.А. Клепинина «Природоведение»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.А. Клепинина «Естествознание. Растения»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Г.В. Картушина, Г.Г. Мозговая «Швейное дело» 4 клас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Е.А. Ковалева «Технология. Сельскохозяйственный труд»  5 клас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480"/>
        <w:rPr/>
      </w:pPr>
      <w:r>
        <w:rPr>
          <w:sz w:val="28"/>
          <w:szCs w:val="28"/>
        </w:rPr>
        <w:t>Е.А. Ковалева «Технология. Сельскохозяйственный труд» 6 клас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Т.М. Лифанова, Е.Н. Соломина «Природоведение» 5 класс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2:04:00Z</dcterms:created>
  <dc:creator>Марина</dc:creator>
  <dc:description/>
  <dc:language>en-US</dc:language>
  <cp:lastModifiedBy>Интернат</cp:lastModifiedBy>
  <dcterms:modified xsi:type="dcterms:W3CDTF">2019-03-15T12:04:00Z</dcterms:modified>
  <cp:revision>2</cp:revision>
  <dc:subject/>
  <dc:title>Используемая литература:</dc:title>
</cp:coreProperties>
</file>