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br/>
        <w:t>К ПРОГРАММЕ «ЦВЕТОВОДСТВО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лане для обучающихся с умеренной, тяжелой и глубокой умственной отсталостью (интеллектуальными нарушениями) учебный предмет «Цветоводство (профильный труд)» относится к учебной области «Технолог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лану на изучение предмета отведено 2 часа в неделю.</w:t>
      </w:r>
    </w:p>
    <w:p>
      <w:pPr>
        <w:pStyle w:val="Normal"/>
        <w:shd w:fill="FFFFFF" w:val="clear"/>
        <w:ind w:firstLine="7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обучающихся необходимого объема профессиональных знаний и общетрудовых умений.</w:t>
      </w:r>
    </w:p>
    <w:p>
      <w:pPr>
        <w:pStyle w:val="Normal"/>
        <w:shd w:fill="FFFFFF" w:val="clear"/>
        <w:ind w:firstLine="7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C41"/>
        <w:numPr>
          <w:ilvl w:val="0"/>
          <w:numId w:val="4"/>
        </w:numPr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систематическое изучение динамики развития трудовых способностей обучающихся;</w:t>
      </w:r>
    </w:p>
    <w:p>
      <w:pPr>
        <w:pStyle w:val="C41"/>
        <w:numPr>
          <w:ilvl w:val="0"/>
          <w:numId w:val="4"/>
        </w:numPr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ь   самостоятельно выполнять трудовые задания;</w:t>
      </w:r>
    </w:p>
    <w:p>
      <w:pPr>
        <w:pStyle w:val="C41"/>
        <w:numPr>
          <w:ilvl w:val="0"/>
          <w:numId w:val="4"/>
        </w:numPr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ть над коррекцией и развитием личностных качеств обучающихся;</w:t>
      </w:r>
    </w:p>
    <w:p>
      <w:pPr>
        <w:pStyle w:val="C41"/>
        <w:numPr>
          <w:ilvl w:val="0"/>
          <w:numId w:val="4"/>
        </w:numPr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интерес к предмету;</w:t>
      </w:r>
    </w:p>
    <w:p>
      <w:pPr>
        <w:pStyle w:val="C41"/>
        <w:numPr>
          <w:ilvl w:val="0"/>
          <w:numId w:val="4"/>
        </w:numPr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ормировать набор предметных и общеучебных умений, необходимых для практической деятельности.</w:t>
      </w:r>
    </w:p>
    <w:p>
      <w:pPr>
        <w:pStyle w:val="Normal"/>
        <w:shd w:fill="FFFFFF" w:val="clear"/>
        <w:ind w:firstLine="72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зволяет прививать детям с ограниченными возможностями здоровья начальные знания, умения, навыки по выращиванию декоративных растений и уходу за ними, что в дальнейшем им может пригодиться в индивидуально-трудовой деяте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ярко выраженную коррекционную направленность, способствует развитию у детей чувства прекрасного, ответственности за всё живое в природе, бережному отношению к своему здоровью и окружающей среде.</w:t>
      </w:r>
    </w:p>
    <w:p>
      <w:pPr>
        <w:pStyle w:val="Normal"/>
        <w:shd w:fill="FFFFFF" w:val="clear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ознакомление школьников с многообразием однолетних и многолетних цветковых растений открытого грунта, а также на привитие умений и навыков по уходу за комнатными растениями. Работы по предложенным программой темам благотворно сказываются на сообразительности и мелкой моторике пальцев рук подростков (например, все операции, связанные цветочными семенами)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обучения детей по программе «Цветоводство» школа располагает территорией, достаточной для разбивки цветников и газонов. В самой школе под занятия отведён просторный светлый класс, который снабжён приспособлениями для выращивания рассады цветов, черенкования комнатных растений, обмолота и сортировки цветочных семя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зделов и последовательность преподавания не являются строго обязательными. Учитель может варьировать ими, исходя из местных условий, материально-технической базы и психофизиологических особенностей учащихся и ранее сформированных навыков. Время на освоение новых тем и повторение пройденного материала учитель определяет, оценивая уровень подготовленности своих учеников.</w:t>
      </w:r>
    </w:p>
    <w:p>
      <w:pPr>
        <w:pStyle w:val="C2"/>
        <w:shd w:fill="FFFFFF" w:val="clear"/>
        <w:spacing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В результате освоения курса «Цветоводство»    у обучающихся предполагается формирование универсальных учебных действий (личностных, познавательных, регулятивных, коммуникативных), позволяющих достигать предметных, метапредметных  и личностных результатов.</w:t>
      </w:r>
    </w:p>
    <w:p>
      <w:pPr>
        <w:pStyle w:val="C2"/>
        <w:shd w:fill="FFFFFF" w:val="clear"/>
        <w:spacing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  </w:t>
      </w:r>
      <w:r>
        <w:rPr>
          <w:rFonts w:eastAsia="Calibri"/>
          <w:b/>
          <w:sz w:val="28"/>
          <w:szCs w:val="28"/>
          <w:lang w:eastAsia="en-US"/>
        </w:rPr>
        <w:t>Познавательные УУД:</w:t>
      </w: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ориентироваться в своей системе знаний: понимать, какие нужны знания, информация для решения учебной задачи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добывать новые знания, находить необходимую информацию в предложенных учителем других источниках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ывать новые знания в разных формах: текст, схемы, иллюстрации и др.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атывать полученную информацию: наблюдать и делать самостоятельные выводы;</w:t>
      </w:r>
    </w:p>
    <w:p>
      <w:pPr>
        <w:pStyle w:val="C2"/>
        <w:shd w:fill="FFFFFF" w:val="clear"/>
        <w:spacing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Регулятивные УУД: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цель деятельности на уроке с помощью учителя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ься совместно с учителем обнаруживать и формулировать учебную проблему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ься планировать учебную деятельность на уроке с помощью учителя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ть по предложенному плану, использовать необходимые средства: простейшие приборы и инструменты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успешность выполнения своего задания в диалоге с учителем.</w:t>
      </w:r>
    </w:p>
    <w:p>
      <w:pPr>
        <w:pStyle w:val="C2"/>
        <w:shd w:fill="FFFFFF" w:val="clear"/>
        <w:spacing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2"/>
        <w:shd w:fill="FFFFFF" w:val="clear"/>
        <w:spacing w:before="0" w:after="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оммуникативные УУД:</w:t>
      </w:r>
      <w:r>
        <w:rPr>
          <w:rFonts w:eastAsia="Calibri"/>
          <w:sz w:val="28"/>
          <w:szCs w:val="28"/>
          <w:lang w:eastAsia="en-US"/>
        </w:rPr>
        <w:t> в процессе изучения предмета учащиеся осуществляют знакомство со всевозможными терминами и понятиями,  учатся формулировать вопросы и ответы в ходе выполнения задания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доносить свою позицию до других людей: оформлять свою мысль в устной и письменной форме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шать и понимать речь других людей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тупать в беседу на уроке и в жизн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совместно договариваться о правилах общения и поведения и следовать и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года уч-ся 6 класса должны уметь: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Ухаживать за цветником осенью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Распознавать деревья в безлистном состояни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ть ориентироваться при работе на образец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ть семена и плоды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вид, качество и объём семян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фасовывать семена по пакетам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ять семена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ращивать бархатцы раскидистые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ть лопатой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хаживать за садовыми дорожками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ивать комнатные растения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хаживать за комнатными растениями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03:00Z</dcterms:created>
  <dc:creator>Наталья</dc:creator>
  <dc:description/>
  <cp:keywords/>
  <dc:language>en-US</dc:language>
  <cp:lastModifiedBy>Интернат</cp:lastModifiedBy>
  <dcterms:modified xsi:type="dcterms:W3CDTF">2019-03-06T03:59:00Z</dcterms:modified>
  <cp:revision>7</cp:revision>
  <dc:subject/>
  <dc:title/>
</cp:coreProperties>
</file>