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480" w:leader="none"/>
          <w:tab w:val="center" w:pos="7852" w:leader="none"/>
        </w:tabs>
        <w:rPr/>
      </w:pPr>
      <w:r>
        <w:rPr>
          <w:b/>
          <w:sz w:val="28"/>
          <w:szCs w:val="28"/>
        </w:rPr>
        <w:tab/>
        <w:tab/>
        <w:t>Тематическое планирование для обучающихся 7 класс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умеренной, тяжелой и глубокой умственной отстал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7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785"/>
        <w:gridCol w:w="3570"/>
        <w:gridCol w:w="2134"/>
        <w:gridCol w:w="1622"/>
        <w:gridCol w:w="2642"/>
      </w:tblGrid>
      <w:tr>
        <w:trPr>
          <w:trHeight w:val="6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ость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6</w:t>
            </w:r>
          </w:p>
        </w:tc>
      </w:tr>
      <w:tr>
        <w:trPr>
          <w:trHeight w:val="296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 (16 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водное занятие (5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мотр и оценка состояния цветковых растений, посеянных вес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семян садовых цветковых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ИОТ 63-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ое цветковое растение.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вые ножницы: приёмы рабо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Инструменты для работы в саду»,</w:t>
            </w:r>
          </w:p>
          <w:p>
            <w:pPr>
              <w:pStyle w:val="Normal"/>
              <w:rPr/>
            </w:pPr>
            <w:r>
              <w:rPr/>
              <w:t>страничка из рабочей тет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цветковых растений, выращиваемых в открытом грунте (космея, нивяник, настурция, ноготки, флокс и др.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ериал: картинка цветка.</w:t>
            </w:r>
          </w:p>
          <w:p>
            <w:pPr>
              <w:pStyle w:val="Normal"/>
              <w:rPr/>
            </w:pPr>
            <w:r>
              <w:rPr/>
              <w:t>Учебник Е.А. Ковалева Технология. Сельскохозяйственный труд 5 класс стр. 129.</w:t>
            </w:r>
          </w:p>
          <w:p>
            <w:pPr>
              <w:pStyle w:val="Normal"/>
              <w:rPr/>
            </w:pPr>
            <w:r>
              <w:rPr/>
              <w:t>Цветок, сорванный с клумб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сбора семян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растений для сбора семян. Срезка подсохших плодов с частью стебл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клумба, секатор, спецодежда.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плодов в картонные коробки и установка на просуши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ные коробки, семена цветов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имующие многолетние цветковые растения (2ч.)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ноголетних цветковых растений (зимующие и незимующие). Примеры местных зимующих многолетних цветковых растений (пионы, флоксы, ирисы или др.)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туральное зимующее многолетнее цветковое раст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ножение зимующего многолетнего цветкового растения. Понятие </w:t>
            </w:r>
            <w:r>
              <w:rPr>
                <w:i/>
                <w:sz w:val="28"/>
                <w:szCs w:val="28"/>
              </w:rPr>
              <w:t>деление многолетнего раст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ое зимующее многолетнее цветковое расте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енний уход за зимующими многолетними цветковыми растениям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6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стения (подземная и надземная части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имующее многолетнее цветковое растение.</w:t>
            </w:r>
          </w:p>
          <w:p>
            <w:pPr>
              <w:pStyle w:val="Normal"/>
              <w:rPr/>
            </w:pPr>
            <w:r>
              <w:rPr/>
              <w:t>Плакат « Состав растения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земная часть: строение, признаки отмир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отмерших стеблей и листьев с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« Состав растения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ая часть: луков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лубокое рыхление вокруг растений и вскапывание почвы в междурядь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« Состав растения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ая часть: корневищ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« Состав растения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ая часть: п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« Состав растения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имующих многолетних растений (требующие и не требующие легкого прикрытия на зим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 наступлением устойчивых морозов легкое укрытие растений торфяной крошк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«Виды зимующих многолетних растений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повторение (2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работы в цвет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вентарь, спецодежд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дорожек вокруг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ь, спецодежд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пераций по осеннему уходу за многолетними цветковыми растения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ы-задания для самостоятельной работы</w:t>
            </w:r>
          </w:p>
        </w:tc>
      </w:tr>
      <w:tr>
        <w:trPr>
          <w:trHeight w:val="296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 (16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 (1 час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ИОТ 63-2019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зготовление тары для хранения крупных партий семян (6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хранения крупных партий цветочных семя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ена цветковых растений.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евый мешочек – наилучшая тара для хранения крупной партии семя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невый мешоче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деталей для пошива мешо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оны для изготовления мешочк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мешочка, ткань, изготовление (способы соединения краёв)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ывание дета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 «Изготовление мешоч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боковых краев ручным стачным шв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верхнего среза швом вподгибку с закрытым срез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молот и расфасовка цветочных семян (3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отовка бумажных пакетов для расфасовки семя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ологическая карта «Изготовление бумажных пакетов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и очистка семя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и фасовка в бумажные пакеты семя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ход за комнатными цветковыми растениям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5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ёмы ухода за комнатными растениями (рыхление уплотненной почвы, подсыпка почвенной смеси, удаление отмерших листьев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отмерших листьев, поврежденных стеблей и побегов с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ное цветковое растение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е рыхление поверхности почвы вокруг ни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, перчат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авка земляной смеси (по необходимост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, перчат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чаи, когда следует укорачивать стебл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ое цветковое растение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необходимости перевалки или деления раст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раст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ое цветковое растение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повторение (1 час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 выполнение приёмов ухода за комнатным растением, указанным учит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ное цветковое растение</w:t>
            </w:r>
          </w:p>
        </w:tc>
      </w:tr>
      <w:tr>
        <w:trPr>
          <w:trHeight w:val="296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 (20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 (1 час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ИОТ 63-2019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троение цветкового растения (11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е представление об органах растения (корни, стебли, листья, цветки)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туральные цветковые растения с различными формами стеблей, листа, цветка с видоизмененными орган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стеблей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и «Разнообразие стеблей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 листь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и «Разнообразие листьев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листа (просто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Виды лист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листа (сложны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Виды лист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цве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Форма и окраска цвет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цве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Форма и окраска цвет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одземных частей растений (корневищ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Подземные части растен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одземных частей растений (луковиц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Подземные части растен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одземных частей растений (клубен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Подземные части растен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одземных частей растений (корнеклубен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Подземные части растен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вы (3 час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представление о почве: плодородность, цвет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еофильм «Почва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истые и песчаные почвы: вид, признаки, свойства (отношения к воде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Почва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ной почвы: образование, значение для выращивания растений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емонстрация опытов. </w:t>
            </w:r>
            <w:r>
              <w:rPr>
                <w:sz w:val="28"/>
                <w:szCs w:val="28"/>
              </w:rPr>
              <w:t>Обнаружения перегноя в почве. Обнаружение воды в почве. Проникновение воды в песчаную и глинистую поч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Почва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имние работы на пришкольном участк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нности рабочего по уходу за территорией зеленых насаждений закрепленных за ним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школьная территория, перчатки, лопаты, мётлы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ка от снега дорожек и площадок на пришкольном учас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кольная территория, перчатки, лопаты, мётлы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повторение (2 час.)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ход за комнатными растения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ные растения, перчатки, инструменты, зем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форм стеблей и листьев, одиночных цветков и соцветий, корней и корневищ у разных цветковых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и с различными формами  стеблей и листьев, одиночных цветков и соцветий, корней и корневищ у разных цветковых растений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органов цветковых растений с назыв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Карты-задания для самостоятельной работы</w:t>
            </w:r>
          </w:p>
        </w:tc>
      </w:tr>
      <w:tr>
        <w:trPr>
          <w:trHeight w:val="296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четверть (16 часов)</w:t>
            </w:r>
          </w:p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 (5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ИОТ 63-20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днолетних цветковых растений, выращиваемых посевом семян в открытый грунт, для оформления школьного двор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Однолетние раст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размещения клумб из однолетних цветковых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клумбы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ест для разбивки клум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капывание почвы на клумб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мба на пришкольной территории, лопа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апывание участков для размещения высокостебельных однолетних цветковых растений на фоне кустарников и на газ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мба на пришкольной территории, лопа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сев семян однолетних цветковых растений в цветник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однолетних цветковых растений для выращивания в местных условиях:  декоративные качества, биологические особенности, величина семян выбранных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ни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посевными рядк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хление и выравнивание почвы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мба на пришкольной территории, граб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разметки посевных рядков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рядков с помощью веревки или маркера, колышков и мерной лен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Разметка рядков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заделки семян при посев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ление посевных рядков по разметке. Раскладка семян в посевные борозды и заделка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е пособие «Глубина заделки семян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ход за однолетними цветковыми растения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4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ность однолетних цветковых растений к образованию многочисленных боковых побег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летнее цветковое раст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прореживания некоторых однолетних цветковых раст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живание растений с ориентировкой на образцово обработанный участок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мба на пришкольной территории, корнеудали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мба на пришкольной территории, лей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раёв клумбы подручными средст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мба на пришкольной территории, подручные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повторение (2 час.)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й уход за цветни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ни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истка дорожек. Уборка территории вокруг школ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кольная территория, мётлы, перчат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(1час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посевных рядков. Посев указанного учителем однолетнего раст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ы-задания для самостоятельной работ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Итого за год: 68 часов.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5:01:00Z</dcterms:created>
  <dc:creator>Марина</dc:creator>
  <dc:description/>
  <cp:keywords/>
  <dc:language>en-US</dc:language>
  <cp:lastModifiedBy>Натали</cp:lastModifiedBy>
  <cp:lastPrinted>2019-09-08T17:34:00Z</cp:lastPrinted>
  <dcterms:modified xsi:type="dcterms:W3CDTF">2019-09-09T13:38:00Z</dcterms:modified>
  <cp:revision>116</cp:revision>
  <dc:subject/>
  <dc:title>Тематическое планирование</dc:title>
</cp:coreProperties>
</file>