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УЧНОЙ ТРУ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6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класс </w:t>
      </w:r>
    </w:p>
    <w:tbl>
      <w:tblPr>
        <w:tblW w:w="173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7055"/>
        <w:gridCol w:w="993"/>
        <w:gridCol w:w="993"/>
        <w:gridCol w:w="6236"/>
        <w:gridCol w:w="1495"/>
      </w:tblGrid>
      <w:tr>
        <w:trPr>
          <w:trHeight w:val="51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а урока Да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Час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</w:t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гляд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>(словарь, коррекционная работа)</w:t>
            </w:r>
          </w:p>
        </w:tc>
        <w:tc>
          <w:tcPr>
            <w:tcW w:w="1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четверть </w:t>
            </w:r>
          </w:p>
        </w:tc>
        <w:tc>
          <w:tcPr>
            <w:tcW w:w="1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en-US"/>
              </w:rPr>
              <w:t xml:space="preserve">1. 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 xml:space="preserve">Вводное занятие. Беседа о труде и профессиях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>Знакомство с требованиями к поведению на уроке</w:t>
            </w:r>
          </w:p>
        </w:tc>
        <w:tc>
          <w:tcPr>
            <w:tcW w:w="1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en-US"/>
              </w:rPr>
              <w:t xml:space="preserve">2. 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en-US"/>
              </w:rPr>
              <w:t>Работа с пластилином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>Приёмы раскатывания пластилина в ладонях и на подкладной доске столбиками (домик, ёлочка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en-US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>Уметь раскатывать пластилин в столбики, знать свойства пластилина. Раскатывание.</w:t>
            </w:r>
          </w:p>
        </w:tc>
        <w:tc>
          <w:tcPr>
            <w:tcW w:w="1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bidi="en-US"/>
              </w:rPr>
              <w:t xml:space="preserve">3. 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 xml:space="preserve">Приёмы скатывания пластилина кругообразными движениями в ладонях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en-US"/>
              </w:rPr>
              <w:t>Предметы шаровидной формы: бус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en-US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>Уметь скатывать пластилин в ладонях до образования шара. Скатывание.</w:t>
            </w:r>
          </w:p>
        </w:tc>
        <w:tc>
          <w:tcPr>
            <w:tcW w:w="1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bidi="en-US"/>
              </w:rPr>
              <w:t xml:space="preserve">4. 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 xml:space="preserve">Приёмы скатывания пластилина до шарообразной формы разной величины: Изготовление куклы-неваляшки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en-US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>Уметь раскатывать шары разной величины. Шар.</w:t>
            </w:r>
          </w:p>
        </w:tc>
        <w:tc>
          <w:tcPr>
            <w:tcW w:w="1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bidi="en-US"/>
              </w:rPr>
              <w:t>5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en-US"/>
              </w:rPr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 xml:space="preserve">Приёмы вдавливания на поверхности шара. Лепка по образцу яблока, апельсина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en-US"/>
              </w:rPr>
              <w:t xml:space="preserve">Составление композиции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en-US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>Уметь делать вдавливание на поверхности шара. Вдавливание.</w:t>
            </w:r>
          </w:p>
        </w:tc>
        <w:tc>
          <w:tcPr>
            <w:tcW w:w="1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bidi="en-US"/>
              </w:rPr>
              <w:t xml:space="preserve">6. 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 xml:space="preserve">Приёмы скатывания шара и раскатывание в ладонях до овальной формы: огурец, картофель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en-US"/>
              </w:rPr>
              <w:t xml:space="preserve">Составление композиции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en-US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>Уметь раскатывать пластилин до овальной формы, анализировать форму предмета. Овал.</w:t>
            </w:r>
          </w:p>
        </w:tc>
        <w:tc>
          <w:tcPr>
            <w:tcW w:w="1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bidi="en-US"/>
              </w:rPr>
              <w:t xml:space="preserve">7. 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en-US"/>
              </w:rPr>
              <w:t>Работа с природным материалом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 xml:space="preserve"> Экскурсия в природу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en-US"/>
              </w:rPr>
              <w:t xml:space="preserve">Понятие о природном материале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en-US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>Знать понятие природный материал, его свойства. Экскурсия</w:t>
            </w:r>
          </w:p>
        </w:tc>
        <w:tc>
          <w:tcPr>
            <w:tcW w:w="1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bidi="en-US"/>
              </w:rPr>
              <w:t xml:space="preserve">8. 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 xml:space="preserve">Приёмы наклеивания на подложку из цветной бумаги засушенных листьев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en-US"/>
              </w:rPr>
              <w:t xml:space="preserve">Лист большой, лист маленький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en-US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>Уметь прикреплять листья по словесной инструкции с показом приёмов. Подложка.</w:t>
            </w:r>
          </w:p>
        </w:tc>
        <w:tc>
          <w:tcPr>
            <w:tcW w:w="1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bidi="en-US"/>
              </w:rPr>
              <w:t xml:space="preserve">9. 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 xml:space="preserve">Приёмы наклеивания на подложку из цветной бумаги засушенных цветков с последующим наклеиванием вазы из бумаги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en-US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 xml:space="preserve">Уметь ориентироваться на листе бумаги при выполнении работы. </w:t>
            </w:r>
          </w:p>
        </w:tc>
        <w:tc>
          <w:tcPr>
            <w:tcW w:w="1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en-US"/>
              </w:rPr>
            </w:r>
          </w:p>
        </w:tc>
      </w:tr>
      <w:tr>
        <w:trPr>
          <w:trHeight w:val="51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bidi="en-US"/>
              </w:rPr>
              <w:t xml:space="preserve">10. 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 xml:space="preserve">Приёмы составления по образцу сюжетной картинки из засушенных листьев.(Букет)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en-US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 xml:space="preserve">Уметь правильно располагать материалы на листе бумаги. </w:t>
            </w:r>
          </w:p>
        </w:tc>
        <w:tc>
          <w:tcPr>
            <w:tcW w:w="1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bidi="en-US"/>
              </w:rPr>
              <w:t xml:space="preserve">11.  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en-US"/>
              </w:rPr>
              <w:t xml:space="preserve">Работа с бумагой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 xml:space="preserve"> Приёмы сгибания и разрывания бумаги по прямым линиям. Изготовление книжечки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en-US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>Знать свойства бумаги. Сгибание, разрывание.</w:t>
            </w:r>
          </w:p>
        </w:tc>
        <w:tc>
          <w:tcPr>
            <w:tcW w:w="1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bidi="en-US"/>
              </w:rPr>
              <w:t xml:space="preserve">12. 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 xml:space="preserve">Приёмы изготовления наборной линейки из альбомного листа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en-US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 xml:space="preserve">Уметь разделять лист бумаги на равные части на глаз  </w:t>
            </w:r>
          </w:p>
        </w:tc>
        <w:tc>
          <w:tcPr>
            <w:tcW w:w="1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bidi="en-US"/>
              </w:rPr>
              <w:t xml:space="preserve">13. 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 xml:space="preserve">Приёмы изготовления летающих игрушек: Стрелы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en-US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 xml:space="preserve">Уметь складывать лист синхронно работая обеими руками. </w:t>
            </w:r>
          </w:p>
        </w:tc>
        <w:tc>
          <w:tcPr>
            <w:tcW w:w="1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bidi="en-US"/>
              </w:rPr>
              <w:t xml:space="preserve">14. 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 xml:space="preserve">Приёмы изготовления шапочки-пилотки из газетной бумаги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en-US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>Уметь складывать лист синхронно работая обеими руками</w:t>
            </w:r>
          </w:p>
        </w:tc>
        <w:tc>
          <w:tcPr>
            <w:tcW w:w="1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bidi="en-US"/>
              </w:rPr>
              <w:t xml:space="preserve">15. 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 xml:space="preserve">Приёмы изготовления стаканчика для семян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en-US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 xml:space="preserve">Уметь складывать лист работая обеими руками. </w:t>
            </w:r>
          </w:p>
        </w:tc>
        <w:tc>
          <w:tcPr>
            <w:tcW w:w="1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bidi="en-US"/>
              </w:rPr>
              <w:t xml:space="preserve">16. 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>Приёмы резания ножницами по следу сгиб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en-US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 xml:space="preserve">Уметь работать обеими руками: правая режет ножницами – левая подаёт. Сгиб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en-US"/>
              </w:rPr>
              <w:t>ИОТ-23</w:t>
            </w:r>
          </w:p>
        </w:tc>
        <w:tc>
          <w:tcPr>
            <w:tcW w:w="1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bidi="en-US"/>
              </w:rPr>
              <w:t xml:space="preserve">17. 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 xml:space="preserve">Приёмы вырезывания квадратов, прямоугольников размеченных по шаблону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en-US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 xml:space="preserve">Уметь резать по прямым линиям. Вырезать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en-US"/>
              </w:rPr>
              <w:t>ИОТ-23</w:t>
            </w:r>
          </w:p>
        </w:tc>
        <w:tc>
          <w:tcPr>
            <w:tcW w:w="1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bidi="en-US"/>
              </w:rPr>
              <w:t xml:space="preserve">18. 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 xml:space="preserve">Приёмы скругления ножницами углов прямоугольников и квадратов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en-US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 xml:space="preserve">Уметь скруглять углы прямоугольников и квадратов Скругление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en-US"/>
              </w:rPr>
              <w:t>ИОТ-23</w:t>
            </w:r>
          </w:p>
        </w:tc>
        <w:tc>
          <w:tcPr>
            <w:tcW w:w="1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en-US"/>
              </w:rPr>
              <w:t>19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en-US"/>
              </w:rPr>
              <w:t>Работа с глиной и пластилином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 xml:space="preserve"> Приёмы лепки моркови, груши. (Вытягивание одного конца столбика и боковины шара)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en-US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>Уметь вытягивать пластилин до нужной формы. Вытягивание.</w:t>
            </w:r>
          </w:p>
        </w:tc>
        <w:tc>
          <w:tcPr>
            <w:tcW w:w="1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en-US"/>
              </w:rPr>
              <w:t>20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 xml:space="preserve">Приёмы лепки грибов: вылепливание из целого куска и составление из двух половинок шара.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en-US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 xml:space="preserve">Уметь лепить гриб 2 способами: из целого куска и двух половинок шара. </w:t>
            </w:r>
          </w:p>
        </w:tc>
        <w:tc>
          <w:tcPr>
            <w:tcW w:w="1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en-US"/>
              </w:rPr>
              <w:t>21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 xml:space="preserve">Приёмы лепки букв и цифр на подложке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en-US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 xml:space="preserve">Уметь правильно располагать детали на подложке. </w:t>
            </w:r>
          </w:p>
        </w:tc>
        <w:tc>
          <w:tcPr>
            <w:tcW w:w="1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en-US"/>
              </w:rPr>
              <w:t>22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en-US"/>
              </w:rPr>
              <w:t>Работа с природным материалом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 xml:space="preserve">Приёмы изготовления ежа из пластилина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en-US"/>
              </w:rPr>
              <w:t xml:space="preserve">Иглы из сосновых игл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en-US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 xml:space="preserve">Уметь соединять пластилин с природным материалом способом вкалывания. </w:t>
            </w:r>
          </w:p>
        </w:tc>
        <w:tc>
          <w:tcPr>
            <w:tcW w:w="1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en-US"/>
              </w:rPr>
              <w:t>23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 xml:space="preserve">Приёмы изготовления цветка: цветоложе из пластилина, лепестки из крылаток клёна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en-US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>Уметь соединять способом вкалывания. Крылатки клёна.</w:t>
            </w:r>
          </w:p>
        </w:tc>
        <w:tc>
          <w:tcPr>
            <w:tcW w:w="1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en-US"/>
              </w:rPr>
              <w:t>24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 xml:space="preserve">Приёмы изготовления бабочки из пластилина и мелких листьев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en-US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en-US"/>
              </w:rPr>
              <w:t xml:space="preserve">Уметь соединять способом вкалывания. </w:t>
            </w:r>
          </w:p>
        </w:tc>
        <w:tc>
          <w:tcPr>
            <w:tcW w:w="1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 w:bidi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en-US"/>
              </w:rPr>
              <w:t>25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 xml:space="preserve">Приёмы соединения плоских деталей с объёмными при изготовлении рыбки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en-US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 xml:space="preserve">Уметь соединять плоские детали с обьемными . </w:t>
            </w:r>
          </w:p>
        </w:tc>
        <w:tc>
          <w:tcPr>
            <w:tcW w:w="1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en-US"/>
              </w:rPr>
              <w:t>26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>Приёмы изготовления мышки из сосновой шиш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en-US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>Уметь соединять детали способом примазывания.</w:t>
            </w:r>
          </w:p>
        </w:tc>
        <w:tc>
          <w:tcPr>
            <w:tcW w:w="1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en-US"/>
              </w:rPr>
              <w:t>27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en-US"/>
              </w:rPr>
              <w:t>Работа с бумаго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>. Приёмы изготовления ёлочных гирлянд из цветной бумаги. Цепоч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en-US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 xml:space="preserve">Уметь пользоваться клеем, кисточкой. Гирлянда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en-US"/>
              </w:rPr>
              <w:t>ИОТ-23</w:t>
            </w:r>
          </w:p>
        </w:tc>
        <w:tc>
          <w:tcPr>
            <w:tcW w:w="1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en-US"/>
              </w:rPr>
              <w:t>28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 xml:space="preserve">Приёмы изготовления ёлочных гирлянд из полос цветной бумаги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en-US"/>
              </w:rPr>
              <w:t xml:space="preserve">Гармошка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en-US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 xml:space="preserve">Уметь рационально использовать материал, намазывать клеем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en-US"/>
              </w:rPr>
              <w:t>ИОТ-23</w:t>
            </w:r>
          </w:p>
        </w:tc>
        <w:tc>
          <w:tcPr>
            <w:tcW w:w="1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en-US"/>
              </w:rPr>
              <w:t>29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>Приёмы резания бумаги при изготовлении гирлянды змей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en-US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 xml:space="preserve">Уметь резать полосу бумаги попеременно с одного и другого конца, не дорезая до конца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en-US"/>
              </w:rPr>
              <w:t>ИОТ-23</w:t>
            </w:r>
          </w:p>
        </w:tc>
        <w:tc>
          <w:tcPr>
            <w:tcW w:w="1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en-US"/>
              </w:rPr>
              <w:t>30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>Приёмы резания по размеченным кривым линиям при изготовлении аппликаций на флаж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en-US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>Уметь смазывать поверхность бумаги клеем с помощью кисти, иметь понятие об аппликации.</w:t>
            </w:r>
          </w:p>
        </w:tc>
        <w:tc>
          <w:tcPr>
            <w:tcW w:w="1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en-US"/>
              </w:rPr>
              <w:t>31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 xml:space="preserve">Приёмы симметричного вырезывания из листьев бумаги, сложенных пополам, изображений овощей и фруктов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en-US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 xml:space="preserve">Уметь вырезать симметрично изображения овощей и фруктов. Симметрия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en-US"/>
              </w:rPr>
              <w:t>ИОТ-23</w:t>
            </w:r>
          </w:p>
        </w:tc>
        <w:tc>
          <w:tcPr>
            <w:tcW w:w="1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en-US"/>
              </w:rPr>
              <w:t>32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 xml:space="preserve">Приёмы изготовления флажков из цветной бумаги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en-US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 xml:space="preserve">Уметь рационально использовать бумагу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en-US"/>
              </w:rPr>
              <w:t>ИОТ-23</w:t>
            </w:r>
          </w:p>
        </w:tc>
        <w:tc>
          <w:tcPr>
            <w:tcW w:w="1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en-US"/>
              </w:rPr>
            </w:r>
          </w:p>
        </w:tc>
      </w:tr>
      <w:tr>
        <w:trPr/>
        <w:tc>
          <w:tcPr>
            <w:tcW w:w="15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четверть </w:t>
            </w:r>
          </w:p>
        </w:tc>
        <w:tc>
          <w:tcPr>
            <w:tcW w:w="1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 w:bidi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en-US"/>
              </w:rPr>
              <w:t xml:space="preserve">1 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en-US"/>
              </w:rPr>
              <w:t>Работа с глиной и пластилином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 xml:space="preserve"> Приёмы лепки рельефов букв и цифр с применением в работе инструментов для резания материал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en-US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 xml:space="preserve">Уметь пользоваться инструментами для резания пластилина. . </w:t>
            </w:r>
          </w:p>
        </w:tc>
        <w:tc>
          <w:tcPr>
            <w:tcW w:w="1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en-US"/>
              </w:rPr>
              <w:t>2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 xml:space="preserve">Приёмы лепки стилизованной фигуры человека с применением инструментов для зачистки и обработки деталей фигуры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en-US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 xml:space="preserve">Уметь пользоваться инструментами для зачистки и обработки деталей фигуры. </w:t>
            </w:r>
          </w:p>
        </w:tc>
        <w:tc>
          <w:tcPr>
            <w:tcW w:w="1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en-US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bidi="en-US"/>
              </w:rPr>
              <w:t xml:space="preserve"> 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en-US"/>
              </w:rPr>
              <w:t>Работа с природным материалом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 xml:space="preserve">Изготовление птички из шишки ели или сосны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en-US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 xml:space="preserve">Уметь соединять отдельные детали с помощью пластилина. </w:t>
            </w:r>
          </w:p>
        </w:tc>
        <w:tc>
          <w:tcPr>
            <w:tcW w:w="1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en-US"/>
              </w:rPr>
              <w:t>4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bidi="en-US"/>
              </w:rPr>
              <w:t xml:space="preserve"> 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 xml:space="preserve">Приёмы изготовления кораблика из скорлупы грецкого ореха с парусом из бумаги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en-US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en-US"/>
              </w:rPr>
              <w:t>Скорлупа.</w:t>
            </w:r>
          </w:p>
        </w:tc>
        <w:tc>
          <w:tcPr>
            <w:tcW w:w="1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 w:bidi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en-US"/>
              </w:rPr>
              <w:t>5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bidi="en-US"/>
              </w:rPr>
              <w:t xml:space="preserve"> 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 xml:space="preserve">Приёмы изготовления совы из шишки ели, бумажных деталей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en-US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 xml:space="preserve">Уметь соединять отдельные детали с помощью пластилина. </w:t>
            </w:r>
          </w:p>
        </w:tc>
        <w:tc>
          <w:tcPr>
            <w:tcW w:w="1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en-US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bidi="en-US"/>
              </w:rPr>
              <w:t xml:space="preserve"> 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 xml:space="preserve">Приёмы изготовления поросёнка из еловой шишки, пластилина и зёрен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en-US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en-US"/>
              </w:rPr>
              <w:t xml:space="preserve">Уметь рационально использовать пластилин. </w:t>
            </w:r>
          </w:p>
        </w:tc>
        <w:tc>
          <w:tcPr>
            <w:tcW w:w="1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 w:bidi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en-US"/>
              </w:rPr>
              <w:t>7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bidi="en-US"/>
              </w:rPr>
              <w:t xml:space="preserve"> 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 xml:space="preserve">Приёмы изготовления пингвина из шишки ели, крылаток клёна, пластилина.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en-US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 xml:space="preserve">Уметь соединять детали с помощью пластилина. </w:t>
            </w:r>
          </w:p>
        </w:tc>
        <w:tc>
          <w:tcPr>
            <w:tcW w:w="1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en-US"/>
              </w:rPr>
              <w:t>8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bidi="en-US"/>
              </w:rPr>
              <w:t xml:space="preserve"> 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en-US"/>
              </w:rPr>
              <w:t>Офрмление макета изготовленными изделия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en-US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 xml:space="preserve">Уметь применять дополнительные материалы для оформления макета. </w:t>
            </w:r>
          </w:p>
        </w:tc>
        <w:tc>
          <w:tcPr>
            <w:tcW w:w="1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en-US"/>
              </w:rPr>
              <w:t>9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bidi="en-US"/>
              </w:rPr>
              <w:t xml:space="preserve"> 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en-US"/>
              </w:rPr>
              <w:t xml:space="preserve">Работа с бумагой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 xml:space="preserve"> Приёмы составления композиции из геометрических фигур. Автомобиль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en-US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>Уметь смазывать детали аппликации клеем. Орнамент.</w:t>
            </w:r>
          </w:p>
        </w:tc>
        <w:tc>
          <w:tcPr>
            <w:tcW w:w="1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en-US"/>
              </w:rPr>
              <w:t>10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bidi="en-US"/>
              </w:rPr>
              <w:t xml:space="preserve"> 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 xml:space="preserve">Приёмы составления орнамента в полосе из геометрических фигур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en-US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 xml:space="preserve">Уметь размещать на листе бумаги детали аппликации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en-US"/>
              </w:rPr>
              <w:t>ИОТ-23</w:t>
            </w:r>
          </w:p>
        </w:tc>
        <w:tc>
          <w:tcPr>
            <w:tcW w:w="1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bidi="en-US"/>
              </w:rPr>
              <w:t>11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 xml:space="preserve">Самостоятельное изготовление по образцам орнамента в квадрате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en-US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 xml:space="preserve">Уметь размещать на листе детали аппликации. Орнамент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en-US"/>
              </w:rPr>
              <w:t>ИОТ-23</w:t>
            </w:r>
          </w:p>
        </w:tc>
        <w:tc>
          <w:tcPr>
            <w:tcW w:w="1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en-US"/>
              </w:rPr>
              <w:t>12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bidi="en-US"/>
              </w:rPr>
              <w:t xml:space="preserve"> 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en-US"/>
              </w:rPr>
              <w:t xml:space="preserve">Приёмы составления композиции лодочка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en-US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 xml:space="preserve">Уметь размещать на листе бумаги детали аппликации. </w:t>
            </w:r>
          </w:p>
        </w:tc>
        <w:tc>
          <w:tcPr>
            <w:tcW w:w="1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en-US"/>
              </w:rPr>
              <w:t>13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металооконструктором. Подбор планок по количеству  отверст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руктор, образец, таблицы</w:t>
            </w:r>
          </w:p>
        </w:tc>
        <w:tc>
          <w:tcPr>
            <w:tcW w:w="1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en-US"/>
              </w:rPr>
              <w:t>14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bidi="en-US"/>
              </w:rPr>
              <w:t xml:space="preserve"> 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ллоконструктор. Упражнения по закручиванию и откручиванию  гай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труктор, образец, таблицы</w:t>
            </w:r>
          </w:p>
        </w:tc>
        <w:tc>
          <w:tcPr>
            <w:tcW w:w="1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en-US"/>
              </w:rPr>
              <w:t>15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ллоконструктор.  Соединение планок винтом и гайкой ключом  или отвертк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ллоконструктор, образец, таблицы</w:t>
            </w:r>
          </w:p>
        </w:tc>
        <w:tc>
          <w:tcPr>
            <w:tcW w:w="1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en-US"/>
              </w:rPr>
              <w:t>16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ллоконструктор.  Соединение планок винтом и гайкой ключом  или отвертк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ллоконструктор, образец, таблицы</w:t>
            </w:r>
          </w:p>
        </w:tc>
        <w:tc>
          <w:tcPr>
            <w:tcW w:w="1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en-US"/>
              </w:rPr>
              <w:t>17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ллоконструктор.  Соединение планок винтом и гайкой ключом  или отвертк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ллоконструктор, образец, таблицы</w:t>
            </w:r>
          </w:p>
        </w:tc>
        <w:tc>
          <w:tcPr>
            <w:tcW w:w="1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en-US"/>
              </w:rPr>
              <w:t>18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ллоконструктор.  Сборка из планок треугольника по образц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ллоконструктор, образец, таблицы</w:t>
            </w:r>
          </w:p>
        </w:tc>
        <w:tc>
          <w:tcPr>
            <w:tcW w:w="1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en-US"/>
              </w:rPr>
              <w:t>19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ллоконструктор.  Сборка из планок треугольника по образц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ллоконструктор, образец, таблицы</w:t>
            </w:r>
          </w:p>
        </w:tc>
        <w:tc>
          <w:tcPr>
            <w:tcW w:w="1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en-US"/>
              </w:rPr>
              <w:t>20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ллоконструктор.  Сборка из планок квадрата по образц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ллоконструктор, образец, таблицы</w:t>
            </w:r>
          </w:p>
        </w:tc>
        <w:tc>
          <w:tcPr>
            <w:tcW w:w="1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en-US"/>
              </w:rPr>
              <w:t>21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ллоконструктор.  Сборка из планок квадрата по образц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ллоконструктор, образец, таблицы</w:t>
            </w:r>
          </w:p>
        </w:tc>
        <w:tc>
          <w:tcPr>
            <w:tcW w:w="1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en-US"/>
              </w:rPr>
              <w:t>22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ллоконструктор.  Сборка из планок домика по образц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ллоконструктор, образец, таблицы</w:t>
            </w:r>
          </w:p>
        </w:tc>
        <w:tc>
          <w:tcPr>
            <w:tcW w:w="1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en-US"/>
              </w:rPr>
              <w:t>23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ллоконструктор.  Сборка лестницы по показ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ллоконструктор, образец, таблицы</w:t>
            </w:r>
          </w:p>
        </w:tc>
        <w:tc>
          <w:tcPr>
            <w:tcW w:w="1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en-US"/>
              </w:rPr>
              <w:t>24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ллоконструктор.  Сборка лестницы по показу 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ллоконструктор, образец, таблицы</w:t>
            </w:r>
          </w:p>
        </w:tc>
        <w:tc>
          <w:tcPr>
            <w:tcW w:w="1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en-US"/>
              </w:rPr>
              <w:t>25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ллоконструктор.  Сборка лестницы по показу 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ллоконструктор, образец, таблицы</w:t>
            </w:r>
          </w:p>
        </w:tc>
        <w:tc>
          <w:tcPr>
            <w:tcW w:w="1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en-US"/>
              </w:rPr>
              <w:t>26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ллоконструктор.  Сборка стула по показ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ллоконструктор, образец, таблицы</w:t>
            </w:r>
          </w:p>
        </w:tc>
        <w:tc>
          <w:tcPr>
            <w:tcW w:w="1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en-US"/>
              </w:rPr>
              <w:t>27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ллоконструктор.  Сборка стула по показ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ллоконструктор, образец, таблицы</w:t>
            </w:r>
          </w:p>
        </w:tc>
        <w:tc>
          <w:tcPr>
            <w:tcW w:w="1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en-US"/>
              </w:rPr>
              <w:t>28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ллоконструктор.  Сборка стула по показ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ллоконструктор, образец, таблицы</w:t>
            </w:r>
          </w:p>
        </w:tc>
        <w:tc>
          <w:tcPr>
            <w:tcW w:w="1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en-US"/>
              </w:rPr>
              <w:t>29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ллоконструктор.  Сборка стола по показ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ллоконструктор, образец, таблицы</w:t>
            </w:r>
          </w:p>
        </w:tc>
        <w:tc>
          <w:tcPr>
            <w:tcW w:w="1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en-US"/>
              </w:rPr>
              <w:t>30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ллоконструктор.  Сборка стола по показ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ллоконструктор, образец, таблицы</w:t>
            </w:r>
          </w:p>
        </w:tc>
        <w:tc>
          <w:tcPr>
            <w:tcW w:w="1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en-US"/>
              </w:rPr>
              <w:t>31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ллоконструктор.  Сборка стола по показ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ллоконструктор, образец, таблицы</w:t>
            </w:r>
          </w:p>
        </w:tc>
        <w:tc>
          <w:tcPr>
            <w:tcW w:w="1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en-US"/>
              </w:rPr>
              <w:t>32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ллоконструктор.  Сборка стола по показ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ллоконструктор, образец, таблицы</w:t>
            </w:r>
          </w:p>
        </w:tc>
        <w:tc>
          <w:tcPr>
            <w:tcW w:w="1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5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bidi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четверть </w:t>
            </w:r>
          </w:p>
        </w:tc>
        <w:tc>
          <w:tcPr>
            <w:tcW w:w="1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eastAsia="ru-RU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eastAsia="ru-RU" w:bidi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en-US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bidi="en-US"/>
              </w:rPr>
              <w:t xml:space="preserve"> 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нитками. Вдевание нитки в игл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ец, ИОТ-23</w:t>
            </w:r>
          </w:p>
        </w:tc>
        <w:tc>
          <w:tcPr>
            <w:tcW w:w="1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en-US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bidi="en-US"/>
              </w:rPr>
              <w:t xml:space="preserve"> 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нитками. Шитье прямой линии по прокола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ец, ИОТ-23</w:t>
            </w:r>
          </w:p>
        </w:tc>
        <w:tc>
          <w:tcPr>
            <w:tcW w:w="1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en-US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bidi="en-US"/>
              </w:rPr>
              <w:t xml:space="preserve"> 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en-US"/>
              </w:rPr>
              <w:t>Работа с нитками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 xml:space="preserve"> Свойства ниток. Приёмы разрывания ниток, резания ниток разной длины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 xml:space="preserve">Знать свойства ниток. Разрывание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en-US"/>
              </w:rPr>
              <w:t>ИОТ-23</w:t>
            </w:r>
          </w:p>
        </w:tc>
        <w:tc>
          <w:tcPr>
            <w:tcW w:w="1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en-US"/>
              </w:rPr>
              <w:t>4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bidi="en-US"/>
              </w:rPr>
              <w:t xml:space="preserve"> 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 xml:space="preserve">Приёмы связывания ниток, наматывание в клубок на картонку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en-US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>Уметь связывать нитки бантиком и петлёй. Связывание.</w:t>
            </w:r>
          </w:p>
        </w:tc>
        <w:tc>
          <w:tcPr>
            <w:tcW w:w="1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en-US"/>
              </w:rPr>
              <w:t>5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bidi="en-US"/>
              </w:rPr>
              <w:t xml:space="preserve"> 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>Составление коллекции ниток, наклеивание на подложку из плотной бумаг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en-US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 xml:space="preserve">Уметь завязывать нитки бантиком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en-US"/>
              </w:rPr>
              <w:t>ИОТ-23</w:t>
            </w:r>
          </w:p>
        </w:tc>
        <w:tc>
          <w:tcPr>
            <w:tcW w:w="1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en-US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bidi="en-US"/>
              </w:rPr>
              <w:t xml:space="preserve"> 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>Приёмы витья шнурка из толстых ниток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en-US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 xml:space="preserve">Уметь вить шнурок из толстых ниток. Витьё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en-US"/>
              </w:rPr>
              <w:t>ИОТ-23</w:t>
            </w:r>
          </w:p>
        </w:tc>
        <w:tc>
          <w:tcPr>
            <w:tcW w:w="1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en-US"/>
              </w:rPr>
              <w:t>7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bidi="en-US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bidi="en-US"/>
              </w:rPr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 xml:space="preserve">Приёмы завязывания узелков, связывания бантиком и петлёй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en-US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>Уметь связывать нитки и завязывать бантиком и петлёй. Завязывание, связывание.</w:t>
            </w:r>
          </w:p>
        </w:tc>
        <w:tc>
          <w:tcPr>
            <w:tcW w:w="1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en-US"/>
              </w:rPr>
            </w:r>
          </w:p>
        </w:tc>
      </w:tr>
      <w:tr>
        <w:trPr>
          <w:trHeight w:val="684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en-US"/>
              </w:rPr>
              <w:t>8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bidi="en-US"/>
              </w:rPr>
              <w:t xml:space="preserve"> 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 xml:space="preserve">Приёмы изготовления кисточки к шапочке из ниток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en-US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>Знать приёмы изготовления кисточки. Кисточка.</w:t>
            </w:r>
          </w:p>
        </w:tc>
        <w:tc>
          <w:tcPr>
            <w:tcW w:w="1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en-US"/>
              </w:rPr>
              <w:t>9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bidi="en-US"/>
              </w:rPr>
              <w:t xml:space="preserve"> 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по пришиванию пуговиц с двумя отверстия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тки,  иголка, ножницы, пуговицы ИОТ -23</w:t>
            </w:r>
          </w:p>
        </w:tc>
        <w:tc>
          <w:tcPr>
            <w:tcW w:w="14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en-US"/>
              </w:rPr>
              <w:t>10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bidi="en-US"/>
              </w:rPr>
              <w:t xml:space="preserve"> 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по пришиванию пуговиц с двумя отверстиями. Гусениц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тки,  иголка, ножницы, пуговицы ИОТ -23</w:t>
            </w:r>
          </w:p>
        </w:tc>
        <w:tc>
          <w:tcPr>
            <w:tcW w:w="14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en-US"/>
              </w:rPr>
              <w:t>11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bidi="en-US"/>
              </w:rPr>
              <w:t xml:space="preserve"> 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по пришиванию пуговиц с двумя отверстиями. Гусениц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тки,  иголка, ножницы, пуговицы ИОТ -23</w:t>
            </w:r>
          </w:p>
        </w:tc>
        <w:tc>
          <w:tcPr>
            <w:tcW w:w="1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en-US"/>
              </w:rPr>
              <w:t>12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bidi="en-US"/>
              </w:rPr>
              <w:t xml:space="preserve"> 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по пришиванию пуговиц с четырьмя  отверстиями. Гусениц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тки,  иголка, ножницы, пуговицы ИОТ -23</w:t>
            </w:r>
          </w:p>
        </w:tc>
        <w:tc>
          <w:tcPr>
            <w:tcW w:w="1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en-US"/>
              </w:rPr>
              <w:t>13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bidi="en-US"/>
              </w:rPr>
              <w:t xml:space="preserve"> 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по пришиванию пуговиц с четырьмя  отверстиями. Аппликация из пуговиц «Солнышко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тки,  иголка, ножницы, пуговицы ИОТ -23</w:t>
            </w:r>
          </w:p>
        </w:tc>
        <w:tc>
          <w:tcPr>
            <w:tcW w:w="1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en-US"/>
              </w:rPr>
              <w:t>14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bidi="en-US"/>
              </w:rPr>
              <w:t xml:space="preserve"> 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по пришиванию пуговиц с четырьмя  отверстиями. Аппликация из пуговиц «Солнышко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тки,  иголка, ножницы, пуговицы ИОТ -23</w:t>
            </w:r>
          </w:p>
        </w:tc>
        <w:tc>
          <w:tcPr>
            <w:tcW w:w="1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en-US"/>
              </w:rPr>
              <w:t>15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bidi="en-US"/>
              </w:rPr>
              <w:t xml:space="preserve"> 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по пришиванию пуговиц с четырьмя  отверстиями. Аппликация из пуговиц «Солнышко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тки,  иголка, ножницы, пуговицы ИОТ -23</w:t>
            </w:r>
          </w:p>
        </w:tc>
        <w:tc>
          <w:tcPr>
            <w:tcW w:w="1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en-US"/>
              </w:rPr>
              <w:t>16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bidi="en-US"/>
              </w:rPr>
              <w:t xml:space="preserve"> 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по пришиванию пуговиц с четырьмя  отверстиями. Аппликация из пуговиц «Солнышко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тки,  иголка, ножницы, пуговицы ИОТ -23</w:t>
            </w:r>
          </w:p>
        </w:tc>
        <w:tc>
          <w:tcPr>
            <w:tcW w:w="1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en-US"/>
              </w:rPr>
              <w:t>17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bidi="en-US"/>
              </w:rPr>
              <w:t xml:space="preserve"> 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по пришиванию пуговиц с четырьмя  отверстиями. Аппликация из пуговиц «Солнышко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тки,  иголка, ножницы, пуговицы ИОТ -23</w:t>
            </w:r>
          </w:p>
        </w:tc>
        <w:tc>
          <w:tcPr>
            <w:tcW w:w="1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en-US"/>
              </w:rPr>
              <w:t>18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bidi="en-US"/>
              </w:rPr>
              <w:t xml:space="preserve"> 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по пришиванию пуговиц с четырьмя  отверстиями. Аппликация из пуговиц «Цветочек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тки,  иголка, ножницы, пуговицы ИОТ -23</w:t>
            </w:r>
          </w:p>
        </w:tc>
        <w:tc>
          <w:tcPr>
            <w:tcW w:w="1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en-US"/>
              </w:rPr>
              <w:t>19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по пришиванию пуговиц с четырьмя  отверстиями. Аппликация из пуговиц «Цветочек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тки,  иголка, ножницы, пуговицы ИОТ -23</w:t>
            </w:r>
          </w:p>
        </w:tc>
        <w:tc>
          <w:tcPr>
            <w:tcW w:w="1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en-US"/>
              </w:rPr>
              <w:t>20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по пришиванию пуговиц с четырьмя  отверстиями. Аппликация из пуговиц «Цветочек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тки,  иголка, ножницы, пуговицы ИОТ -23</w:t>
            </w:r>
          </w:p>
        </w:tc>
        <w:tc>
          <w:tcPr>
            <w:tcW w:w="1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en-US"/>
              </w:rPr>
              <w:t>21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жнения по пришиванию пуговиц с четырьмя  отверстиями. Аппликация из пуговиц «Цветочек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тки,  иголка, ножницы, пуговицы ИОТ -23</w:t>
            </w:r>
          </w:p>
        </w:tc>
        <w:tc>
          <w:tcPr>
            <w:tcW w:w="1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en-US"/>
              </w:rPr>
              <w:t>22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ллоконструктор.  Сборка по образцу лопат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ллоконструктор, образец, таблицы</w:t>
            </w:r>
          </w:p>
        </w:tc>
        <w:tc>
          <w:tcPr>
            <w:tcW w:w="1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en-US"/>
              </w:rPr>
              <w:t>23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ллоконструктор.  Сборка по образцу лопат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ллоконструктор, образец, таблицы</w:t>
            </w:r>
          </w:p>
        </w:tc>
        <w:tc>
          <w:tcPr>
            <w:tcW w:w="1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en-US"/>
              </w:rPr>
              <w:t>24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ллоконструктор.  Сборка по образцу лопатк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ллоконструктор, образец, таблицы</w:t>
            </w:r>
          </w:p>
        </w:tc>
        <w:tc>
          <w:tcPr>
            <w:tcW w:w="1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en-US"/>
              </w:rPr>
              <w:t>25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en-US"/>
              </w:rPr>
              <w:t xml:space="preserve">Работа с бумагой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 xml:space="preserve"> Приёмы составления композиции из геометрических фигур. Переход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en-US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 xml:space="preserve">Уметь размещать на листе бумаги детали аппликации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en-US"/>
              </w:rPr>
              <w:t>ИОТ-23</w:t>
            </w:r>
          </w:p>
        </w:tc>
        <w:tc>
          <w:tcPr>
            <w:tcW w:w="1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en-US"/>
              </w:rPr>
              <w:t>26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en-US"/>
              </w:rPr>
              <w:t xml:space="preserve">Работа с бумагой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 xml:space="preserve"> Приёмы составления композиции из геометрических фигур. Коврик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en-US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 xml:space="preserve">Уметь размещать на листе бумаги детали аппликации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en-US"/>
              </w:rPr>
              <w:t xml:space="preserve">ИОТ-23 </w:t>
            </w:r>
          </w:p>
        </w:tc>
        <w:tc>
          <w:tcPr>
            <w:tcW w:w="1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en-US"/>
              </w:rPr>
              <w:t>27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en-US"/>
              </w:rPr>
              <w:t xml:space="preserve">Работа с бумагой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 xml:space="preserve"> Приёмы составления композиции из геометрических фигур. Дом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en-US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 xml:space="preserve">Уметь размещать на листе бумаги детали аппликации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en-US"/>
              </w:rPr>
              <w:t>ИОТ-23</w:t>
            </w:r>
          </w:p>
        </w:tc>
        <w:tc>
          <w:tcPr>
            <w:tcW w:w="1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en-US"/>
              </w:rPr>
              <w:t>28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>Работа с картоном. Изготовление открытых коробок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 xml:space="preserve">Уметь смазывать детали аппликации клеем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en-US"/>
              </w:rPr>
              <w:t>ИОТ-23</w:t>
            </w:r>
          </w:p>
        </w:tc>
        <w:tc>
          <w:tcPr>
            <w:tcW w:w="1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en-US"/>
              </w:rPr>
              <w:t>29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>Работа с картоном. Изготовление открытых коробок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 xml:space="preserve">Уметь смазывать детали аппликации клеем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en-US"/>
              </w:rPr>
              <w:t>ИОТ-23</w:t>
            </w:r>
          </w:p>
        </w:tc>
        <w:tc>
          <w:tcPr>
            <w:tcW w:w="1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en-US"/>
              </w:rPr>
              <w:t>30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>Работа с картоном. Изготовление открытых коробок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 xml:space="preserve">Уметь смазывать детали аппликации клеем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en-US"/>
              </w:rPr>
              <w:t>ИОТ-23</w:t>
            </w:r>
          </w:p>
        </w:tc>
        <w:tc>
          <w:tcPr>
            <w:tcW w:w="1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en-US"/>
              </w:rPr>
              <w:t>31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>Работа с картоном. Изготовление объемных изделий :стол 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 xml:space="preserve">Уметь смазывать детали аппликации клеем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en-US"/>
              </w:rPr>
              <w:t>ИОТ-23</w:t>
            </w:r>
          </w:p>
        </w:tc>
        <w:tc>
          <w:tcPr>
            <w:tcW w:w="1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en-US"/>
              </w:rPr>
              <w:t>32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>Работа с картоном. Изготовление объемных изделий :стол 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 xml:space="preserve">Уметь смазывать детали аппликации клеем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en-US"/>
              </w:rPr>
              <w:t>ИОТ-23</w:t>
            </w:r>
          </w:p>
        </w:tc>
        <w:tc>
          <w:tcPr>
            <w:tcW w:w="1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en-US"/>
              </w:rPr>
              <w:t>33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>Работа с картоном. Работа с картоном. Изготовление объемных изделий :стол 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 xml:space="preserve">Уметь смазывать детали аппликации клеем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en-US"/>
              </w:rPr>
              <w:t>ИОТ-23</w:t>
            </w:r>
          </w:p>
        </w:tc>
        <w:tc>
          <w:tcPr>
            <w:tcW w:w="1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en-US"/>
              </w:rPr>
              <w:t>34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ллоконструктор.  Сборка кресла по показ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ллоконструктор, образец, таблицы</w:t>
            </w:r>
          </w:p>
        </w:tc>
        <w:tc>
          <w:tcPr>
            <w:tcW w:w="1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en-US"/>
              </w:rPr>
              <w:t>35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ллоконструктор.  Сборка кресла по показ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ллоконструктор, образец, таблицы</w:t>
            </w:r>
          </w:p>
        </w:tc>
        <w:tc>
          <w:tcPr>
            <w:tcW w:w="1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en-US"/>
              </w:rPr>
              <w:t>36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ллоконструктор.  Сборка кресла по показ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аллоконструктор, образец, таблицы</w:t>
            </w:r>
          </w:p>
        </w:tc>
        <w:tc>
          <w:tcPr>
            <w:tcW w:w="1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5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bidi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четверть </w:t>
            </w:r>
          </w:p>
        </w:tc>
        <w:tc>
          <w:tcPr>
            <w:tcW w:w="1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 w:bidi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en-US"/>
              </w:rPr>
              <w:t xml:space="preserve">1 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en-US"/>
              </w:rPr>
              <w:t>Работа с глиной и пластилином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 xml:space="preserve"> Приёмы лепки деталей для макета к сказке «Репка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en-US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 xml:space="preserve">Уметь закреплять детали на подставке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en-US"/>
              </w:rPr>
              <w:t>Макет.</w:t>
            </w:r>
          </w:p>
        </w:tc>
        <w:tc>
          <w:tcPr>
            <w:tcW w:w="1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en-US"/>
              </w:rPr>
              <w:t>2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bidi="en-US"/>
              </w:rPr>
              <w:t xml:space="preserve"> 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>Составление макета к сказке «Репка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en-US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 xml:space="preserve">Уметь использовать случайные материалы при оформлении макета. </w:t>
            </w:r>
          </w:p>
        </w:tc>
        <w:tc>
          <w:tcPr>
            <w:tcW w:w="1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en-US"/>
              </w:rPr>
              <w:t>3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bidi="en-US"/>
              </w:rPr>
              <w:t xml:space="preserve"> 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 xml:space="preserve">Приёмы лепки деталей для макета «За грибами».(корзинка, грибы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en-US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 xml:space="preserve">Уметь использовать цвет пластилина в макете. </w:t>
            </w:r>
          </w:p>
        </w:tc>
        <w:tc>
          <w:tcPr>
            <w:tcW w:w="1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en-US"/>
              </w:rPr>
              <w:t>4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bidi="en-US"/>
              </w:rPr>
              <w:t xml:space="preserve"> 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en-US"/>
              </w:rPr>
              <w:t>Составление макета «За грибами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en-US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 xml:space="preserve">Уметь закреплять детали на подставке. </w:t>
            </w:r>
          </w:p>
        </w:tc>
        <w:tc>
          <w:tcPr>
            <w:tcW w:w="1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bidi="en-US"/>
              </w:rPr>
              <w:t xml:space="preserve">5 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>Приёмы лепки деталей  макета «Снегурочка в лесу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en-US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 xml:space="preserve">Уметь использовать цвет пластилина в макете. </w:t>
            </w:r>
          </w:p>
        </w:tc>
        <w:tc>
          <w:tcPr>
            <w:tcW w:w="1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bidi="en-US"/>
              </w:rPr>
              <w:t xml:space="preserve">6 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>Приемы закрепления деталей на подставке к сюжету «Снегурочка в лесу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en-US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 xml:space="preserve">Знать приёмы закрепления деталей макета на подставке. </w:t>
            </w:r>
          </w:p>
        </w:tc>
        <w:tc>
          <w:tcPr>
            <w:tcW w:w="1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bidi="en-US"/>
              </w:rPr>
              <w:t xml:space="preserve">7. 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>Приемы лепки и закрепления деталей на подставку  к сказке «Колобок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en-US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 xml:space="preserve">Уметь закреплять и правильно располагать детали на подставке. </w:t>
            </w:r>
          </w:p>
        </w:tc>
        <w:tc>
          <w:tcPr>
            <w:tcW w:w="1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bidi="en-US"/>
              </w:rPr>
              <w:t>8.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>Приемы рационального использования случайных материалов при изготовлении макета «Весна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en-US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 xml:space="preserve">Уметь рационально использовать случайные материалы при изготовлении макета. </w:t>
            </w:r>
          </w:p>
        </w:tc>
        <w:tc>
          <w:tcPr>
            <w:tcW w:w="1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bidi="en-US"/>
              </w:rPr>
              <w:t xml:space="preserve">9. 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en-US"/>
              </w:rPr>
              <w:t xml:space="preserve">Работа с бумагой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 xml:space="preserve"> Аппликации. Приемы изготовления и размещения на листе бумаги элементов аппликации растительного орнамента в полосе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 xml:space="preserve">Уметь размещать на листе бумаги элементы аппликации. Аппликация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en-US"/>
              </w:rPr>
              <w:t>ИОТ-23</w:t>
            </w:r>
          </w:p>
        </w:tc>
        <w:tc>
          <w:tcPr>
            <w:tcW w:w="1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en-US"/>
              </w:rPr>
              <w:t xml:space="preserve">10. 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 xml:space="preserve">Наклеивание элементов аппликации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 xml:space="preserve">Уметь аккуратно наклеивать элементы аппликации. </w:t>
            </w:r>
          </w:p>
        </w:tc>
        <w:tc>
          <w:tcPr>
            <w:tcW w:w="1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en-US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bidi="en-US"/>
              </w:rPr>
              <w:t>1.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en-US"/>
              </w:rPr>
              <w:t>Работа с ниткам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 xml:space="preserve">Шитьё по проколу. Вдевание нитки в иглу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en-US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 xml:space="preserve">Уметь правильно держать иглу и нитку, вдевать нить в иглу. Вдевание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en-US"/>
              </w:rPr>
              <w:t>ИОТ-23</w:t>
            </w:r>
          </w:p>
        </w:tc>
        <w:tc>
          <w:tcPr>
            <w:tcW w:w="1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en-US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bidi="en-US"/>
              </w:rPr>
              <w:t xml:space="preserve">2. 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 xml:space="preserve">Приемы закрепления нитки повторением двух-трёх стежков на одном месте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en-US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>Уметь закреплять нить. Стежок.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en-US"/>
              </w:rPr>
              <w:t xml:space="preserve"> ИОТ-23</w:t>
            </w:r>
          </w:p>
        </w:tc>
        <w:tc>
          <w:tcPr>
            <w:tcW w:w="1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en-US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bidi="en-US"/>
              </w:rPr>
              <w:t xml:space="preserve">3. 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 xml:space="preserve">Приемы закрепления нитки повторением двух-трёх стежков на одном месте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en-US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>Уметь закреплять нить. Стежок.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en-US"/>
              </w:rPr>
              <w:t xml:space="preserve"> ИОТ-23</w:t>
            </w:r>
          </w:p>
        </w:tc>
        <w:tc>
          <w:tcPr>
            <w:tcW w:w="1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en-US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bidi="en-US"/>
              </w:rPr>
              <w:t xml:space="preserve">4. 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 xml:space="preserve">Приемы вышивания по проколам геометрических фигур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en-US"/>
              </w:rPr>
              <w:t xml:space="preserve">Закрашивание контура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en-US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 xml:space="preserve">Знать приёмы правильной хватки инструментов, пользование напёрстком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en-US"/>
              </w:rPr>
              <w:t>ИОТ-23</w:t>
            </w:r>
          </w:p>
        </w:tc>
        <w:tc>
          <w:tcPr>
            <w:tcW w:w="1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bidi="en-US"/>
              </w:rPr>
              <w:t xml:space="preserve">15. 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 xml:space="preserve">Приемы вышивания по проколам контуров овощей и фруктов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en-US"/>
              </w:rPr>
              <w:t xml:space="preserve">Их раскрашивание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en-US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 xml:space="preserve">Уметь шить по проколам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en-US"/>
              </w:rPr>
              <w:t>ИОТ-23</w:t>
            </w:r>
          </w:p>
        </w:tc>
        <w:tc>
          <w:tcPr>
            <w:tcW w:w="1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en-US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bidi="en-US"/>
              </w:rPr>
              <w:t xml:space="preserve">6. 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>Приемы вышивания рисунка с самостоятельным прокалыванием Раскрашива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en-US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 xml:space="preserve">Уметь самостоятельно делать проколы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en-US"/>
              </w:rPr>
              <w:t>ИОТ-23</w:t>
            </w:r>
          </w:p>
        </w:tc>
        <w:tc>
          <w:tcPr>
            <w:tcW w:w="1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en-US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bidi="en-US"/>
              </w:rPr>
              <w:t xml:space="preserve">7. 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>Приемы вышивания разнообразных фигур по рисунку с самостоятельным прокалывание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en-US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 xml:space="preserve">Уметь самостоятельно делать проколы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en-US"/>
              </w:rPr>
              <w:t>ИОТ-23</w:t>
            </w:r>
          </w:p>
        </w:tc>
        <w:tc>
          <w:tcPr>
            <w:tcW w:w="1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en-US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en-US" w:bidi="en-US"/>
              </w:rPr>
              <w:t xml:space="preserve">8. 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>Приемы вышивания разнообразных фигур по рисунку с самостоятельным прокалывание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en-US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 xml:space="preserve">Уметь самостоятельно делать проколы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en-US"/>
              </w:rPr>
              <w:t>ИОТ-23</w:t>
            </w:r>
          </w:p>
        </w:tc>
        <w:tc>
          <w:tcPr>
            <w:tcW w:w="1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en-US"/>
              </w:rPr>
              <w:t>19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>Приемы вышивания разнообразных фигур по рисунку с самостоятельным прокалывание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en-US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 xml:space="preserve">Уметь самостоятельно делать проколы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en-US"/>
              </w:rPr>
              <w:t>ИОТ-23</w:t>
            </w:r>
          </w:p>
        </w:tc>
        <w:tc>
          <w:tcPr>
            <w:tcW w:w="1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en-US"/>
              </w:rPr>
              <w:t>20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>Приемы вышивания разнообразных фигур по рисунку с самостоятельным прокалывание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en-US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 xml:space="preserve">Уметь самостоятельно делать проколы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en-US"/>
              </w:rPr>
              <w:t>ИОТ-23</w:t>
            </w:r>
          </w:p>
        </w:tc>
        <w:tc>
          <w:tcPr>
            <w:tcW w:w="1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en-US"/>
              </w:rPr>
              <w:t>21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 xml:space="preserve">Вышивание в два приёма (прошить способом игла вверх-вниз, расстояние между стежками прошить ниткой того же цвета)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en-US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 xml:space="preserve">Уметь правильно держать иглу, пользоваться напёрстком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en-US"/>
              </w:rPr>
              <w:t>ИОТ-23</w:t>
            </w:r>
          </w:p>
        </w:tc>
        <w:tc>
          <w:tcPr>
            <w:tcW w:w="1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en-US"/>
              </w:rPr>
              <w:t>22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 xml:space="preserve">Вышивание в два приёма (прошить способом игла вверх-вниз, расстояние между стежками прошить ниткой того же цвета)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en-US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 xml:space="preserve">Уметь правильно держать иглу, пользоваться напёрстком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en-US"/>
              </w:rPr>
              <w:t>ИОТ-23</w:t>
            </w:r>
          </w:p>
        </w:tc>
        <w:tc>
          <w:tcPr>
            <w:tcW w:w="1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en-US"/>
              </w:rPr>
              <w:t>23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 xml:space="preserve">Вышивание в два приёма (прошить способом игла вверх-вниз, расстояние между стежками прошить ниткой того же цвета)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en-US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 xml:space="preserve">Уметь правильно держать иглу, пользоваться напёрстком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en-US"/>
              </w:rPr>
              <w:t>ИОТ-23</w:t>
            </w:r>
          </w:p>
        </w:tc>
        <w:tc>
          <w:tcPr>
            <w:tcW w:w="1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en-US"/>
              </w:rPr>
              <w:t>24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 xml:space="preserve">Вышивание в два приёма (прошить способом игла вверх-вниз, расстояние между стежками прошить ниткой того же цвета)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en-US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 xml:space="preserve">Уметь правильно держать иглу, пользоваться напёрстком.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en-US"/>
              </w:rPr>
              <w:t>ИОТ-23</w:t>
            </w:r>
          </w:p>
        </w:tc>
        <w:tc>
          <w:tcPr>
            <w:tcW w:w="1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en-US"/>
              </w:rPr>
              <w:t>25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 xml:space="preserve">Шитьё по проколам приемом «игла вверх - вниз»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en-US"/>
              </w:rPr>
              <w:t xml:space="preserve">Закладка для книг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en-US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 xml:space="preserve">Уметь шить приёмом «игла вверх-вниз» по намеченным проколам. Прокол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en-US"/>
              </w:rPr>
              <w:t>ИОТ-23</w:t>
            </w:r>
          </w:p>
        </w:tc>
        <w:tc>
          <w:tcPr>
            <w:tcW w:w="1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en-US"/>
              </w:rPr>
              <w:t>26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 xml:space="preserve">Шитьё по проколам приемом «игла вверх - вниз»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en-US"/>
              </w:rPr>
              <w:t xml:space="preserve">Закладка для книг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en-US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 xml:space="preserve">Уметь шить приёмом «игла вверх-вниз» по намеченным проколам. Прокол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en-US"/>
              </w:rPr>
              <w:t>ИОТ-23</w:t>
            </w:r>
          </w:p>
        </w:tc>
        <w:tc>
          <w:tcPr>
            <w:tcW w:w="1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en-US"/>
              </w:rPr>
              <w:t>27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>Работа с бумагой и картоном. Объемные изделия: сту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 xml:space="preserve">Уметь смазывать детали аппликации клеем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en-US"/>
              </w:rPr>
              <w:t>ИОТ-23</w:t>
            </w:r>
          </w:p>
        </w:tc>
        <w:tc>
          <w:tcPr>
            <w:tcW w:w="1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en-US"/>
              </w:rPr>
              <w:t>28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>Работа с бумагой и картоном. Объемные изделия: сту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 xml:space="preserve">Уметь смазывать детали аппликации клеем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en-US"/>
              </w:rPr>
              <w:t>ИОТ-23</w:t>
            </w:r>
          </w:p>
        </w:tc>
        <w:tc>
          <w:tcPr>
            <w:tcW w:w="1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en-US"/>
              </w:rPr>
              <w:t>29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>Работа с бумагой и картоном. Объемные изделия: сту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 xml:space="preserve">Уметь смазывать детали аппликации клеем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en-US"/>
              </w:rPr>
              <w:t>ИОТ-23</w:t>
            </w:r>
          </w:p>
        </w:tc>
        <w:tc>
          <w:tcPr>
            <w:tcW w:w="1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en-US"/>
              </w:rPr>
              <w:t>30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 xml:space="preserve">Приемы вышивания по проколам геометрических фигур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en-US"/>
              </w:rPr>
              <w:t xml:space="preserve">Закрашивание контура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en-US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 xml:space="preserve">Знать приёмы правильной хватки инструментов, пользование напёрстком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en-US"/>
              </w:rPr>
              <w:t>ИОТ-23</w:t>
            </w:r>
          </w:p>
        </w:tc>
        <w:tc>
          <w:tcPr>
            <w:tcW w:w="1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en-US"/>
              </w:rPr>
              <w:t>31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 xml:space="preserve">Приемы вышивания по проколам контуров овощей и фруктов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en-US"/>
              </w:rPr>
              <w:t xml:space="preserve">Их раскрашивание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en-US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 xml:space="preserve">Уметь шить по проколам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en-US"/>
              </w:rPr>
              <w:t>ИОТ-23</w:t>
            </w:r>
          </w:p>
        </w:tc>
        <w:tc>
          <w:tcPr>
            <w:tcW w:w="1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en-US"/>
              </w:rPr>
              <w:t>32</w:t>
            </w:r>
          </w:p>
        </w:tc>
        <w:tc>
          <w:tcPr>
            <w:tcW w:w="7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>Приемы вышивания рисунка с самостоятельным прокалыванием Раскрашиван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en-US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val="en-US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bidi="en-US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en-US"/>
              </w:rPr>
              <w:t xml:space="preserve">Уметь самостоятельно делать проколы.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bidi="en-US"/>
              </w:rPr>
              <w:t>ИОТ-23</w:t>
            </w:r>
          </w:p>
        </w:tc>
        <w:tc>
          <w:tcPr>
            <w:tcW w:w="14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 w:bidi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 w:bidi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 – 12 класс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СТРУИРОВАНИЕ И РУЧНОЙ ТРУ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учение ручному труду направленно на решение следующих задач: 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ние положительных качеств личности ученика (трудолюбия, настойчивости, умения работать в коллективе); 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ажения к людям труда; 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бщения элементарных знаний по видам труда, формирование трудовых качеств; обучение доступным видам труда, развитие самостоятельности в труде, аккуратности, привитие интереса к труду;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зывать у детей чувство радости от выполненной работы, формирование организационных умений в труде – вовремя приходить на занятия;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только на своем рабочем месте, правильно располагать на нем материалы и</w:t>
        <w:br/>
        <w:t>инструменты, убирать их по окончании работы, знать и выполнять правила безопасной</w:t>
        <w:br/>
        <w:t>работы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яду с этими задачами на занятиях ручным трудом решаются и специальные задачи, направленные на коррекцию умственной деятельности школьников: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задании;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варительно планировать ход работы над изделием (устанавливать логическую последовательность изготовления поделки, определять приемы работы и инструменты, нужные для их выполнения)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роцессе трудового обучения осуществлять исправление недостатков познавательной деятельности: наблюдательности, воображения, речи, пространственной ориентации, а также недостатков физического развития, особенно мелкой моторики рук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изделий, даётся примерный, в зависимости от условий школы и состава класса. Учитель отбирает наиболее доступные для выполнения работы. Эту рекомендацию особенно важно учитывать при организации занятий с природными материалами, так как виды материалов и характер изделий во многом будут зависеть от местных условий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 обратить внимание на соблюдение правил безопасности работы и гигиены труда при проведении практических работ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клас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4 ч в неделю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пка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пка по образцу моркови, перца, груши, елочки, домика, пирамидки, барашка, рыбки. Лепка грибов двумя способами: вылепливание из целого куска  и составление из двух половинок шар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пка по образцу букв, цифр на подложке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сведения. Способы подготовки пластического материала, подогрев и разминание пластилина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Приемы работы. Скатывание и расплющивание деталей, вытягивание одного конца столбика при изготовлении моркови и боковины шара при изготовлении груши. Соединение плоских деталей с объёмными при изготовлении рыбки. Соединение деталей примазыванием при изготовлении утенка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металлоконструктором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я в приемах работы ключом и отверткой. Сборка по образцу треугольника, квадрата, домика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сведения. Элементарные сведения о профессии слесаря. Детали конструктора: планки, винты, гайки. Инструменты: ключ, отвертка. Правила безопасной работы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ы работы. Подбор планок по счету отверстий, соединение деталей винтами и гайками. Правильная хватка инструментов. Завинчивание и отвинчивание рукой и инструментами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природным материалом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скурсия в природу с целью сбора природного материала (листьев, цветов, семян-крылаток, клена, шишек и т. д.)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пликация из листьев: «Лук», «Морковь», «Птица». Изготовление по образцу: «Еж», «Бабочка», «Рыбка»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сведения. Свойства природных материалов, используемых при работе: цвет, величина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ы работы. Рациональное использование природного материала и пластилина. Соединение пластилина с природным материалом способом примазывания, вкалывание деталей из природного материала в пластилин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бумагой и картоном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жнения в разрывании и сгибании бумаги. Выполнение контурной мозаики. Моделирование плоскости (аппликация из кругов). «Чебурашка», «Слон», «Аквариум с рыбками»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ное моделирование из готовых геометрических форм. «Черепаха», «Грузовик», «Чебурашка» (для работы можно использовать разные коробочки)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сведения. Свойства бумаги: сгибаться, разрываться, впитывает влагу, теряя при этом прочность, режется. Понятие об аппликации. Организация рабочего места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ы работы. Хватка инструмента. Синхронность работы обеих рук, правая рука с ножницами - режет, левая - подает. Приемы резания ножницами по прямым и кривым линиям. Обводка по шаблону. Смазывание поверхности бумаги клеем с помощью кисти. Намазывание деталей клеем и наклеивание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с нитками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язывание узелков на концах шнура, связывание бантиком и петлей. Изготовление кисточки из цветных ниток к шапочке. Плетение из двух прядей, плетение в три пряди «Косичка». Пришивание пуговиц на картон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сведения. Применение ниток. Свойства и особенности ниток: тонкие, толстые, разрываются, разрезаются, связываются, скручиваются, могут окрашиваться в разные цвета. Организация рабочего места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ы работы. Связывание ниток и завязывание бантиком, петлей. Приемы плетения. Изготовление кисточки, пришивание пуговиц.</w:t>
      </w:r>
    </w:p>
    <w:p>
      <w:pPr>
        <w:pStyle w:val="Normal"/>
        <w:shd w:fill="FFFFFF" w:val="clear"/>
        <w:spacing w:lineRule="exact" w:line="367"/>
        <w:ind w:left="29" w:right="1210" w:firstLine="67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требования к знаниям и умениям учащихся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Учащиеся должны </w:t>
      </w:r>
      <w:r>
        <w:rPr>
          <w:rFonts w:cs="Times New Roman" w:ascii="Times New Roman" w:hAnsi="Times New Roman"/>
          <w:b/>
          <w:sz w:val="24"/>
          <w:szCs w:val="24"/>
        </w:rPr>
        <w:t>уме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оваться в задании при помощи учителя;</w:t>
      </w:r>
    </w:p>
    <w:p>
      <w:pPr>
        <w:pStyle w:val="Normal"/>
        <w:tabs>
          <w:tab w:val="clear" w:pos="708"/>
          <w:tab w:val="left" w:pos="675" w:leader="none"/>
          <w:tab w:val="center" w:pos="482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выполнять изделие по показу учителя, по памяти;</w:t>
      </w:r>
    </w:p>
    <w:p>
      <w:pPr>
        <w:pStyle w:val="Normal"/>
        <w:tabs>
          <w:tab w:val="clear" w:pos="708"/>
          <w:tab w:val="left" w:pos="675" w:leader="none"/>
          <w:tab w:val="center" w:pos="48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онтролировать с помощью учителя правильность расположения деталей, соблюдения пропорций, размеров;</w:t>
      </w:r>
    </w:p>
    <w:p>
      <w:pPr>
        <w:pStyle w:val="Normal"/>
        <w:tabs>
          <w:tab w:val="clear" w:pos="708"/>
          <w:tab w:val="left" w:pos="675" w:leader="none"/>
          <w:tab w:val="center" w:pos="48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равнивать образец изделия с натуральным объектом по вопросам учителя;</w:t>
      </w:r>
    </w:p>
    <w:p>
      <w:pPr>
        <w:pStyle w:val="Normal"/>
        <w:tabs>
          <w:tab w:val="clear" w:pos="708"/>
          <w:tab w:val="left" w:pos="675" w:leader="none"/>
          <w:tab w:val="center" w:pos="4820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подбирать материалы и инструменты для работы частично с помощью учителя;</w:t>
      </w:r>
    </w:p>
    <w:p>
      <w:pPr>
        <w:pStyle w:val="Normal"/>
        <w:tabs>
          <w:tab w:val="clear" w:pos="708"/>
          <w:tab w:val="left" w:pos="675" w:leader="none"/>
          <w:tab w:val="center" w:pos="48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употреблять в речи технической терминологии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6T10:58:00Z</dcterms:created>
  <dc:creator>Пользователь</dc:creator>
  <dc:description/>
  <cp:keywords/>
  <dc:language>en-US</dc:language>
  <cp:lastModifiedBy>Интернат</cp:lastModifiedBy>
  <dcterms:modified xsi:type="dcterms:W3CDTF">2021-02-11T04:23:00Z</dcterms:modified>
  <cp:revision>13</cp:revision>
  <dc:subject/>
  <dc:title/>
</cp:coreProperties>
</file>