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ЧЬ И АЛЬТЕРНАТИВНАЯ КОММУНИКАЦИЯ (устная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 класс (4 ч в неделю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БУКВАРНЫЙ ПЕРИОД (2 этап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67"/>
        <w:gridCol w:w="6550"/>
        <w:gridCol w:w="830"/>
        <w:gridCol w:w="900"/>
        <w:gridCol w:w="4500"/>
        <w:gridCol w:w="1952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лядност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наний. Беседа «Здравствуй школ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 школ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.  Составление предложений из двух слов. Условно-графическая запис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 картинки, табл. сл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 (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А ,У. Выделение звука А, У в слове. Чтение слов ау, у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.карт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(2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М. Выделение звука М в 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(лещ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обратных слогов с буквой 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пред.кар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гов му-ум, ма-ам, ом-м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, касс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(лещ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О. Выделение звука О в начале слов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. пред.кар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(лещ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звуков А, У, О, М в словах. Чтение слогов с буквам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пред.кар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(жук. 2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С. Выделение звука С в словах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.карт, касс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(лещ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гов с буквами С и 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сные и согласные буквы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к, касс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Х. Выделение звука в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пред.карт,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53(лещ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гов с буквой 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пред.карт,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(лещ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 мама, оса, уха, со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табл.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чтение предложений из двух слов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ы,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(лещ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Ш. Выделение звука в начале слов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пред.карт,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(лещ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звука Ш в начале и конце сло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пред.карт,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(лещ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обратных слогов аш, уш,о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(лещ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буквенный анализ и преобразование обратных слогов в прямы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доми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1(лещ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 состоящих из двух слог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пред.карт,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, состоящих из одного закрытого слога сук, кот, сом, шу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ы,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Л. Выделение звука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пред.карт,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(лещ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гов с буквой 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редложений из двух сл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едложений из двух с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Ы. Составление слогов с буквой 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, состоящих из двух слогов и трехбуквенного закрытого слога (Са-ша, сом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ставление и чтение слогов и с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предложений, состоящих из трех сл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коротких текс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Н. Выделение звука Н в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гов с буквой 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трехбуквенного закрытого слога (нос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, состоящих из усвоенных слоговых структур (уш-л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едложений из трех с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коротких текс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. действий (?) (=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Р. Выделение звука Р в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гов с буквой 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трехбуквенного закрытого слога (сыр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, состоящих из усвоенных слоговых структур (шар, Ро-м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 звуков Л-Р. Чтение и составление слов с буквами Л-Р (мы-ла, ры-л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1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К. Выделение звука К в словах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гов с буквой 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трехбуквенного закрытого слога (лук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, состоящих из усвоенных слоговых струк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едложений из трех с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с изученными букв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П. Выделение звука П в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пред. карт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гов с буквой 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трехбуквенного закрытого слога и открытого слога  (суп, он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едложений из трех с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небольших текс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Т. Выделение звука Т в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обратных слогов с буквой 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(вор.1) 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ямых слогов с буквой 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чтение трехбуквенного закрытого слог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, состоящих из усвоенных слоговых струк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едложений из двух с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ечатного текс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И. Выделение звука И в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обратных слогов с гласной 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ямых открытых слогов (ки, ми). И как показатель мягкости предыдущего согласного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закрытых слогов с буквой И (пил, мир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«И», как отдельное слово. Чтение рассказа коротких текс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о-звукобуквенный анализ слов с твёрдыми и мягкими согласными. Чтение рассказа «Кукл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З. Выделение звука З в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обратных слогов с буквой 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ямых слогов с буквой 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 и слова со звуком «З» в твёрдом и мягком варианте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звуков «З-С». Чтение коротких текс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чтение слов, состоящих из усвоенных слоговых структур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В. Выделение звука В в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предметн. картин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обратных слогов с буквой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ямых слог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трехбуквенного закрытого слога (вол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едложений из двух  и трех с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и слоги с буквой «В» в мягком и твёрдом варианте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ение текста по букварю. Чтение рассказа «Наши повара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Ж. Выделение звука Ж в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обратных слогов с буквой 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ямых слог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 с буквой 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со слогом Ж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звуков «Ж-Ш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лов со слогами ЖИ-Ш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текста по буквар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Б. Выделение звука Б в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обратных слогов с буквой 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ямых слогов с буквой 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звуков «Б-П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текста по буквар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едлож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, состоящих из усвоенных слоговых структу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рассказа «Рыбалк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Г. Выделение звука Г в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обратных слогов с буквой 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и чтение прямых сл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звуков «Г-К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текста по буквар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едлож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рассказа «Игрушки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Д. Выделение звука Д в слов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обратных слогов с буквой 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ямых слог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звуков «Д-Т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рассказа «Наш город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и буква «й». Выделение звука «й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уквой «й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логов с буквой 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гов с буквой 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 с буквой 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и предложений из изученных слог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7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текста по буквар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ция звуков «Й-И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«ь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лов с 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о-звукобуквенный анализ слов с твёрдыми и мягкими согласными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рассказа «Рыб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из изученных слог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лов и предложений из изученных слог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 и буква «Е». Выделение звука «Е» в словах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 с буквой  Е,е в начале слов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а Е,е как показатель мягкости согласн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прямых слогов с буквой 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трехбуквенного открытого слога(ели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(вор.1)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чтение сл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рассказа «У реки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ы, раздаточный материа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(вор.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2:29:00Z</dcterms:created>
  <dc:creator>Admin</dc:creator>
  <dc:description/>
  <dc:language>en-US</dc:language>
  <cp:lastModifiedBy>Интернат</cp:lastModifiedBy>
  <cp:lastPrinted>2012-09-02T21:13:00Z</cp:lastPrinted>
  <dcterms:modified xsi:type="dcterms:W3CDTF">2021-02-10T02:30:00Z</dcterms:modified>
  <cp:revision>4</cp:revision>
  <dc:subject/>
  <dc:title/>
</cp:coreProperties>
</file>