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учебной литерат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ются учебники в соответствии с Законом об образовании, Приказом № 253 от 31.03.14 «Об утверждении федерального перечня учебников, рекомендуемых к использованию при реализации имеющих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Алышева Т.В. «Математика 1 класс» в 2 частях, Издательство "Просвещение"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Аксенова А.К., Комарова С.В., Шишкова М.И.  «Букварь в 2 частях» Издательство «Просвещение»; </w:t>
      </w:r>
    </w:p>
    <w:p>
      <w:pPr>
        <w:pStyle w:val="Normal"/>
        <w:shd w:fill="FFFFFF" w:val="clear"/>
        <w:ind w:left="7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720" w:hanging="0"/>
        <w:jc w:val="center"/>
        <w:rPr>
          <w:rFonts w:cs="Arial"/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писок дополнительной литературы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 одобрена решением федерального учебно-методического объединения по общему образованию (протокол  от 22 декабря  2015 г. № 4/15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дифицированная общеобразовательная программа « Обучение детей с глубокой умственной отсталостью» с 1 по 12 класс утверждённая директором школы- интерната Е.В. Андросово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cs="Arial"/>
          <w:color w:val="000000"/>
          <w:sz w:val="26"/>
          <w:szCs w:val="26"/>
        </w:rPr>
      </w:pPr>
      <w:r>
        <w:rPr>
          <w:sz w:val="26"/>
          <w:szCs w:val="26"/>
        </w:rPr>
        <w:t xml:space="preserve">Т.Л. Лещинская «Букварик» Подготовительный класс специальных (коррекционных) образовательных учреждений Москва 2004 ВЛАДОС </w:t>
      </w:r>
      <w:r>
        <w:rPr>
          <w:b/>
          <w:sz w:val="26"/>
          <w:szCs w:val="26"/>
        </w:rPr>
        <w:t xml:space="preserve">3 </w:t>
      </w:r>
      <w:r>
        <w:rPr>
          <w:sz w:val="26"/>
          <w:szCs w:val="26"/>
        </w:rPr>
        <w:t xml:space="preserve">Н.С. Жукова «Букварь» Пособие по обучению дошкольников правильному чтению ЭКСМО ЛИТУР 2002 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Е.Д.Худенко Д.И.Барышникова Планирование уроков развития речи во 2 классе специальных (коррекционных школ)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 АРКТИ 2003 (2кл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Е.Д.Худенко Д.И.Барышникова Планирование уроков развития речи на основе знакомства с окружающим миром в 3 классе специальных (коррекционных школ)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 АРКТИ 2004 (3кл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Е.Д.Худенко Д.И.Барышникова Планирование уроков развития речи на основе знакомства с окружающим миром в 4 классе специальных (коррекционных школ)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 АРКТИ 2004 (4кл)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удрина С.В., «Окружающий мир». для 2 класса специальных (коррекционных) учебных заведений VIII вида Гуманитарный издательский центр «ВЛАДОС»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удрина С.В., «Окружающий мир». для 3 класса специальных (коррекционных) учебных заведений VIII вида Гуманитарный издательский центр «ВЛАДОС»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удрина С.В., «Окружающий мир». для 4 класса специальных (коррекционных) учебных заведений VIII вида Гуманитарный издательский центр «ВЛАДОС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Матвеева Н.Б., Котина М.С., Куртова Т.О. «Живой мир» для 2 класса специальных (коррекционных) 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. Москва «Просвещени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Матвеева Н.Б., Котина М.С., Куртова Т.О. «Живой мир» для 3 класса специальных (коррекционных) 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. Москва «Просвещени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Матвеева Н.Б., Котина М.С., Куртова Т.О. «Живой мир» для 4 класса специальных (коррекционных) образовательных учреждений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. Москва «Просвещение».</w:t>
      </w:r>
    </w:p>
    <w:p>
      <w:pPr>
        <w:pStyle w:val="Normal"/>
        <w:shd w:fill="FFFFFF" w:val="clear"/>
        <w:ind w:left="720" w:hanging="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5:47:00Z</dcterms:created>
  <dc:creator>Интернат</dc:creator>
  <dc:description/>
  <cp:keywords/>
  <dc:language>en-US</dc:language>
  <cp:lastModifiedBy>Интернат</cp:lastModifiedBy>
  <cp:lastPrinted>2019-03-15T12:46:00Z</cp:lastPrinted>
  <dcterms:modified xsi:type="dcterms:W3CDTF">2019-03-15T05:50:00Z</dcterms:modified>
  <cp:revision>3</cp:revision>
  <dc:subject/>
  <dc:title/>
</cp:coreProperties>
</file>