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ЧЬ И АЛЬТЕРНАТИВНАЯ КОММУНИКАЦИЯ (письменная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 ГУ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4 часа в неделю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6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60"/>
        <w:gridCol w:w="1418"/>
        <w:gridCol w:w="1275"/>
        <w:gridCol w:w="3261"/>
        <w:gridCol w:w="10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знаний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аиболее распространенными цветами. Беседа на тему «Здравствуй шко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цветными полосками. Различие их по цве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различных сочетаний из цветных 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асположений по цвету 2-х комбинаций цв.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расположений по цвету 2-х комбинаций цв.полосок. Обводка длинных и коротких палоч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е полоски, цветные карандаши, цветные палоч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ожение целого на составные части. Составление целого из отдельных частей. Письмо полуовалов, бордюр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ые палочки, раздаточный материал, трафаре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 (квадрат, круг, треугольник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рафаре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черточек, точек, рисование геометрических фигур по точ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, трафарет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а с соединением. Письмо элементов букв р, д, у – длинная палочка и длинная палочка с пет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алочек с закруглением внизу, бордю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флажков, узора из кру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коротких и длинных палочек с закруглением вниз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. кар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ервого элемента прописных букв Л, М,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. кар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алочек с закруглением внизу, бордю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палочек с закруглением внизу и вверх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длинной палочки и палочки с пет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а с соеди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заглавной и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заглавной и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«ау.уа». Звукобуквенный анализ и письмо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слов «ау.у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слов «ау.у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пражнение в написании заглавной и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слов «ам. 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слога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слога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всех изучен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всех изучен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 (28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1418"/>
        <w:gridCol w:w="1275"/>
        <w:gridCol w:w="2874"/>
        <w:gridCol w:w="10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слов «ма. м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изученных бу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слов «ма. му, а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заглавной и строчной букво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по цвету двух комбинаций из цветных 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ы, цветные карандаш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алочек с закруглением внизу, бордю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флажков, узора из кру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коротких и длинных палоч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коротких и длинных палочек с закруглением вниз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заглавной и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г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у,  уа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укобуквенный анализ и обводка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заглав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элементов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написании заглав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трафареты, цветные карандаш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написании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ольца», раздат. материал,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написании заглавной и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. материал, пред.кар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написании заглавной и строч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различных сочетаний из цветных 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«М». 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алочек с закруглением вниз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элементов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заглав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элементов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6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  <w:gridCol w:w="1418"/>
        <w:gridCol w:w="1276"/>
        <w:gridCol w:w="2870"/>
        <w:gridCol w:w="10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, 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 и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 и 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строчной и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строчной и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, М,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у ,уа, ум, ам, 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у ,уа, ум, ам, 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у ,уа, ум, ам, 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у ,уа, ум, ам, 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различных сочетаний из цветных 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ы, цветные карандаш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м-м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м-м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м-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м-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 и 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строчной и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заглав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, С, А, 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трочных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, а, у, с, 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с-со, ус- су, ас-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гов 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прямых и обратных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, су, с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, мо, 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вукобуквенный анализ и обводка слов и слогов.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Знакомство со строчной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элементов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элементов заглав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32 час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1418"/>
        <w:gridCol w:w="1417"/>
        <w:gridCol w:w="3260"/>
        <w:gridCol w:w="10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заглавной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строчной и заглавной букв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а, хо, х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х, ух, о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, мо, 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, су, с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х, ух, о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а, хо, х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м, ом, у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с, ос, у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с-со, ус- су, ас-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а-ам, му-ум, мо-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обуквенный анализ и обводка слог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х-хо, ух-ху, ах-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вукобуквенный анализ и обводка слов и слогов.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 и разрезной азбуки. Обводка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цветными полосками. Различие их по цве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прямых и обратных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а, са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уха, м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 и 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ха, ух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уха, са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водка с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ухо,  ух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различных сочетаний из цветных 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ы, цветные карандаш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гов  и разрезной азбуки. Обводка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 и разрезной азбуки. Обводка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прямых и обратных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буквенный анализ и обводка слов и  сл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 букв, образ.написа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е геометрических фигур и цветных полос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фареты, цветные карандаш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6:00Z</dcterms:created>
  <dc:creator>Lida</dc:creator>
  <dc:description/>
  <cp:keywords/>
  <dc:language>en-US</dc:language>
  <cp:lastModifiedBy>Интернат</cp:lastModifiedBy>
  <cp:lastPrinted>2013-08-21T07:59:00Z</cp:lastPrinted>
  <dcterms:modified xsi:type="dcterms:W3CDTF">2021-02-10T01:49:00Z</dcterms:modified>
  <cp:revision>4</cp:revision>
  <dc:subject/>
  <dc:title/>
</cp:coreProperties>
</file>