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чь и альтернативная коммуникация (письменная)</w:t>
      </w:r>
    </w:p>
    <w:p>
      <w:pPr>
        <w:pStyle w:val="Normal"/>
        <w:jc w:val="center"/>
        <w:rPr/>
      </w:pPr>
      <w:r>
        <w:rPr>
          <w:b/>
        </w:rPr>
        <w:t>3 класс (4 ч в неделю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95"/>
        <w:gridCol w:w="8775"/>
        <w:gridCol w:w="765"/>
        <w:gridCol w:w="121"/>
        <w:gridCol w:w="821"/>
        <w:gridCol w:w="3254"/>
        <w:gridCol w:w="876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.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цветными полосками, различение их по цвету. Проведение горизонтальных линий по точкам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вала с соединением. Письмо элементов букв р, д ,у – длинная палочка и длинная палочка с петлей внизу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трочной и заглавной буквы А а, Уу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трафаре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заглавной и строчной буквы Мм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обратных слогов  ам, ум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звукобуквенный анализ и написание слогов ам-ма, ум-му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трочной и заглавной буквы О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трочной буквы М. Обводка элементов прописных букв А, М,Л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буквы С строчной и заглавной. Рисование  шарик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буквы Мм, Сс. Упражнения в написании  слогов с буквамиС,М. Рисование грибк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 и обводка обратных и прямых слогов АС –СА, ОС-СО, УС-СУ. Обводка закрытого слога из трех букв САМ, СО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буквы  строчной и заглавной буквы Х,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обратных и прямых слог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 и обводка слов состоящих из двух слогов (у-ха, му-ха, су-хо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. материал, пред.карт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двух слов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трочной и заглавной буквы Шш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и обводке обратных и прямых слогов с буквой Ш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звукобуквенный анализ слов с буквами с-ш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звукобуквенный анализ слов с буквами с-ш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 и обводка слов сом, шум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 и обводка слов состоящих из двух слог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и письмо строчной и заглавной буквы Лл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буквы Л. Упражнения в написании слогов с буквой Л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в с буквой Л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двух слов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буквы 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: Саша, сом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гов и слов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состоящих из двух сл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в, начинающихся с большой буквы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одка строчной и прописной буквы Нн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одка обратных и прямых слогов с буквой Н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. материал, пред.карт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в, состоящих из одного закрытого слога (нос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, состоящих из усвоенных слоговых структу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одка предложений из двух слов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ние букв, слогов, слов с доск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трочной и прописной буквы Р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, состоящих из усвоенных слоговых структу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двух слов. Написание слов, состоящих из одного закрытого слога (шар, сыр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в с буквой Л, Р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звукобуквенный анализ слов с буквами л-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3"/>
              <w:rPr>
                <w:sz w:val="24"/>
                <w:szCs w:val="24"/>
              </w:rPr>
            </w:pPr>
            <w:r>
              <w:rPr/>
              <w:t>Обводка прямых и обратных слогов с буквой Кк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 и обводка слогов с буквой К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, состоящих из усвоенных слоговых структу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трех слов. Написание слов, состоящих из одного закрытого слога (мак, лук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изученными буквам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двух-трех сл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трочной и заглавной буквой П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ямых открытых слогов с буквой П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звукобуквенный анализ и написание слов (суп, она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 в написании слов из одного и двух слог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водка предложений из двух слов. Упражнения в написании предложений из двух сл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одка строчной буквы 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обратных и прямых слогов с буквой 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главной буквой 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, состоящих из усвоенных слоговых структу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трех сл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предложений из двух сл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логов и слов с доск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трочной буквой 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обратных слогов с буквой 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 заглавной буквой 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написание слов с буквой И в начале слова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/>
              <w:t>Упражнения в написании слов с изученными буквам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редложений с буквой 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трочной буквы з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бводка обратных и прямых слогов с буквой З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главной буквой З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логов  и  слов с буквами С-З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, состоящих из усвоенных слоговых структу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трех слов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трочной буквы 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водка обратных </w:t>
            </w:r>
            <w:r>
              <w:rPr/>
              <w:t xml:space="preserve">и прямых </w:t>
            </w:r>
            <w:r>
              <w:rPr>
                <w:sz w:val="24"/>
                <w:szCs w:val="24"/>
              </w:rPr>
              <w:t>слогов с буквой 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главной буквой 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состоящих из одного закрытого слога(вол, воз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изученными буквам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двух, трех сл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предложений из двух, трех сл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очной буквой ж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обратных слогов с буквой Ж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гов и слов с буквой Ж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главной буквой Ж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гов и слов с буквой Ж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звукобуквенный анализ слогов и слов с буквами Ж-Ш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логов  и  слов с буквами  Ж-Ш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в со слогами ЖИ-ШИ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очной буквой 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обратных слогов с буквой 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одка прямых слогов с буквой Б и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главной  буквой 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звукобуквенный анализ слогов и слов с буквами Б-П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логов  и  слов с буквами Б-П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, состоящих из усвоенных слоговых структу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двух слов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трех слов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очной буквой Г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обратных и прямых слогов с буквой Г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главной буквой Г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гов и слов с буквой Г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льный звукобуквенный анализ слогов с буквами Г-К и их написание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логов  и  слов с буквами Г-К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трех слов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предложений из двух, трех слов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трочной буквой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главной буквой 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обратных слогов с буквой 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гов и слов с букв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логов  и  слов с буквами Д-Т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предложений из двух, трех сл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ой 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гов с буквой 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гов и слов с буквой 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льный звукобуквенный анализ и различение слогов  и  слов с буквами Й-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двух,трех сл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логов и слов с буквами И-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слогов  и  слов с буквами Й-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предложений из двух,трех сл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ой 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Ь как показатель мягкости согласных на конце сло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в с буквой 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звукобуквенный анализ и письмо слов с твердыми и мягкими согласными на конце, когда мягкость обозначается буквой 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 и письмо слов с Ь в середине сло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в с мягким знаком в середине сло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трех сл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предложений из двух,трех сл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очной буквой 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трочной буквы 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 и написание слов с буквой е- как показателем мягкости предшествующей согласн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ямых слогов с буквой Е Составление и написание слов с буквой е в начале сло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слов с букой е в начале слова. Знакомство с заглавной буквой 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, состоящих из усвоенных слоговых структу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одка предложений из трех сл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. материал, пред.кар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40:00Z</dcterms:created>
  <dc:creator>Admin</dc:creator>
  <dc:description/>
  <cp:keywords/>
  <dc:language>en-US</dc:language>
  <cp:lastModifiedBy>Интернат</cp:lastModifiedBy>
  <cp:lastPrinted>2012-09-03T23:08:00Z</cp:lastPrinted>
  <dcterms:modified xsi:type="dcterms:W3CDTF">2021-02-10T02:28:00Z</dcterms:modified>
  <cp:revision>3</cp:revision>
  <dc:subject/>
  <dc:title>ПИСЬМО И РАЗВИТИЕ РЕЧИ  </dc:title>
</cp:coreProperties>
</file>