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Речь и альтернативная коммуникация (письм.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б класс (4 ч в недел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777"/>
        <w:gridCol w:w="141"/>
        <w:gridCol w:w="142"/>
        <w:gridCol w:w="992"/>
        <w:gridCol w:w="1134"/>
        <w:gridCol w:w="3634"/>
        <w:gridCol w:w="87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ос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15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четверть ( 31 урок 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цветными полосками, различение их по цвету. Проведение горизонтальных линий по точ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овала с соединением. Письмо элементов букв р, д ,у – длинная палочка и длинная палочка с петлей вни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трочной и заглавной буквы  А а, 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трафаре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заглавной и строчной буквы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обратных слогов  ам, у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й звукобуквенный анализ и написание слогов ам-ма, ум-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строчной и заглавной буквы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трочной буквы М. Обводка элементов прописных букв А, М,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буквы С строчной и заглавной. Рисование  шар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буквы Мм, Сс. Упражнения в написании  слогов с буквами С,М. Рисование гриб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буквенный анализ и обводка обратных и прямых слогов АС –СА, ОС-СО, УС-СУ. Обводка закрытого слога из трех букв САМ, 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буквы  строчной и заглавной буквы Х,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обратных и прямых сл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буквенный анализ и обводка слов состоящих из двух слогов (у-ха, му-ха, су-х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ат. материал, пред.карт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предложений из дву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строчной и заглавной буквы Ш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и обводке обратных и прямых слогов с буквой 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й звукобуквенный анализ слов с буквами с-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й звукобуквенный анализ слов с буквами с-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буквенный анализ и обводка слов сом, шу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буквенный анализ и обводка слов состоящих из двух сл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и письмо строчной и заглавной буквы 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буквы Л. Упражнения в написании слогов с буквой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слов с буквой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предложений из дву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буквы 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лов : Саша, с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логов и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предложений состоящих из двух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слов, начинающихся с большой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строчной и прописной буквы 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етверть ( 33 урока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лов, состоящих из одного закрытого слога (но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лов, состоящих из усвоенных слоговых 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предложений из дву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 букв, слогов, слов с до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строчной и прописной буквы Р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лов, состоящих из усвоенных слоговых 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предложений из двух слов. Написание слов, состоящих из одного закрытого слога (шар, сы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слов с буквой Л,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й звукобуквенный анализ слов с буквами л-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прямых и обратных слогов с буквой 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буквенный анализ и обводка слогов с буквой 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лов, состоящих из усвоенных слоговых 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предложений из тре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лов с изученными бук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предложений из двух-трех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строчной и заглавной буквой 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прямых открытых слогов с буквой 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й звукобуквенный анализ и написание слов (суп, 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 в написании слов из одного и двух сл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водка предложений из двух с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строчной буквы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обратных и прямых слогов с буквой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заглавной буквой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лов, состоящих из усвоенных слоговых 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предложений из трех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предложений из двух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 слогов и слов с до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трочной буквой 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обратных слогов с буквой 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 заглавной буквой 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заглавной буквой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написание слов с буквой И в начале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написание слов с буквой И в начал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четверть ( 34 урока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редложений с буквой 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строчной буквы 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обратных и прямых слогов с буквой 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заглавной буквой 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слогов  и  слов с буквами С-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лов, состоящих из усвоенных слоговых структу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предложений из трех с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строчной буквы 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обратных и прямых слогов с буквой 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заглавной буквой 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лов состоящих из одного закрытого слога(вол, воз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лов с изученными букв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предложений из двух, трех с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предложений из двух, трех с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строчной буквой 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обратных слогов с буквой 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слогов и слов с буквой 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заглавной буквой 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слогов и слов с буквой 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й звукобуквенный анализ слогов и слов с буквами Ж-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слогов  и  слов с буквами  Ж-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слов со слогами ЖИ-Ш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строчной буквой 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обратных слогов с буквой 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водка прямых слогов с буквой Б 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заглавной  буквой 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й звукобуквенный анализ слогов и слов с буквами Б-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слогов  и  слов с буквами Б-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лов, состоящих из усвоенных слоговых структу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предложений из двух с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6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предложений из трех слов. Знакомство со строчной буквой 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обратных и прямых слогов с буквой Г Знакомство с заглавной буквой 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слогов и слов с буквой 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й звукобуквенный анализ слогов с буквами Г-К и их напис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четверть ( 32 урока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слогов  и  слов с буквами Г-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предложений из трех слов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предложений из двух, трех сл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 букв и слогов с печатного текст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строчных и прописных букв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слов из усвоенных слоговых структу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буквенный анализ и обводка слог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слогов  и  слов с буквами Л-Р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предложений из двух, трех сл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7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строчных и прописных букв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слов из усвоенных слоговых структу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буквенный анализ и обводка слог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 букв и слогов с печатного текст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предложений из двух,трех слов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строчных и прописных букв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буквенный анализ и обводка слог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 букв и слогов с печатного текст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слов из усвоенных слоговых структу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буквенный анализ и обводка слог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 букв и слогов с печатного текст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логов и слов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предложений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строчных и прописных букв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логов и слов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предложений из двух,трех слов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буквенный анализ и обводка слог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буквенный анализ и обводка слог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логов и сл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написании слогов и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предложений из трех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предложений из трех слов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8"/>
                <w:szCs w:val="28"/>
              </w:rPr>
              <w:t>Итоговый урок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Итого за год : 130 уро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40:00Z</dcterms:created>
  <dc:creator>Admin</dc:creator>
  <dc:description/>
  <cp:keywords/>
  <dc:language>en-US</dc:language>
  <cp:lastModifiedBy>Марина</cp:lastModifiedBy>
  <cp:lastPrinted>2012-09-03T23:08:00Z</cp:lastPrinted>
  <dcterms:modified xsi:type="dcterms:W3CDTF">2020-08-20T15:22:00Z</dcterms:modified>
  <cp:revision>5</cp:revision>
  <dc:subject/>
  <dc:title>ПИСЬМО И РАЗВИТИЕ РЕЧИ  </dc:title>
</cp:coreProperties>
</file>