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ЧЬ И АЛЬТЕРНАТИВНАЯ КОММУНИКАЦИЯ (устная)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 класс ГУО (4 ч в неделю)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I </w:t>
      </w:r>
      <w:r>
        <w:rPr>
          <w:rFonts w:cs="Times New Roman" w:ascii="Times New Roman" w:hAnsi="Times New Roman"/>
          <w:b/>
          <w:bCs/>
          <w:sz w:val="28"/>
          <w:szCs w:val="28"/>
        </w:rPr>
        <w:t>четверть (36</w:t>
      </w:r>
      <w:r>
        <w:rPr/>
        <w:t xml:space="preserve"> часа)</w:t>
      </w:r>
    </w:p>
    <w:tbl>
      <w:tblPr>
        <w:tblW w:w="15918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644"/>
        <w:gridCol w:w="1276"/>
        <w:gridCol w:w="1134"/>
        <w:gridCol w:w="2693"/>
        <w:gridCol w:w="107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урока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Ча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Д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Наглядност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знаний. Беседа «Здравствуй школ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 школы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жим дня. Закрепление обобщенных названий: учебные вещи, игруш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.школьные вещ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ировка в ближайшем окруже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.дома, школы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ушки, школьные вещи. Обобщающие понятия. Игра «Волшебный мешоче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 игрушки, д/и « Волшебный мешочек»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ья. Знание фамилии, имени, отчества и состав семь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семь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ше утро. Закрепление обобщенных названий: учебные вещ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школьные вещи, игрушк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понятием «слово». Условно – графическая запис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ски, предметы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-17 (1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ение первого звука  в слове. Понятие «зву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картинк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на тему «Золотая осень». Признаки осе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 осен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Что растет в лесу, кто живет в лесу?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и «Лабиринт»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е.  Составление предложений из двух слов. Условно-графическая запис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 картинки, табл. слов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-19 (1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ение предложений из двух слов по картинкам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ы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ение звука А в начале сло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картинк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ждение слов  начинающиеся со звука А в начале сло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 на звук 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ение звука А в конце сло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 на звук 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Что звучит вокруг нас?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и «Что звучит вокруг нас?»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-25(2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словом. Условно-графическая запись сло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.карт. табл слов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-21 (1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 и буква А. Выделение А звука в начале сло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.карт, раздаточный материал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(2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, которые начинаются со звука А. Узнавание письменной буквы 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ы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(2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ение звука А в начале сло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ы, раздаточный материал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ение буквы 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ы, раздаточный материал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(2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ение звука А в конце слова. Чтение буквы 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ы, пред.карт, раздаточный материал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(2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ждение буквы А из ряда элементов. Чтение буквы 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ы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(1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ение звука А в середине сл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.карт, раздаточный материал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ждение буквы А из ряда элементов. Чтение буквы 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ы, раздаточный материал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(1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ение звука У в начале сло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ы, раздаточный материал, предметные картинк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ждение слов  начинающиеся со звука У в начале сло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ы, раздаточный материал, 1предметные картинк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ждение слов  начинающиеся со звука У в начале сло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ы, раздаточный материал, предметные картин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9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ждение слов  начинающиеся со звука АиУ в начале сло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ы, раздаточный материал, предметные картинк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ение звука У в конце сло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ы, раздаточный материал, предметные картинк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1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ение звука АиУ в конце сло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ы, раздаточный материал, предметные картинк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2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 и буква У. Выделение У звука в начале сло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картинк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3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логов по таблицам с изученными букв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картинк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4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логов по таблицам с изученными букв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картинк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5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логов по таблицам с изученными букв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картинк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6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логов по таблицам с изученными букв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картинк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II </w:t>
      </w:r>
      <w:r>
        <w:rPr>
          <w:rFonts w:cs="Times New Roman" w:ascii="Times New Roman" w:hAnsi="Times New Roman"/>
          <w:b/>
          <w:bCs/>
          <w:sz w:val="28"/>
          <w:szCs w:val="28"/>
        </w:rPr>
        <w:t>четверть (28 часа)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918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644"/>
        <w:gridCol w:w="1276"/>
        <w:gridCol w:w="1134"/>
        <w:gridCol w:w="2693"/>
        <w:gridCol w:w="107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урока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Ча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Д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Наглядност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буквы У. Выделение звука в начале сло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ы, раздаточный материал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ждение буквы У из ряда элементов. Чтение буквы 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ы, раздаточный материал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лов из букв. Чтение слов ау, у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 картинки, табл. слов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лов ау, у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предложений по картинкам. Условно-графическая запись предло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картинк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предложений по картинкам. Условно-графическая запись предло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картинк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ждение букв А и У из ряда элементов. Чтение слов ау, у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 на звук А и 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ение слов из бук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и «Что звучит вокруг нас?», кассы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ение звука У в середине сло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.карт. табл слов, раздаточный материал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предложений по картинкам. Условно-графическая запись предло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.карт, раздаточный материал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, которые начинаются со звука М. Узнавание письменной буквы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ы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ение звука М в начале сло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ы, раздаточный материал, предметные картинк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логов ау, уа, ум, 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ы, раздаточный материал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ение звука М в конце сло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ы, пред.карт, раздаточный материал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логов ау, уа, ум, ам 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ение звука М в середине сл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.карт, раздаточный материал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хождение буквы М из ряда элементо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ы, раздаточный материал, предметные картинк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ждение слов  начинающиеся со звука М в начале сло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ы, раздаточный материал, предметные картинк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логов ау, уа, ум, 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ы,пред.кар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логов уа, ау, му, ма, 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аточный материал, кассы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и чтение слогов му-у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ы, пред.кар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и чтение слогов ма-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.карт, кассы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ение слов из бук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ы, пред.кар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предложений по картинкам. Условно-графическая запись предло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.карт, раздаточный материал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хождение изученных букв  из ряда элементо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ы, пред.кар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предложений по картинкам. Условно-графическая запись предло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аточный материал, кассы, предметные картинк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ение звука О в начале сло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аточный материал, кассы, предметные картинк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вук и буква О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ы. пред.кар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III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четверть (36 часов)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918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7937"/>
        <w:gridCol w:w="1275"/>
        <w:gridCol w:w="1418"/>
        <w:gridCol w:w="2977"/>
        <w:gridCol w:w="1211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урока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Те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Ча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Да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Наглядность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логов ау, уа, ум, ом, ам 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ы, пред.кар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логов ау, уа, ум, ом, а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.карт, касс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логов уа, ау, му, ма, м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аточный материал, касс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ение слогов ау, уа, ум, ом, мо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ы, раздаточный материа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логов ау, уа, ум, ом, ам . Выделение звука М в середине сл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ы, раздаточный материал, предметные картинк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и чтение слогов ом-м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аточный материал, касс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предложений по картинкам. Условно-графическая запись предлож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аточный материал, кассы, предметные картинк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и чтение слогов му-у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аточный материал, касс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и чтение слогов ма-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аточный материал, касс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ение первого звука  в слов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аточный материал, кассы, предметные картинк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 и буква С. Выделение первого звука  в слов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.карт, касс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ение звука С в начале слова. Чтение слогов с буквой 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.карт, касс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ение звука С в начале и конце слов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.карт,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и чтение слогов с буквами С и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сные и согласные буквы. Выделение звуков в середине сл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ик, касс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логов с буквами С и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и звукобуквенный анализ слог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ы, домик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обуквенный анализ и преобразование обратных слогов в прямы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ы, домик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и чтение слогов 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ы, пред.карт,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предложений по картинкам. Условно-графическая запись предлож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ы, пред.карт,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ждение изученных букв  из ряда элемент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ы, пред.карт,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вук и буква Х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ы, домик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ение звука Х в начале слов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ссы,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ение звука Х в начале слова. Составление и чтение обратных слогов с буквой 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ы, табл., раздаточный материа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обуквенный анализ и преобразование обратных слогов в прямы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ы. пред.карт,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и чтение предложений из двух сл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ы, пред.карт,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и чтение слов мама, оса, уха, со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ы, пред.карт,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обуквенный анализ и преобразование обратных слогов в прямы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ы, предметные картинк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9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и чтение слов состоящих из двух слог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ы, домик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логов и слов по таблица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ы, пред.карт,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1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таблица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, раздаточный материа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2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ждение изученных букв  из ряда элемент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,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3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изученных бук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ссы,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4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и чтение слов состоящих из двух слог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ы, пред.карт,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5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логов и слов по таблица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ы, предметные картинки, таблиц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6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таблица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, раздаточный материа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IV </w:t>
      </w:r>
      <w:r>
        <w:rPr>
          <w:rFonts w:cs="Times New Roman" w:ascii="Times New Roman" w:hAnsi="Times New Roman"/>
          <w:b/>
          <w:bCs/>
          <w:sz w:val="28"/>
          <w:szCs w:val="28"/>
        </w:rPr>
        <w:t>четверть (32 часа)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918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7653"/>
        <w:gridCol w:w="1418"/>
        <w:gridCol w:w="1275"/>
        <w:gridCol w:w="3261"/>
        <w:gridCol w:w="1211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урока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Т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Ча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Да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Наглядность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лов с изученными букв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ссы, предметные картинки, таблиц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ение звуков  в начале сло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ссы, предметные картинки, таблиц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ение звуков  в конце сло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ссы, предметные картинки, таблиц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ение звуков  в середине сло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ссы, предметные картинки, таблиц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по буквар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сс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и чтение слов 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ссы, предметные картинки, таблиц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логов и слов по таблица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ссы, предметные картинки, таблиц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таблиц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ссы, предметные картинки, таблиц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и чтение слов, состоящих из одного закрытого слог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ссы, предметные картинки, таблиц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обуквенный анализ и преобразование обратных слогов в прямы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ссы, предметные картинки, таблиц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ждение изученных букв  из ряда элемент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сс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предложений по картинкам. Условно-графическая запись предлож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метные картинк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сные и согласные буквы. Выделение звуков в середине сло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блицы, раздаточный материа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и звукобуквенный анализ слогов и сл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ссы, предметные картинки, таблиц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и чтение предложений из двух сл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ссы, предметные картинки, таблиц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лов с изученными букв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ссы, предметные картинки, таблиц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таблиц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блицы, раздаточный материа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ение слов на слог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ссы, предметные картинки, таблиц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лов из 2 слог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ссы, предметные картинки, таблиц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и чтение предложений из двух сл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ссы, предметные картинки, таблиц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логов и слов по таблица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ссы, предметные картинки, таблиц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лов с изученными букв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ссы, предметные картинки, таблиц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лов с изученными букв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ссы, предметные картинки, таблиц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лов и предложений с изученными букв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ссы, предметные картинки, таблиц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по таблице и буквар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ссы, предметные картинки, таблиц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по таблице и буквар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ссы, предметные картинки, таблиц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по таблице и буквар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ссы, предметные картинки, таблиц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по таблице и буквар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ссы, предметные картинки, таблиц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9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по таблице и буквар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ссы, предметные картинки, таблиц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по таблице и буквар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ссы, предметные картинки, таблиц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по таблице и буквар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ссы, предметные картинки, таблиц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ый ур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ссы, предметные картинки, таблиц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3:46:00Z</dcterms:created>
  <dc:creator>Lida</dc:creator>
  <dc:description/>
  <cp:keywords/>
  <dc:language>en-US</dc:language>
  <cp:lastModifiedBy>Интернат</cp:lastModifiedBy>
  <cp:lastPrinted>2013-08-21T07:59:00Z</cp:lastPrinted>
  <dcterms:modified xsi:type="dcterms:W3CDTF">2021-02-10T02:12:00Z</dcterms:modified>
  <cp:revision>4</cp:revision>
  <dc:subject/>
  <dc:title/>
</cp:coreProperties>
</file>