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1 -9 классы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О – ПРАКТИЧЕСКАЯ ДЕЯТЕЛЬНОСТ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чебный предмет «Предметно-практическая деятельность» в учебном плане относится к предметной области «Технологии». На изучение предмета в 1-9 классах отведено по два часа в недел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нятия по ППД представляют собой специальный предмет в начальных классах обучения детей с умеренной умственной отсталостью. Цель этих занятий, используя различные многообразные виды деятельности (предметная деятельность, игровая, конструктивная, действия с разборными игрушками, ручной труд и т. д.) корригировать недостатки восприятия, внимания, зрительно - двигательной координации, наглядно -действенного, и наглядно - образного мышления детей, а также их речи в связи с практической деятельность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учение детей в начальных классах является сложным и специфическим периодом. По своим психофизическим особенностям эти дети страдают тяжелыми нарушениями интеллекта, поведения, деятельности и всей личности. В исследованиях были выявлены у детей с УУО младшего возраста многочисленные недостатки ; их умственной деятельности. У них затруднено принятие и понимание задачи, в ее решении их решении их затрудняет не столько овладение отдельными действиями и звеньями задачи, сколько установление связи и отношений между ними. Они не могут организовать свою деятельность, не используя образца. У них отсутствуют и с трудом формируются основные навыки и приемы систематической умственной деятельности различения, группировки и обобщения, сравнения, анализа, классификации, им недоступен выбор адекватного способа действия, перенос усвоенного приема. Даже имеющиеся у них элементарными знаниями они не умеют пользоваться в практической деятельност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жду тем, формирование всех этих основных навыков и приемов умственной деятельности у глубоко умственно отсталых детей в младшем возрасте возможно именно на самом элементарном сенсорном, предметно -практическом уровн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обучения на предметно - практической деятельности очень разнообразно, что определяется разнообразием различных дефектов, присутствующих у этих детей. Тяжелые нарушения моторики, в частности зрительно — двигательной координации, которые прямым образом отражаются на возможностях и результатах предметно - практической деятельности детей с УУО, требуют проведения игр и упражнений, направленных на коррекцию недостатков. На эти виды работ не отводятся целые уроки: они включаются в урок как определенный этап среди других видов деятельност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коррекции тяжелых нарушений внимания предусмотрены специальные упражнения и игры. Сенсорное развитие этих детей осуществляется по разработанной системе предметно - манипулятивной деятельности и дидактических игр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поставленных перед данным предметом единых задач (развитие зрительных, слуховых, осязательных восприятий, координация работы анализаторов, развитие пространственных ориентировок, ручной умелости, развитие наглядного мышления) осуществляется не путем изолированных упражнений, а в различных видах содержательной деятельности ( игра, конструирование, продуктивная деятельность, ручной труд и др.). Каждая коррекционная задача по возможности включалась в различные виды детской деятельности. Таким образом, предусматривается обеспечение максимально возможной динамичности, гибкости, взаимосвязи получаемых детьми знаний, умений и навыков создание межпредметных и межфункциональных связей. Многие виды работ, которые вводятся и отрабатываются на этих уроках, затем широко применяются на всех других урока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казанные в программе предметно-практической деятельности игры не исключают применения других игр на других уроках: подвижных игр на уроках физкультуры, направленных на общее физическое развитие учащихся, речевых игр на уроках русского языка, различных дидактических игр на уроках счета и т. д.. В данную программу отобраны и включены такие игры, дидактические задачи, которых в наибольшей степени согласуются с целями и задачами данного предме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Предметно - манипулятивные дейст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иксирование взора на предметно - манипулятивной деятельности педаго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блюдение за движущимися заводными игрушками при увеличении времени наблюдения, начиная от 10-15с до 2-3 мин. Ожидать появления их из-за экрана, загораживающего от предмета в определенном мест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слеживание движения солнечного зайчика, луча карманного фонар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слеживание движения показываемого учителем предмета за экраном. Ожидать появления его в двух определенных мес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остых подражательных движений за учителем по инструкции "делай вместе": движения рук, кистей ("Птички", "Кулачки-ладошки", "Молоток" и пр. ). В I классе не требуется выполнение сложных упражнений для пальцев, требующих точности работы мелких мышц ("пальчики здороваются"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ыполнение подражательных действий со сменой вида движения ("Стучим-прячем": смена легкого постукивания ребрами ладоней по столу и быстрого убирания рук за спину вслед за движением учителя). Воспроизведение по подражанию действий с предмет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"Упражнение с флажком"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о показу и самостоятельно по заданию следующих действий с предметам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тание шариков в определенном направлен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росание шариков или других мелких предметов в сосуд с узким горлышко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кладывание предметов из одной коробки в другу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кладывание предметов в коробку аккуратно, так, чтобы ее можно было закрыть крышко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крывание и закрывание коробок, деревянных яиц, матрешек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полнение отверстий втулками, грибкам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ручивание руками (без инструментов) крупных пластмассовых или деревянных гаек на толстом стержне с резьбо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низывание предметов с отверстиями на стержен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низывание шаров на шнур ("бусы"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в наглядных ситуациях предмета как орудия действ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ставание предмета, находящегося в труднодоступном месте, при помощи палки или другого предм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алкивание палкой предмета со стол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тула или скамейки для доставания предмета, находящегося высоко; пользование этими навыками новой ситу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йствия с предметами разного цвета, формы, величины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Цвет</w:t>
      </w:r>
      <w:r>
        <w:rPr>
          <w:sz w:val="24"/>
          <w:szCs w:val="24"/>
        </w:rPr>
        <w:t>. Выбор по образцу и инструкции " Дай такой" предметов одного цвета из 6-10 предметов двух контрастных цветов (красные и синие, желтые и синие и т.д.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руппировка по цвету предметов двух контрастных насыщенных цветов (раскладывание в коробку, стаканы, раздача детям по имеющемуся образцу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бор по образцу и раскладывание предметов контрастных насыщенных цветов (красный, синий, желтый, зеленый, черный, белый) из 8-12 предметов всех указанных цветов 9 без названия цветов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ри цвета: красный, синий, желтый - уметь выбрать по названию, давать предметы названного цвета. Самостоятельно правильно называть красный цвет, четко соотнося только с предметами красного цвет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Форма</w:t>
      </w:r>
      <w:r>
        <w:rPr>
          <w:sz w:val="24"/>
          <w:szCs w:val="24"/>
        </w:rPr>
        <w:t>. Выбор по образцу и инструкции "Дай такой" одной формы из 6-10 предметов двух контрастных объемных форм без их назначения: шар-параллелепипед ("брусок", " кирпичик"): куб-конус (" башенка"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уппировка по форме предметов двух контрастных форм (раскладывание, подбор, раздача по образцу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по образцу и раскладывание контрастных объемных форм: куб, шар, треугольная призма ("крыша"), конус, параллелепипед ("брусок", "кирпичик") из 8-11 предметов всех указанных форм (без названия форм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предметов одной формы из 6-10 предметов двух контрастных плоскостных форм: круг-квадрат, круг-треугольник по образцу и инструкции "Дай такой"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кладывание этих плоскостных фор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называть, правильно соотнося с соответствиями формами: шарик, кубик, квадра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Величина.</w:t>
      </w:r>
      <w:r>
        <w:rPr>
          <w:sz w:val="24"/>
          <w:szCs w:val="24"/>
        </w:rPr>
        <w:t xml:space="preserve"> Выбор одинаковых по предметов из 1-10 предметов двух контрастных величин (большие и маленькие, толстые и тонкие, длинные и короткие) по образцу и инструкции " Дай такой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уппировка различных парных предметов по величине раскладывание в большую коробку - больших предметов, в маленькую - маленьких; нанизывание колец одного размера на стержень при выборе их из двух размеров резко контрастно на больших и маленьких, затем нанизывание на другой стержень оставшихся колец другого разме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приема наложения предметов для сравнения по величи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бор друг к другу разнородных предметов, одинаковых по величине (подходящие крышки к коробкам, баночкам, игрушки - к таре, мячи или шары - к отверстиям разного диаметр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имать, находить и показывать предметы большие и маленькие, показывать, какой предмет больше, а какой меньше. Самостоятельно называть величины: большой, маленьк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Дидактические игр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Подбор к фону": размещение мелких цветных предметов (бусины, пуговицы, кубики, детали мозаики, игрушечные ложки, вилки и пр.) на цветные круги, тарелочки соответствующего цвета, при выборе их из предметов разного цв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Разложи в ряд" (по цвету): размещение мелких цветных предметов на цветные бумажные ленты соответствующего цвета, располагая их в ряд ("ленты", "дорожки"); чередование предметов по цвету через один, выкладывая их в ряд ( красный - синий - красный -синий и т.д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ибки": подбор втулочек ("грибков") определенного цвета к соответствующему цветовому полю игрового столика, окрашенного в четыре основных цвета, размещение (втыкание)  втулочек в отверстия стол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Предметное цветовое лото": размещение цветных кубиков на розданных детям таблицах квадратов. (Размер грани кубика соответствует размеру квадрата на таблице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 Игра дается во II полугод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Куда подходит": размещение плоскостных вкладок типа доски Сегена (3-5 фигур на доске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" Разложи в ряд" (по форме, по величине): чередование предметов по форме через один, выкладывая их в ряд ( куб - конус - куб - конус и т.д., круг - квадрат - круг -квадрат и т.д.); чередование предметов по величине через один выкладывая их в ряд ( большой -маленький -большой - маленький и т.д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Поиск в окружающем": быстро находить предмет, спрятанный на виду у детей за экран или какой - либо предм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ходить в обстановке класса и приносить учителю предмет, игрушки, парные с предметом, игрушкой, показанными учителе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ходить в обстановке класса и приносить предметы, игрушки по показанной учителем картинке ( мяч на картинке - принести мяч -игрушку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ходить в обстановке класса и приносить предметы, игрушки с заданным признаком - определенного цвета, формы, величины, по образцу, показанному учителю. (Игра проводится параллельно с прохождением данного признака в других видах деятельности, как закреплени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Что лишнее": исключение, "лишнего" предмета из нескольких однородных (по цвету, форме, величин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" Светофор": перемена вида движения по цветовому сигналу (при показе зеленого, красного - останавливатьс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Не урони": перенос недостаточно устойчивого предмета на листе картона, бумаги, с постепенным уменьшением устойчивости предмета (кубик, карандаш, шарик)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Чудесный мешочек": узнавать на ощупь один из хорошо известных детям бытовых или игровых предметов (ключ, ложка, расческа и т.д.); узнавать на ощупь предметы, положенных в мешо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ходить на ощупь названный предмет при выборе из нескольких, положенных в мешок; различать на ощупь величину предметов (из двух предметов, резко контрастных по величине) (II полугоди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действия уметь производить как правой, так и левой рукой. Учить определять предметы сначала правой, затем левой ру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Угадай, на чем играю» (колокольчик, барабан, дудочк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Кто позвал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Парные картинк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Что убрали", "Что изменилось"» - запоминать и называть предметы и игрушки или значительное изменения в ни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Деятельность с разборными игрушкам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ирание вкладных кубов. (3 куба разных по величин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ладывание трехместной матрешки, осмысленное соотнесение частей ее (не переворачивая вниз головой и т.д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кидывание колец маленькой пирамиды на стержень, строго по убывающей величине (пирамида из 3 колец): заканчивать работу, не бросать ее не доделав, не переделывая принципа подбора по величине"; окончив, контролировать правильность сделанного, замечать и исправлять ошиб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Элементарное конструировани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ладывание простейших фигур из счетных палочек по показу и по образц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озможности учить детей строить эти фигуры по словесной инструкции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ладывание разрезанных картинок из 2-х и 3-х частей, разрезанных по вертикали или горизонта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бор и выкладывание из объемных и плоскостных форм разного цвета (не больше 3-4) простейших комбинации при зрительном диктанте, учитывая не только форму, но и цвет и величину фигур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ройки из детских наборов строительного материала (по показу и одновременной словесной инструкции сопряженно с учителем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ашня из 4-х кубов одинакового разме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рожка из брусков одинакового разме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ашня из трех кубов разного размера (по убывающей величине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ашня из 5-ти кубов разного размера (по убывающей величине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ро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ж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л; сту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бо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ять эти постройки из одноцветных деталей, одновременно выбирая их из массы разноцветных; строить из разноцветных деталей по имеющемуся образцу или по словесной инструкции (например, стены дома зеленые, крыша зелена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ы постройки обыгрыва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абота с мозаико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няется стандартная пластмассовая цветная мозаика из плоских шестиугольных элементов на ножках и панели с отверстиями. Лети должны уметь правильно обращаться с той мозаикой: брать аккуратно тремя пальцами правой руки» поворачивать ножкой, придерживать панель левой рукой, плотно вставлять ножку в отверстие пане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олнение панели мозаикой одного цвета при выборе ее из массы разноцветной моза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кладывание прямого ряда из мозаики одного цв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кладывание двух рядов параллельно из мозаики двух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ветов.</w:t>
      </w:r>
    </w:p>
    <w:p>
      <w:pPr>
        <w:pStyle w:val="Normal"/>
        <w:ind w:firstLine="708"/>
        <w:rPr/>
      </w:pPr>
      <w:r>
        <w:rPr>
          <w:sz w:val="24"/>
          <w:szCs w:val="24"/>
        </w:rPr>
        <w:t>Выкладывание "чередующегося ряда" через один элемент: красный- синий - красный - синий и т.д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ыкладывание по показу, по образцу узоров с соблюдением цвета и пространственных отношений элементов моза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Курочка и цыплята" (один белый элемент мозаики и два желтых, расположены в ряд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Башня и флаг" (три белых вертикально в ряд и один красный наверх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Ромашка" (один элемент желтого цвета, вокруг него шесть элементов белого цвет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кладывание тех же узоров без образца, по названию элем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Леп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дагог учит детей правилами работы с глиной или пластилином, правильному положению рук - обе до локтя на столе, учит правильным движениям рук пальцев в процессе рабо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лепке учителем на глазах у детей узнавать предметы в лепке.</w:t>
      </w:r>
    </w:p>
    <w:p>
      <w:pPr>
        <w:pStyle w:val="Normal"/>
        <w:ind w:left="708" w:firstLine="1"/>
        <w:jc w:val="both"/>
        <w:rPr>
          <w:sz w:val="24"/>
          <w:szCs w:val="24"/>
        </w:rPr>
      </w:pPr>
      <w:r>
        <w:rPr>
          <w:sz w:val="24"/>
          <w:szCs w:val="24"/>
        </w:rPr>
        <w:t>Дети должны получить следующие навыки в работе с глиной или пластилином; разминать пластилин или глин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катывать прямыми движениями ладоней (палочки) в руках и подкладной доск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катывать кругообразными движениям ладоней (мяч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давливать углубления на поверхности шара (яблоко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лить глину на ча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лющивать между ладонями (лепешки, блины, шляпки гриб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епить буквы: А, О, У, П, Т, Н, Х, 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меть в лепке использовать правильные представления о величине и форме: при задании слепить большой и маленький шарики (мячи, яблоки, палочки) делить глину на две неравные части; лепить шар и делать из него круг (лепешка, блин). Понимать и употреблять эти слова, выполнять с ними действ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абота с бумаго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работка умений и навыков работы с бумагой: мять бумагу и разглаживать ее ладонью; разрывать произвольно; отрывать небольшие кусочки; сгибать бумагу по прямым линиям произвольно (в любом направлении), разгибать ее и разглаживать по месту сгиба; сгибать лист бумаги пополам, совмещая углы и сторо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готовление изделий: коллекции цветной бумаги (2-3 цвета); "книжечка" (из двух листов бумаги), "закладка"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кладывание готовых геометрических фигур из цветной бумаги (круг; квадрат, треугольник) на полоске бумаги в указанном порядке (выбирая по цвету или чередуя); на листе бумагу образуя определенный рисун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ладывание изделий, состоящих их двух готовых деталей: грибок, дом с крышей и т.д., правильно соотнося части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абота с нитк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борка ниток. Размотка трикотажного срыва. Сортировка по цвету. Намотка на катушку.</w:t>
      </w:r>
    </w:p>
    <w:p>
      <w:pPr>
        <w:pStyle w:val="Normal"/>
        <w:shd w:fill="FFFFFF" w:val="clear"/>
        <w:spacing w:lineRule="exact" w:line="367"/>
        <w:ind w:left="29" w:right="1210" w:firstLine="67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знаниям и умениям учащихся</w:t>
      </w:r>
    </w:p>
    <w:p>
      <w:pPr>
        <w:pStyle w:val="Normal"/>
        <w:shd w:fill="FFFFFF" w:val="clear"/>
        <w:spacing w:lineRule="exact" w:line="367"/>
        <w:ind w:left="29" w:right="1210" w:firstLine="679"/>
        <w:rPr/>
      </w:pPr>
      <w:r>
        <w:rPr>
          <w:sz w:val="24"/>
          <w:szCs w:val="24"/>
        </w:rPr>
        <w:t xml:space="preserve">Учащиеся должны </w:t>
      </w:r>
      <w:r>
        <w:rPr>
          <w:b/>
          <w:sz w:val="24"/>
          <w:szCs w:val="24"/>
        </w:rPr>
        <w:t>уме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ять простые подражательные движения за учителем по инструкции "делай вместе";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ыполнять по показу и самостоятельно по заданию действия с предмет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ладывать простейшие фигуры из счетных палочек по показу и по образц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ять подражательные действия со сменой вида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уппировать  различные парные предметы по цвету, по величине, по форме;</w:t>
      </w:r>
    </w:p>
    <w:p>
      <w:pPr>
        <w:pStyle w:val="Normal"/>
        <w:ind w:firstLine="708"/>
        <w:rPr/>
      </w:pPr>
      <w:r>
        <w:rPr>
          <w:sz w:val="24"/>
          <w:szCs w:val="24"/>
        </w:rPr>
        <w:t>раскатывать пластилин в ладонях и на подкладной доске, скатывать шар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ыполнять действия с бумагой: мять, разглаживать её ладонью, произвольно разрывать, отрывать небольшие кусочки; сгибать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Межпредметные связи</w:t>
        <w:br/>
        <w:t xml:space="preserve">            </w:t>
      </w:r>
      <w:r>
        <w:rPr>
          <w:sz w:val="24"/>
          <w:szCs w:val="24"/>
        </w:rPr>
        <w:t>Математика. Счет в пределах 3. Представление о круге, квадрате, треугольнике. Представление о величине (большой - маленький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исьмо и развитие речи. Отработка изученных бук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Изобразительное искусство. Основные ц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звитие устной речи на основе изучения предметов и явлений окружающей действительности. Называние предметов, правильное построение ответов на вопросы (или повторение за учителем)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клас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метно - манипулятивные действ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торение и закрепление всех умений и навыков, приобретенных в первом класс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более сложных подражательных движений за учителем по инструкции «делаем вместе»: общие широкие движения рук, движения кистей («Замочек», «Топор», «Мельница» и пр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о показу и самостоятельно по заданию следующих действ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рывание и закрывание коробок, флаконов с завинчивающимися крышка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низывание более мелких предметов с отверстиями (крупных бус на тонкий шнур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несложных предметов как орудий: использование палки с кольцом на конце (придвинуть себе предмет с остро выступающей частью, накинув на нее кольцо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ый выбор между палкой с крючком и без крючка для доставания предм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ый выбор между палкой с крючком, сачком, ложкой, вилкой для доставания предмета из сосуд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ый выбор между несколькими веревками, к каждой из которых привязан предмет, для доставания этого предм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йствия с предметами разного цвета, формы, величи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у детей умение действовать с предметами разного цвета, формы, величины, замечать не только резко контрастные различия, но и более тонкие различ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Цвет.</w:t>
      </w:r>
      <w:r>
        <w:rPr>
          <w:sz w:val="24"/>
          <w:szCs w:val="24"/>
        </w:rPr>
        <w:t xml:space="preserve"> Выбор по образцу и группировка предметов, окрашенных не только в основные цвета, но и в промежуточные цв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предметов одного цвета из 4-8 предметов двух сходных цветов (красные и оранжевые, зеленые и синие и т. д.) по образцу и инструкции «Дай такой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кладывание предметов двух сходных цве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по образцу и раскладывание 10-15 предметов разных цветов (шесть основных и промежуточные цвета и оттенки оранжевый, фиолетовый, коричневый, розовый, голубой) - без названия цвет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поставление предметов по цвету, близкое поднесение их друг к друг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 концу года дети должны знать названия и самостоятельно называть цвета (безречевые показывать): красный, синий, желтый, зеленый, черный, белый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Форма</w:t>
      </w:r>
      <w:r>
        <w:rPr>
          <w:sz w:val="24"/>
          <w:szCs w:val="24"/>
        </w:rPr>
        <w:t>. Выбор по образцу и инструкции «Дай такой» предметов одной формы из 4-8 предметов двух сходных форм (куб - параллелепипед, цилиндр -шар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бор по образцу и группировка объемных предметов шар, куб. параллелепипед («брусок»), треугольная призма («крыша»), конус («башенка»), цилиндр («столбик») - без названия фор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по образцу и группировка плоскостных форм: круг, квадрат, треугольни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формы независимо от величины и окраски предмета, знать, что шар может быть большой и маленький, красный и синий и т. д.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Величина.</w:t>
      </w:r>
      <w:r>
        <w:rPr>
          <w:sz w:val="24"/>
          <w:szCs w:val="24"/>
        </w:rPr>
        <w:t xml:space="preserve">  Определение не контрастной разницы по величине между предметами путем наложения и приложения предметов: большой, маленький, побольше, поменьше, самый маленький, самый большой; толстый – тонкий. Подбор и группировка одинаковых по величине предме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личать величину предметов независимо от их формы, понимать, что большими бывают и матрешки, и кольца, и кубы, и кирпичики и т. 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имать слова, находить и показывать по названию предметы большие и маленькие, толстые и тонкие, длинные и короткие. Самостоятельно называть величины: большой, маленький, больше, меньше, толстый, тонк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дактические иг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жнение игр, содержащих дидактические задачи на различение и использование цвета, формы, величины предме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Подбери по цвету» (по форме, величине): подбор не только однородных предметов по одному из этих признаков (кубики одного цвета к таким же кубикам, карандаши к карандашам и т. д.),     но и разнородных (подобрать кукле платье, носочки, шапочку одного цвета, такие же чашку, блюдце, тарелку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Разложи в ряд»: чередование предметов по цвету, форме, величине через два элемента. Выкладывая их в ряд ( красный - синий - синий - красный и т. д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Картинное лото». Уметь выполнять правила игры: ожидание «своей» картинки, отказ от других, быстрое нахождение нужной картинки среди други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Что лишнее»: исключение «лишней» картинки из нескольки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Светофор»: продолжать выработку быстрой и точной двигательной реакции на смену светового сигна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Поиск в окружающем»: находить в обстановке класса и приносить учителю предметы, игрушки, парные с показанными учител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Геометрическое лото»: учитывать одновременно форму предмета и их цвет. («У меня синий квадрат»)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Куда подходит»: размещение плоскостных вкладок на «Доске Сегена» (до 10 фигур на доск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Что убрали», «Что изменилось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ятельность с разборными игрушкам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обирание вкладных кубов (5 -7 кубов, разных по величине). Складывание матрешек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обирание по величине пирамиды из 8 - 10 колец, не теряя принципа подбора, соотнося кольца с кольцами, имеющими разный диаметр верхней и нижней поверхности кольца (требуется определенное положение кольца при его нанизывании на стержень); пирамида с расположением колец сначала по возрастающей величине. Затем по убывающе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Элементарное конструировани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кладывание фигур из счетных палочек по показу, образцу и словесной инстру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ул</w:t>
        <w:tab/>
        <w:t>Дом      Кровать</w:t>
        <w:tab/>
        <w:t>Стол</w:t>
        <w:tab/>
        <w:t>Снежинка       Лестница</w:t>
      </w:r>
    </w:p>
    <w:p>
      <w:pPr>
        <w:pStyle w:val="Normal"/>
        <w:rPr/>
      </w:pPr>
      <w:r>
        <w:rPr>
          <w:sz w:val="24"/>
          <w:szCs w:val="24"/>
        </w:rPr>
        <w:t>буквы: А, Ш, П, Н, К,И, В, Р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кладывание разрезных картинок из 3 - 4 частей. Не только разрезанных по вертикали и горизонтали, но и по скошенной линии, делящей картинку на треугольник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бота с мозаикой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Закреплять навык правильной и точной работы с мозаикой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ыкладывание прямых рядов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из одноцветных деталей;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из деталей двух цветов параллельными рядам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«чередующиеся ряды» из деталей двух цветов через два элемента (красный - 2 синих - красный - 2 синих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ыкладывание по показу и образцу   геометрических фигур различных размеров и цветов.</w:t>
      </w:r>
    </w:p>
    <w:p>
      <w:pPr>
        <w:pStyle w:val="Normal"/>
        <w:ind w:firstLine="708"/>
        <w:rPr/>
      </w:pPr>
      <w:r>
        <w:rPr>
          <w:sz w:val="24"/>
          <w:szCs w:val="24"/>
        </w:rPr>
        <w:t>Выкладывание узоров по показу и образцу с соблюдением цвета (дом, цветок и т д.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епк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Закрепить навыки, полученные в 1 класс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Закрепить навыки: раскатывания прямыми и круговыми движениями между   ладонями; сплющивание между ладоням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обрести новые навыки лепк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тщипывать пальцами кусочки и скатывать мелкие шарики (вишни, сливы, яички). Сгибать столбики   с соединением концов, сплетением (бублики, баранки, сдобы, кренделя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Защипывать края формы кончиками пальцев (миска, блюдце, корзинка).</w:t>
      </w:r>
    </w:p>
    <w:p>
      <w:pPr>
        <w:pStyle w:val="Normal"/>
        <w:ind w:firstLine="708"/>
        <w:rPr/>
      </w:pPr>
      <w:r>
        <w:rPr>
          <w:sz w:val="24"/>
          <w:szCs w:val="24"/>
        </w:rPr>
        <w:t>Вытягивать столбик из короткого толстого цилиндра. Округлять заострять концы его, образуя формы: огурец, батон, морковь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ети лепят посуду, овощи, фрукты, буквы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бота с бумагой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Закрепление умений и навыков, полученных в 1 класс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Умения и навыки работы с бумагой: сгибать и разгибать бумагу по прямым линиям произвольно; сгибать и разгибать лист бумаги пополам, совмещая углы и стороны. Наклеивание готовых геометрических фигур из бумаги в указанном порядке, выбирая по цвету (одноцветные) или по форме, чередуя фигуры по цвету или форм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кладывание и наклеивание фигур, состоящих из двух готовых частей: домик с крышей, гриб, морковь с зеленью - без применения ножниц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бота с нитками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ортировка ниток по цвету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Упражнения в разрывании ниток разной длины и толщины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Наматывание на катушку, клубок, картон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летение косичек из толстых шнуров.</w:t>
      </w:r>
    </w:p>
    <w:p>
      <w:pPr>
        <w:pStyle w:val="Normal"/>
        <w:shd w:fill="FFFFFF" w:val="clear"/>
        <w:spacing w:lineRule="exact" w:line="367"/>
        <w:ind w:left="29" w:right="1210" w:firstLine="67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знаниям и умениям учащихся</w:t>
      </w:r>
    </w:p>
    <w:p>
      <w:pPr>
        <w:pStyle w:val="Normal"/>
        <w:shd w:fill="FFFFFF" w:val="clear"/>
        <w:spacing w:lineRule="exact" w:line="367"/>
        <w:ind w:left="29" w:right="1210" w:firstLine="679"/>
        <w:rPr>
          <w:sz w:val="24"/>
          <w:szCs w:val="24"/>
        </w:rPr>
      </w:pPr>
      <w:r>
        <w:rPr>
          <w:sz w:val="24"/>
          <w:szCs w:val="24"/>
        </w:rPr>
        <w:t xml:space="preserve">Учащиеся должны </w:t>
      </w:r>
      <w:r>
        <w:rPr>
          <w:b/>
          <w:sz w:val="24"/>
          <w:szCs w:val="24"/>
        </w:rPr>
        <w:t>уметь:</w:t>
      </w:r>
    </w:p>
    <w:p>
      <w:pPr>
        <w:pStyle w:val="Normal"/>
        <w:ind w:firstLine="708"/>
        <w:rPr/>
      </w:pPr>
      <w:r>
        <w:rPr>
          <w:sz w:val="24"/>
          <w:szCs w:val="24"/>
        </w:rPr>
        <w:t>использовать несложные предметы как орудия труда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знать названия и самостоятельно называть цвета: красный, синий, зеленый, желтый, черный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пределять формы независимо от величины и окраса предмета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руппировать предметы разной величины, цвета и формы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находить и показывать по названию предметы большие и маленькие, толстые и тонкие, длинные и коротки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ладывать простейшие фигуры из счетных палочек по показу и по образц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ладывать  разрезные картинки из 3-4 част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в лепке правильное представление о цвете, форме, величин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ладывать и наклеивать фигуры, состоящие из двух готовых частей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Межпредметные связи</w:t>
        <w:br/>
        <w:t xml:space="preserve">            </w:t>
      </w:r>
      <w:r>
        <w:rPr>
          <w:sz w:val="24"/>
          <w:szCs w:val="24"/>
        </w:rPr>
        <w:t>Математика. Счет в пределах 5. Представление о круге, квадрате, треугольнике. Представление о величине (большой-маленький, толстый – тонкий, длинный –короткий)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исьмо и развитие речи. Отработка изученных бук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Изобразительное искусство. Основные ц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звитие устной речи на основе изучения предметов и явлений окружающей действительности. Называние предметов, правильное построение ответов на вопросы (или повторение за учителем)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3 класс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едметные действ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торение и закрепление умений и навыков, приобретенных в 1 и 2 класс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одражательных движений для развития мелких мышц и пальцев рук («Замочек», «Топор», «Пальчики здороваются», «Шарик», «Щелчки»). Ввести выполнение этих упражнений одновременно двумя рук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о показу и самостоятельно по заданию следующих действ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рывание и закрывание различных кранов до упо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рывание и закрывание щеколд, задвижек на окнах, дверцах шкафа; умение самостоятельно найти щеколду, задвижку и открыть е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ьзование ключом одного определенного вида для открывания и закрывания отдельно взятого замка и такого же замка в шкафу или ящике стол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у детей умение действовать с предметами разного цвета, формы, величины по усложненному зада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недостающего предмета по заданию «Дай такой, какого у меня нет» из предметов определенного цвета, формы, величины (дается не больше 4-5 предметов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предметов определенного цвета, формы, величины по представляемому образц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по образцу и группировка (раскладывание) на скорость (соревнование между детьми - кто первый?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ть названия цветов: красный, синий, желтый, зеленый, черный, белый, оранжевый, коричневый. (Самостоятельного названия последних двух цветов не требуетс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ть названия форм: квадрат, круг, треугольник, прямоугольни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ходить по названию и называть предметы следующих величин: большой, маленький, самый большой, самый маленький, толстый, тонкий, длинный, короткий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Дидактические игр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олжать проводить дидактические игры, которые давались в 1 и 2 классах, с усложнением задач и включаемого материа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Разложи в ряд» (чередование трех цветов, форм, величин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Картинное лото»: включаются картинки, изображающие мебель, транспорт, птиц, цве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Геометрическое лото»: на картинках изображены не геометрические фигуры, а предметы четко выраженной формы, близкой к геометрической (книга-прямоугольник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Что лишнее»: исключение «лишней» картинки из четырех картинок, изображающих предметы, входящие в хорошо изученные категории (игрушки, посуда, одежда, животные)-три предмета одной категории и один предмет другой категории. Собирание пирамид различных форм и величин, но с четко выделяемым принципом постро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рамиды с кольцами, имеющими разный диаметр верхней и нижней поверхности кольц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рамиды с расположением колец с начала по возрастающей величине, затем по убывающей величине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Элементарное конструировани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ладывание из счетных палочек (до 10-12 штук) фигур и узоров по образцу, картинке и по собственному замысл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вухэтажный дом, грузовая машина, письменный стол с ящиками, буквы алфавита и т. 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ладывание разрезных картинок из 5-6 частей самых различных фор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ладывание картинки из 4х кубиков с картинками. Выполнение построек из 5-6 объемных и плоскостных форм при зрительном диктанте по показ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а с мозаикой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вторение и закрепление умений и навыков работы с мозаикой. Выкладывание «чередующихся рядов» ( красный-2 синих, - красный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кладывание по показу и по образцу геометрических фигур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Леп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торение и закрепление знаний 1 и 2 класс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епка более сложных форм из 2-5 частей (пирамида, снеговик, погремушка, рыбка, матрешка и т. д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воить прием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единение деталей примазыванием (матрешка, цыпленок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щипыванием, простейшее оттягивание небольших деталей (клюв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авать форму простых знакомых предметов, достигая приблизительного сходства (овощи, фрукты, посуд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епка по представлению (без показа образц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епка рельефов букв и цифр на подкладной доске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абота с бумаго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я и навыки работы с бумагой: сгибать лист бумаги пополам, совмещая углы и стороны; сгибать бумагу до обозначенной линии; сгибать квадратный лист бумаги с угла на угол по диагонали. Разрывать бумагу по сгиб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готовление изделий: «тетрадь» из 3-4 листов бумаги с обложк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клейстером (из крахмала или муки) и его свойствами. Умение пользоваться клейстером, соблюдая последовательность и аккуратность в работе. Приемы работы с кистью. Наклеивание простейших форм на контур. Складывание и наклеивание фигур, состоящих из двух частей (дом с крышей, гриб и т. д )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абота с нитками и тканью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ртировка и наматывание ниток на катушку, клубок, карт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етение косичек из толстых шнур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язывание узелков на конц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язывание бантом и петлё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ание тканей ножницами по прямой линии.</w:t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shd w:fill="FFFFFF" w:val="clear"/>
        <w:spacing w:lineRule="exact" w:line="367"/>
        <w:ind w:left="29" w:right="1210" w:firstLine="67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знаниям и умениям учащихся</w:t>
      </w:r>
    </w:p>
    <w:p>
      <w:pPr>
        <w:pStyle w:val="Normal"/>
        <w:rPr/>
      </w:pPr>
      <w:r>
        <w:rPr>
          <w:sz w:val="24"/>
          <w:szCs w:val="24"/>
        </w:rPr>
        <w:t xml:space="preserve">Учащиеся должны </w:t>
      </w:r>
      <w:r>
        <w:rPr>
          <w:b/>
          <w:sz w:val="24"/>
          <w:szCs w:val="24"/>
        </w:rPr>
        <w:t>уметь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ходить по названию и называть предметы следующих величин: большой, маленький, самый большой, самый маленький, толстый, тонкий, длинный, короткий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знать названия и самостоятельно называть цвета: красный, синий, зеленый, желтый, черный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амостоятельно собирать пирамидк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пределять формы независимо от величины и окраса предмета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руппировать предметы разной величины, цвета и фор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ладывать простейшие фигуры из счетных палочек по показу и по образц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язывать шнуры бантом и петлё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ладывать и наклеивать фигуры, состоящие из двух готовых частей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Межпредметные связи</w:t>
        <w:br/>
        <w:t xml:space="preserve">            </w:t>
      </w:r>
      <w:r>
        <w:rPr>
          <w:sz w:val="24"/>
          <w:szCs w:val="24"/>
        </w:rPr>
        <w:t>Математика. Счет в пределах программы. Представление о круге, квадрате, треугольнике. Представление о величине (большой - маленький, толстый – тонкий, длинный –короткий)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исьмо и развитие речи. Отработка изученных бук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Изобразительное искусство. Основные цве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звитие устной речи на основе изучения предметов и явлений окружающей действительности. Называние предметов, правильное построение ответов на вопросы (или повторение за учителем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метно – практическая деятельность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Повторение более трудных разделов программы ППД для 2-3 классов, того, что</w:t>
        <w:br/>
        <w:t>недостаточно усвоено детьми данного класс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вторение работы с мозаикой - построение знакомых сюжетов (по программе 2-3 классов), не только по показу и по образцу, но и по представлению (выложенный учителем сюжет убирается), и только по названию сюж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торение работы по конструированию (по программе 3 класса). Выполнение построек (пройденных) без образца, по схематическим рисункам с обозначением линиями составляющих дета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Несложные объемные изделия из природных материал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Изготовление по образцу ежа из пластилина с иглами из иголок сосны, е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Изготовление по образцу цветка. Цветоложе - из пластилина, лепестки из</w:t>
        <w:br/>
        <w:t>листочков или крылатки вяза, цветоножка - проволока или веточ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Лепка по представлению деталей для макетов на темы сказок, бытовых</w:t>
        <w:br/>
        <w:t>сюже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Складывание из счетных палочек (до 10-12 штук) фигур и узоров по образцу, картинке и по собственному замысл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Работа с нитками и тканью. Завязывание узелков на концах. Плетение косичек из толстых цветных шнуров. Завязывание бантом и петлей. Сортировка и наматывание ниток на катушку, клубок, картон. Резание тканей ножницами по прямой линии. Упражнения в разрывании и резании ниток разной длины. Упражнения по вдеванию нитки в игол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Шитьё по проколам способом «игла вверх – вниз» на полоске тонкого картона (закладка для книг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шивание по готовым проколам геометрических фигур: круга, квадрата,  треугольн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шивание по готовым проколам контуров овощей и фруктов с последующим раскрашивани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Работа с металлоконструктор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металлоконструктором. Упражнения в завинчивании гайки рукой. Упражнения в приемах работы ключом и отверткой. Сборка по образцу треугольника из трех планок. Разборка собранных изделий. Подбор планок по счету отверстий.</w:t>
      </w:r>
    </w:p>
    <w:p>
      <w:pPr>
        <w:pStyle w:val="Normal"/>
        <w:shd w:fill="FFFFFF" w:val="clear"/>
        <w:spacing w:lineRule="exact" w:line="367"/>
        <w:ind w:left="29" w:right="1210" w:firstLine="679"/>
        <w:rPr>
          <w:sz w:val="24"/>
          <w:szCs w:val="24"/>
        </w:rPr>
      </w:pPr>
      <w:r>
        <w:rPr>
          <w:b/>
          <w:sz w:val="24"/>
          <w:szCs w:val="24"/>
        </w:rPr>
        <w:t>Основные требования к знаниям и умениям учащих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чащиеся должны </w:t>
      </w:r>
      <w:r>
        <w:rPr>
          <w:b/>
          <w:sz w:val="24"/>
          <w:szCs w:val="24"/>
        </w:rPr>
        <w:t>уметь</w:t>
      </w:r>
      <w:r>
        <w:rPr>
          <w:sz w:val="24"/>
          <w:szCs w:val="24"/>
        </w:rPr>
        <w:t>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рганизовывать рабочее мест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ориентироваться в задании частично с помощью учител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ходить по названию и называть предме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фференцировать понятия следующих величин: большой, маленький, самый большой, самый маленький, толстый, тонкий, длинный, короткий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пределять формы независимо от величины и окраса предмета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руппировать предметы разной величины, цвета и фор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ладывать простейшие фигуры из счетных палочек по показу и по образц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язывать шнуры бантом и петлё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бирать планки по счету отверст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инчивать гай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бирать планки по счету отверст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инчивать гайки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5-9 класс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торение работы с мозаико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строение знакомых сюжетов (по программе 2-3 классов),   не только по показу и по образцу,  и по представлению (выложенной учителем сюжет убирается), и только по названию сюж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ладывание из счетных палочек (до 10-12 штук) фигур и узоров по образцу, картинке и по собственному замыслу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абота с металлоконструктор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бор планок по счету отверстий. Упражнения в завинчивании гайки рукой. Упражнения в приемах работы ключом и отверткой. Сборка по образцу треугольника из трех планок. Разборка собранных изделий.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абота с нитками и ткан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етение косичек из толстых цветных шнуров или мотков нит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язывание узелков на конц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вязывание бантом и пет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ртировка и наматывание ниток на катушку,  клубок,  карт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жнения по вдеванию нитки в игол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Шитьё по проколам способом «игла вверх – вниз» на полоске тонкого картона (закладка для книг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шивание по готовым проколам геометрических фигур: круга, квадрата,  треугольни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шивание по готовым проколам контуров овощей и фруктов с последующим раскрашивани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ание ткани ножницами по прямой ли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67"/>
        <w:ind w:left="29" w:right="1210" w:firstLine="67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знаниям и умениям учащихся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Учащиеся должны </w:t>
      </w:r>
      <w:r>
        <w:rPr>
          <w:b/>
          <w:sz w:val="24"/>
          <w:szCs w:val="24"/>
        </w:rPr>
        <w:t>уметь</w:t>
      </w:r>
      <w:r>
        <w:rPr>
          <w:sz w:val="24"/>
          <w:szCs w:val="24"/>
        </w:rPr>
        <w:t>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рганизовывать рабочее место;</w:t>
      </w:r>
    </w:p>
    <w:p>
      <w:pPr>
        <w:pStyle w:val="Normal"/>
        <w:rPr>
          <w:sz w:val="24"/>
          <w:szCs w:val="24"/>
        </w:rPr>
      </w:pPr>
      <w:r>
        <w:rPr/>
        <w:t xml:space="preserve"> </w:t>
      </w:r>
      <w:r>
        <w:rPr/>
        <w:tab/>
      </w:r>
      <w:r>
        <w:rPr>
          <w:sz w:val="24"/>
          <w:szCs w:val="24"/>
        </w:rPr>
        <w:t>ориентироваться в задании частично с помощью учител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ходить по названию и называть предме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ладывать из счетных палочек различные фигуры, цифры, буквы по образцу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знать названия и самостоятельно называть цвета: красный, синий, зеленый, желтый, черный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пределять формы независимо от величины и окраса предмета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руппировать предметы разной величины, цвета и фор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ладывать простейшие фигуры из счетных палочек по показу и по образц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язывать шнуры бантом и петлё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4:28:00Z</dcterms:created>
  <dc:creator>Интернат</dc:creator>
  <dc:description/>
  <cp:keywords/>
  <dc:language>en-US</dc:language>
  <cp:lastModifiedBy>Интернат</cp:lastModifiedBy>
  <cp:lastPrinted>2019-03-15T18:50:00Z</cp:lastPrinted>
  <dcterms:modified xsi:type="dcterms:W3CDTF">2021-02-11T04:05:00Z</dcterms:modified>
  <cp:revision>6</cp:revision>
  <dc:subject/>
  <dc:title/>
</cp:coreProperties>
</file>