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 – ПРАКТИЧЕСКАЯ ДЕЯТЕЛЬНО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 класс  (2часа в неделю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318"/>
        <w:gridCol w:w="827"/>
        <w:gridCol w:w="905"/>
        <w:gridCol w:w="32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 16 уроков )</w:t>
            </w:r>
          </w:p>
        </w:tc>
        <w:tc>
          <w:tcPr>
            <w:tcW w:w="4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природу». Сбор природного материал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букв А, М, У,О из счетных палочек Чередование предметов по форме и цвету (красный-синий-красный, зелёный-красный-зелёный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 материалом. Наклеивание засущенных цветков на картон. Работа с природным материалом. Наклеивание засущенных листьев на картон. Выработка умений группировать предметы по образцу . Выполнение подражательных движ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кубики,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листьев. « Рыбка Понятия: одинаковый, разный, такой же. Завязывание шнурков петлёй и бант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фигур из счетных палочек по образцу. Аппликация из листьев.  « Бабочка». Упражнения на нахождение предметов с заданным признак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 материалом. Изготовление по образцу: «Ёж». Игра «Что лишнее?» исключение лишнего предмета (по цвету, форме, величине) Выбор недостающего предмета по заданию «Дай такой, какого у меня нет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У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 Завязывание шнурков петлёй и бантом Складывание простых фигур из счетных палочек по образцу. Лепка буквы Х. Выкладывание буквы Х из мозаи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листьев. «Лук на грядке». «Разложи в ряд» Чередование трёх- четырех цветов Исключение лишнего предмета по форме и цвет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 картин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. Соотнесение формы предметов Складывание из счетных палочек геометрических фигур Конструирование буквы М из счетных палоче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 материалом. Аппликация из листьев: «Морковка». Лепка буквы М. Понятия: одинаковый – разный, такой ж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вверх-вниз», счетные палоч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ельеф из пластилина « Домик» Нахождение предмета с заданными признаками (определенного цвета, формы, величины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картинки из 4х кубиков с картинками Барельеф из пластилина « Елоч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УС, раздат. мате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ельеф из пластилина « Орнамент в круге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разрезных картинок. Лепка буквы. Складывание буквы из счетных палочек Складывание из счетных палочек двухэтажного до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лишнее?», таблиц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прямых рядов из деталей двух, трёх цветов параллельными рядами Работа с пластилином. Лепка пирамидк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етр. фигу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ельеф из пластилина « Барашек» Работа с пластилином. Лепка огурца, помидора Лепка буквы. Складывание буквы  из счетных палочек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 ( 17 уроков )</w:t>
            </w:r>
          </w:p>
        </w:tc>
        <w:tc>
          <w:tcPr>
            <w:tcW w:w="4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онструктором.  Название деталей (гайка, винт).  Упражнения по закручиванию и откручиванию  гайки. Работа с пластилином. Лепка погремуш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, таблиц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мятой бумаги «Осеннее дерево» Знакомство с нитками. Виды ниток Конструктор. Знакомство с деталями. Плато,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коба больш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приемы рабо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.  Название деталей (гайка, винт, планка).  Упражнения по закручиванию и откручиванию  гайки руко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.бумаг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шаблона геометрических фигур Лепка буквы. Складывание буквы  из счетных палоче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Плетение косичек из толстых шнуров Выкладывание по образцу узора, соблюдая цвет и форм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, таблиц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Завязывание узелка на конце шнура Складывание из счетных палочек домика Работа с мозаикой. Выкладывание изученных букв Конструктор. Знакомство с деталями. Полосы с отверст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, таблиц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Наклеивание дорожек из геометрических фигур, разного цвета Инструменты для работы с конструктором. Соединение планок винтом и гайкой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лоны геом. фигур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Обводка шаблона геометрических фигур. Складывание фигур из счетных палочек (стол) Контурная аппликация. «Подсолнух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, пластилин, табл.бук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Работа с пластилином. Лепка матрё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.  Соединение планок винтом и гайкой Работа с пластилином. Лепка ры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изученных букв</w:t>
              <w:tab/>
              <w:t>Упражнения по вдеванию нитки в иголку.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.  Сборка из планок треугольника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 фигу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Наклеивание кусочков бумаги на готовый контур буквы. Выкладывание из счетных палочек соба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по вдеванию нитки в иголку. Шитьё по проколам способом «Игла вверх –вниз». Закладка для кни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.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предметов по геометрической форме Шитьё по проколам способом «Игла вверх –вниз». Закладка для кни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образец букв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Складывание фигур из счетных палочек по памяти Складывание разрезных картинок. Исключение лишнего предмета по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, таблиц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Композиция из геометрических фигур. «Елоч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. фигуры, клейсте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Композиция из геометрических фигур «Снеговик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, таблиц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Изготовление елочных игрушек. «Цепоч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ы геом. фигу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 ( 18 уроков )</w:t>
            </w:r>
          </w:p>
        </w:tc>
        <w:tc>
          <w:tcPr>
            <w:tcW w:w="4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по образцу узора, соблюдая заданную величин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буквы . Работа с пластилином. Лепка цыфр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атывание ниток на картон « Бантик». Завязывание шнурков петлё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шаблона геометрических фигур. Отрывание мелких кусочков бумаги от большого куска и наклеивание  на конту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картон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 по проколам квадрата Работа с пластилином. Лепка цифры …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ки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Составление композиции по образцу- «Фрукты» Мозаика. Цвет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ы геом. фигу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пластилина путем размазывания. Аппликация буквы из кусочков цветной бумаг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Работа с пластилином. Лепка цифр. Работа с мозаикой. Выкладывание цветка, дом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картон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ое лото Обводка шаблона геометрических фигур. Сортировка ниток по цвету. Завязывание шнурков бант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картон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итками. Плетение. Косичка, плетенная в три пряди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картон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картон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 аппликация. Домик Вышивание по проколам треугольн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картон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цыплён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итками. Сматывание ниток. «Кисточ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Выкладывание по образцу узора, соблюдая цв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й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.  Сборка из планок треугольник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буквы  из кусочков цветной бумаги. Вышивание фруктов по прокола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ёлочки Обводка шаблона геометрических фигур. Контурная аппликация. Яблок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( 16 уроков )</w:t>
            </w:r>
          </w:p>
        </w:tc>
        <w:tc>
          <w:tcPr>
            <w:tcW w:w="4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цифры. Аппликация буквы  из кусочков цветной бумаг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домика Наклеивание геометрических фигур из бумаги в указанном порядк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 букв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Работа с нитками. Упражнения в завязывании узелков на конце ниток. Работа с пластилином. Лепка букв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Композиция к сказке «Колобок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из счетных палочек лестницы Конструктор.  Сборка из планок треугольника. Работа с пластилином. Лепка букв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разрезных картинок из  часте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Аппликация буквы …. из кусочков цветной бумаги Работа с нитками. Упражнения в завязывании узелков на конце ниток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 овощей по прокола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едмета с заданным признак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образ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разрезных картинок из  частей Застегивание пуговиц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ы Аппликация букв из кусочков цветной бумаг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тор.  </w:t>
            </w:r>
          </w:p>
        </w:tc>
      </w:tr>
      <w:tr>
        <w:trPr>
          <w:trHeight w:val="6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бук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тор.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Наклеивание геометрических фигур из бумаги в указанном порядк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, Цветочек (из кругов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л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 аппликация «гриб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ы. Контурная аппликация. Морковка Работа с пластилином. Лепка огурц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за год : 67 уроков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6:00Z</dcterms:created>
  <dc:creator>dns</dc:creator>
  <dc:description/>
  <cp:keywords/>
  <dc:language>en-US</dc:language>
  <cp:lastModifiedBy>Интернат</cp:lastModifiedBy>
  <cp:lastPrinted>2011-01-20T21:53:00Z</cp:lastPrinted>
  <dcterms:modified xsi:type="dcterms:W3CDTF">2021-02-11T04:12:00Z</dcterms:modified>
  <cp:revision>31</cp:revision>
  <dc:subject/>
  <dc:title>ПРЕДМЕТНО - ПРАКТИЧЕСКАЯ</dc:title>
</cp:coreProperties>
</file>