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О - ПРАКТИЧЕСКАЯ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Ь, КОНСТРУИРОВАНИЕ, РУЧНОЙ ТРУД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  (5часов в неделю)</w:t>
      </w:r>
    </w:p>
    <w:tbl>
      <w:tblPr>
        <w:tblW w:w="15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17"/>
        <w:gridCol w:w="896"/>
        <w:gridCol w:w="905"/>
        <w:gridCol w:w="5089"/>
        <w:gridCol w:w="156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о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Б</w:t>
            </w:r>
          </w:p>
        </w:tc>
      </w:tr>
      <w:tr>
        <w:trPr/>
        <w:tc>
          <w:tcPr>
            <w:tcW w:w="15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четверть ( 41 урок 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ка в ближайшем окружении. Упражнения с ключом. Открывание и закрывание дверей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предметов в классе по показанной учителем картинке. Конструирование букв А, М, У,О из счетных палоче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ешка, машинка, мяч, линейка, портфел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ение предметов одного цвета путем приложения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Кольца», мя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из предметов трех цветов предмета по названию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Кольца»,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одражательных движений со сменой вида деятельности. «Пальчики здороваются», «Кулачки –ладошки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Кольца», мя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отка умений группировать предметы по образцу . Выполнение подражательных движен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У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предмета по образцу и инструкции: «Дай такой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УС, раздат. матер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я: одинаковый, разный, такой же.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 картин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язывание шнурков петлёй и банто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ывание фигур из 3-4 счетных палочек по образцу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вверх-вниз», счетные палоч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дование предметов по форме и цвету (красный-синий-красный, зелёный-красный-зелёный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УС, образе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я на нахождение предметов с заданным признаком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УС, раздат. матер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рание пирамидки по схеме, по инструкции : «Делай как я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рамидки, карточки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Что лишнее?» исключение лишнего предмета (по цвету, форме, величине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Что лишнее?», таблиц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недостающего предмета по заданию «Дай такой, какого у меня нет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геометр. фигу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язывание шнурков петлёй и банто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адывание простых фигур из счетных палочек по образцу.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четные палочки, пирамидки,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буквы Х. Выкладывание буквы Х из мозаи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ные палочки, пластилин, табл.бук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изывание предметов с отверстиями на стержень. Собирание пирамидки по схеме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амидки, схем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ложи в ряд» Чередование трёх цветов (кр-син.-зел.-кр.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метные картинки треугольной форм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ие лишнего предмета по форме и цвет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 картинки , табл., набор У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угольник. Соотнесение формы предмет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аи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ывание из счетных палочек геометрических фигу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ётные палоч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буквы М из счетных палоче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ные палочки, образец букв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. Различение  шарика и куб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ик, шарик, геометрические фигур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буквы М. Складывание буквы М из счетных палоче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ные палочки, пластилин, табл.бук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: одинаковый – разный, такой же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к, кубик, шари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ные упражнения. Перенос кубика и шарика на листке бумаг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, таблиц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предмета с заданными признаками (определенного цвета, формы, величины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. фигуры, предметные картин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ывание картинки из 4х кубиков с картинкам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ики с картинкам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амидка. Расположение колец по возрастающей  и убывающей величин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удесный мешочек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ластилином. Катание шарика и сплющивание его в лепешк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ывание разрезных картинок из 5 част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зные картин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буквы  … Складывание буквы …..из счетных палоче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ные палочки, пластилин, табл.бук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ывание из счетных палочек двухэтажного дом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ные палочки, образе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мозаикой. Выкладывание прямых рядов из деталей двух, трёх цветов параллельными рядам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аика, образе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ластилином. Лепка пирамидки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, приемы работ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Разложи в ряд» Чередование предметов по форме, размер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для устного счета, мозаи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ластилином. Лепка огурца, помидо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, приемы работы, образе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буквы….. Складывание буквы…. из счетных палоче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ные палочки, пластилин, табл.бук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ывание из счетных палочек крова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ные палоч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четверть ( 38 уроков 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мозаикой. Выкладывание прямых рядов из деталей двух цветов параллельными рядами, разной длин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аика, образе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ластилином. Лепка погремуш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геом фигур, предм.картин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Что изменилось?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, приемы работ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нитками. Виды нито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 Найди цветок для бабочки» Закрепление цвета жёлтый, зелёны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Найди цветок для бабочки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. Выбор нужного цвета по образц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 Цветные кольца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низывание предметов с отверстиями на стержень.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амид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буквы …. Складывание буквы … из счетных палоче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ные палочки, пластилин, табл.бук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тение косичек из толстых шнур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очки. шнур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ладывание по образцу узора, соблюдая цвет и форм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геом фигу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язывание узелка на конце шну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нур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ывание из счетных палочек дом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ные палочки. образе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мозаикой. Выкладывание изученных бук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аика, образец букв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клейстером и его свойствам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еивание дорожек из геометрических фигур, разного цвета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. фигуры, клейсте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Подбери по цвету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 картин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ладывание «Чередующихся рядов» (красный-2синих-красный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фо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ывание фигур из счетных палочек (стол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ные палоч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мозаикой. Выкладывание прямого ряда из деталей двух цветов (1зел-1кр-1зел, 2зел-2кр-2зел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аи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ластилином. Лепка матрёш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, картинка мяч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Чудесный мешочек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жка, расческа,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ластилином. Лепка рыб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 картин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мозаикой. Выкладывание изученных бук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аика, образецы бук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Дай такой, какого у меня нет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 Найди цветок для бабочки» Закрепление цве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Найди цветок для бабочки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бумагой. Выработка умения мять бумагу и разглаживать ее ладонью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ладывание из счетных палочек собаки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ные палоч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оранжевым цветом. Нахождение цвета в других предмета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аи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мозаикой. Выкладывание  прямых рядов красного и синего цве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аи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ные упражнения. Перенос кубика и шарика на листке бумаг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, кубик, шари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бор крышек к коробкам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и от конф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ировка предметов по геометрической форм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. картин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цвета по образцу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 «Бабочки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ывание фигур из счетных палочек по памя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ные палочки, образе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ывание разрезных картинок из 4част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зные картин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ие лишнего предмета по форме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Что лишнее?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домика из 2-3 кубик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и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сгибании листа бумаги пополам, совмещая углы и сторон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четверть ( 45 уроков 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ладывание по образцу узора, соблюдая заданную величин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, геом.ф, д/и «магазин ковров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мозаикой. Выкладывание буквы …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аика, образе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ластилином. Сгибание столбиков с соединением концов. Баран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е куби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ластилином. Лепка букв …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язывание шнурков петлё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нурки, образе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мозаикой. Выкладывание буквы….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заика, образец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бумагой. Отрывание мелких кусочков бумаги от большого куска и наклеивание  на конту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ая бумага, образе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бумагой. Наклеивание кусочков бумаги на готовый контур буквы …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ая бумага, образе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адывание из счетных палочек кровати (по показу) .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ные палоч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мозаикой. Выкладывание прямых рядов из деталей двух цветов параллельными рядам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аика, образе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йки из строительного материал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ластилином. Лепка букв….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ластилином. Лепка цифры …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рание пирамидки по схем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амид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оиск» Восприятие пространства и ориентировка в не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ы, игруш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ие лишнего предмета по форме и цвет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 картинки , табл., набор У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буквы…. из кусочков цветной бумаг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ая бумага, образе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ластилином. Лепка чашки и блюдц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мозаикой. Выкладывание цветка, дом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, мозаи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ое лот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фигуры, карточ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пластилином. Лепка корзинки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ировка ниток по цвету. Завязывание шнурков банто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ая бумага, нит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бумагой. Сгибание и разгибание бумаги по прямым линия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Что где растет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ластилином. Лепка буквы…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урная аппликация. Доми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ая бумага, заготовки домика, образе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бумагой. Сгибание и разгибание бумаги по диагональным линия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ывание из счетных палочек снежин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ные палоч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ластилином. Лепка знакомых овощ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. картинки овоще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ластилином. Лепка цифры …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ластилином. Лепка цыплён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. цыплен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крышек к коробкам, банка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и от конфет, баноч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ладывание по образцу узора, соблюдая цв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, геом.ф, д/и «магазин ковров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ластилином. Лепка буквы …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бумагой. Разрывание бумаги по сгиб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буквы …. из кусочков цветной бумаг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ая бумага, образе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ластилином. Леп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ладывание дорожек из геометрических фигур, разного цвета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. фигур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Подбери по цвету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 картин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«тетради» из 3-4 листов бумаги с обложко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 картин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предметов по толщин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 картин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мозаикой. Выкладывание ёлоч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аика, картинка доми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бумагой. Сгибание и разгибание листа бумаги попола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ластилином. Лепка буквы …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ластилином. Лепка цифры 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по образцу и группировка объёмных предметов брусок, башенка, столби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о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четверть ( 34 урока 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буквы … из кусочков цветной бумаг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ая бумага, образец букв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мозаикой. Выкладывание дом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аи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еивание геометрических фигур из бумаги в указанном порядк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и, образе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ластилином. Лепка корзинки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. корзинки, пластилин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нитками. Наматывание ниток на катушку, картон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ушки ниток, нит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 : одинаковый, разный, такой же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предметов разных по ширин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с ключом. Открывание и закрывание двер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и, образе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ывание из счетных палочек лестниц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ные палоч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 : одинаковый, разный, такой же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предметов по ширин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ластилином. Лепка буквы …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арное конструирование из кубик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и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буквы …. из кусочков цветной бумаг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нитками. Упражнения в разрывании ниток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мозаикой. Чередующиеся ряды из деталей двух цветов, через два элемен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аи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ластилином. Лепка гриба со шляпко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, картинка гриб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ие лишнего предмета из множеств одинаковых по цвет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, таблиц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фигур из счетных палочек по памя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ные палоч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предметов по высот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предмета с заданным признако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ывание разрезных картинок из 5 част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и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егивание пуговиц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аровозик»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пластилином. Лепка буквы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букв из кусочков цветной бумаг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тение косичек из толстых шнур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мозаикой. Чередующиеся ряды из деталей двух цветов, через два элемен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аи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, Цветочек (из кругов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урная аппликация гриб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, детали гриба большого и маленьког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тение косичек из толстых шнур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урная аппликация. Морков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. картин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ластилином. Лепка огурц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ластилином. Лепка буквы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еивание геометрических фигур из бумаги в указанном порядк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и, образе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Итого за год : 158 уроков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4:56:00Z</dcterms:created>
  <dc:creator>dns</dc:creator>
  <dc:description/>
  <cp:keywords/>
  <dc:language>en-US</dc:language>
  <cp:lastModifiedBy>Пользователь</cp:lastModifiedBy>
  <cp:lastPrinted>2011-01-20T21:53:00Z</cp:lastPrinted>
  <dcterms:modified xsi:type="dcterms:W3CDTF">2017-08-29T19:47:00Z</dcterms:modified>
  <cp:revision>23</cp:revision>
  <dc:subject/>
  <dc:title>ПРЕДМЕТНО - ПРАКТИЧЕСКАЯ</dc:title>
</cp:coreProperties>
</file>