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ЕДМЕТНО – ПРАКТИЧЕСКАЯ ДЕЯТЕЛЬНОСТЬ 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(1 класс ГОУ)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4 часа в неделю)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I </w:t>
      </w:r>
      <w:r>
        <w:rPr>
          <w:rFonts w:cs="Times New Roman" w:ascii="Times New Roman" w:hAnsi="Times New Roman"/>
          <w:b/>
          <w:bCs/>
          <w:sz w:val="28"/>
          <w:szCs w:val="28"/>
        </w:rPr>
        <w:t>четверть (36 часа)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5918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644"/>
        <w:gridCol w:w="1276"/>
        <w:gridCol w:w="1134"/>
        <w:gridCol w:w="2693"/>
        <w:gridCol w:w="1070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урока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Те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Ча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Да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Наглядность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ТБ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иентировка в ближайшем окружении. Подражательные упражнения для пальцев рук «Пальчики здороваются» 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/и «Кольца»,  мозаик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подражательных движений со сменой вида деятельности. «Кулачки –ладошк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ушки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поставление предметов одного цвета путем прилож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/и «Кольца», мяч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ксирование взора на предмете. Открывание и закрывание кранов, щекол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жнения с ключом. Открывание и закрывание дверей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ат. матер. «большой-маленький»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работка умений группировать предметы по образцу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ор УС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бор предмета по образцу и инструкции: «Дай тако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ор УС, раздат. матер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бор из предметов трех цветов предмета по названию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/и «Кольца»,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хождение предметов в классе по показанной учителем картинк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решка, машинка, мяч, линейка, портфель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ладывание фигур из 3-4 счетных палочек по образц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. «вверх-вниз», счетные палочки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нятия: одинаковый, разный, такой же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 картинки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жнения на нахождение предметов с заданным признак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ор УС, раздат. матер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едование предметов по форме и цвету (красный-синий-красный, зелёный-красный-зелёны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ор УС, образец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«Что лишнее?» исключение лишнего предмета (по цвету, форме, величин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/и «Что лишнее?», таблицы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бор недостающего предмета по заданию «Дай такой, какого у меня не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ор геометр.фигур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6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ирание пирамидки по инструкции : «Делай как 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ирамидки, карточки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7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кладывание простых фигур из счетных палочек по образцу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четные палочки, пирамидки,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8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пка буквы А, У, О. Складывание буквы А, У, О из счетных палоч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четные палочки, пластилин, табл.букв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9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низывание предметов с отверстиями на стержень. Собирание пирамидки по схем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рамидки, схемы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еугольник. Соотнесение формы предмет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едметные картинки треугольной формы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1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ключение лишнего предмета по форме и цве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ные картинки , табл., набор УС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2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ложи в ряд» Чередование трёх цветов (кр-син.-зел.-кр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заик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3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ладывание из счетных палочек геометрических фигу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чётные палочки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4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труирование буквы М из счетных палоч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четные палочки, образец буквы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5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а. Различение  шарика и куб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бик, шарик, геометрические фигуры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6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пка буквы М. Складывание буквы М из счетных палоч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четные палочки, пластилин, табл.букв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7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игательные упражнения. Перенос кубика и шарика на листке бума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сток, кубик, шар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8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ятия: одинаковый – разный, такой ж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аточный материал, таблицы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9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хождение предмета с заданными признаками (определенного цвета, формы, величин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ометр.фигуры, предметные картинки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0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ладывание картинки из 4х кубиков с картинк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бики с картинками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1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рамидка. Расположение колец по возрастающей  и убывающей величи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Чудесный мешочек»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2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пластилином. Катание шарика и сплющивание его в лепеш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стилин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3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пластилином. Лепка матрёш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стилин, картинка мяч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4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/и «Чудесный мешочек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ожка, расческа,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5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пластилином. Лепка рыб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ные картинки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6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мозаикой. Выкладывание изученных бук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заика, образцы букв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четверть (28 часа)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5918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7795"/>
        <w:gridCol w:w="1276"/>
        <w:gridCol w:w="1134"/>
        <w:gridCol w:w="3543"/>
        <w:gridCol w:w="1070"/>
      </w:tblGrid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урока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Те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Ча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Дат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Наглядность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ТБ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ладывание разрезных картинок из 5 час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езные картинки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пка буквы Х. Складывание буквы Х из счетных палоч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четные палочки, пластилин, табл.букв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ладывание из счетных палочек двухэтажного до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четные палочки, образец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мозаикой. Выкладывание прямых рядов из деталей двух, трёх цветов параллельными ря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заика, образец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пластилином. Лепка пирамид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стилин, приемы работы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/и «Разложи в ряд» Чередование предметов по форме, размер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ор для устного счета, мозаик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пластилином. Лепка огурца, помид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стилин, приемы работы, образец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пка буквы Ш. Складывание буквы Ш из счетных палоч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четные палочки, пластилин, табл.букв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ладывание из счетных палочек крова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четные палочки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мозаикой. Выкладывание прямых рядов из деталей двух цветов параллельными рядами, разной дли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заика, образец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/и «Что изменилось?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ор геом фигур, предм.картинки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пластилином. Лепка погремуш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стилин, приемы работы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с нитками. Виды ни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тки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/и « Найди цветок для бабочки» Закрепление цвета жёлтый, зелё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/и «Найди цветок для бабочки»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вет. Выбор нужного цвета по образц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/и « Цветные кольца»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6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низывание предметов с отверстиями на стержень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рамидки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7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пка буквы …. Складывание буквы … из счетных палоч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четные палочки, пластилин, табл.букв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8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етение косичек из толстых шну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лочки.шнуры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9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кладывание по образцу узора, соблюдая цвет и форм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ор геом фигур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язывание узелка на конце шн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нурки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1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ладывание из счетных палочек дом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четные палочки.образец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2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мозаикой. Выкладывание изученных бук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заика, образец буквы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3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с клейстером и его свойств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4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клеивание дорожек из геометрических фигур, разного цве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ом. фигуры, клейстер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5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/и «Подбери по цвету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ные картинки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6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кладывание «Чередующихся рядов» (красный-2синих-красны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тофор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7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ладывание фигур из счетных палочек (стол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четные палочки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8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мозаикой. Выкладывание прямого ряда из деталей двух цветов (1зел-1кр-1зел, 2зел-2кр-2зел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заик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четверть (36 часов)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5918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644"/>
        <w:gridCol w:w="1276"/>
        <w:gridCol w:w="1134"/>
        <w:gridCol w:w="2693"/>
        <w:gridCol w:w="1070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урока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Те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Ча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Да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Наглядность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ТБ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/и «Дай такой, какого у меня не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/и « Найди цветок для бабочки» Закрепление цв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/и «Найди цветок для бабочки»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бумагой. Выработка умения мять бумагу и разглаживать ее ладонью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маг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кладывание из счетных палочек соба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четные палочки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с оранжевым цветом. Нахождение цвета в других предмет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заик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мозаикой. Выкладывание  прямых рядов красного и синего цв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заик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игательные упражнения. Перенос кубика и шарика на листке бума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мага, кубик, шарик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бор крышек к коробка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обки от конфет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ировка предметов по геометрической фор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. картинки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бор цвета по образц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/и  «Бабочки»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ладывание фигур из счетных палочек по памя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четные палочки, образец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ладывание разрезных картинок из 5 час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езные картинки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ключение лишнего предмета по форм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«Что лишнее?»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роение домика из 2-3 куб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бики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я в сгибании листа бумаги пополам, совмещая углы и сторо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. картинки, бумаг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6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кладывание по образцу узора, соблюдая заданную величи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ец, геом.ф, д/и «магазин ковров»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7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мозаикой. Выкладывание буквы 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заика, образец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8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ройки из строитель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ные кубики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9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пластилином. Лепка букв …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стилин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язывание шнурков петлё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нурки, образец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1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мозаикой. Выкладывание буквы…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заика, образец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2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бумагой. Отрывание мелких кусочков бумаги от большого куска и наклеивание  на конту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ветная бумага, образец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3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бумагой. Наклеивание кусочков бумаги на готовый контур буквы …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ветная бумага, образец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4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ладывание из счетных палочек кровати (по показу) 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четные палочки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5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мозаикой. Выкладывание прямых рядов из деталей двух цветов параллельными ря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заика, образец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6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пластилином. Сгибание столбиков с соединением концов. Бубл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стилин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7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пластилином. Лепка букв…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стилин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8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пластилином. Лепка цифры 1,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стилин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9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ирание пирамидки по схе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рамидк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0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«Поиск» Восприятие пространства и ориентировка в н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ы, игрушки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1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ключение лишнего предмета по форме и цве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ные картинки , табл., набор УС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2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пликация буквы…. из кусочков цветной бума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ветная бумага, образец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3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пластилином. Лепка чашки и блюд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стилин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4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мозаикой. Выкладывание цветка, дом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ец, мозаик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5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ометрическое лот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ометрические фигуры, карточки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6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бота с пластилином. Лепка корзинк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стилин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IV </w:t>
      </w:r>
      <w:r>
        <w:rPr>
          <w:rFonts w:cs="Times New Roman" w:ascii="Times New Roman" w:hAnsi="Times New Roman"/>
          <w:b/>
          <w:bCs/>
          <w:sz w:val="28"/>
          <w:szCs w:val="28"/>
        </w:rPr>
        <w:t>четверть (32 часа)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5918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644"/>
        <w:gridCol w:w="1276"/>
        <w:gridCol w:w="1134"/>
        <w:gridCol w:w="2693"/>
        <w:gridCol w:w="1070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урока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Те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Ча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Да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Наглядность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ТБ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ртировка ниток по цвету. Завязывание шнурков бант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ветная бумага, нитки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бумагой. Сгибание и разгибание бумаги по прямым лин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/и «Что где растет»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пластилином. Лепка буквы…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урная аппликация. Дом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ветная бумага, заготовки домика, образец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бумагой. Сгибание и разгибание бумаги по диагональным лин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маг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ладывание из счетных палочек снежин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четные палочки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пластилином. Лепка знакомых овощ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. картинки овощей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пластилином. Лепка цифры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стилин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пластилином. Лепка цыплён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.цыпленк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бор крышек к коробкам, банк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обки от конфет, баночки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кладывание по образцу узора, соблюдая цв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ец, геом.ф, д/и «магазин ковров»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пластилином. Лепка буквы …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стилин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бумагой. Разрывание бумаги по сгиб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маг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пликация буквы …. из кусочков цветной бума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ветная бумага, образец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пластилином. Леп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стилин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6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кладывание дорожек из геометрических фигур, разного цве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ом. фигуры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7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/и «Подбери по цвету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ные картинки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8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«тетради» из 3-4 листов бумаги с обложк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ные картинки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9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авнение предметов по толщи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ные картинки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мозаикой. Выкладывание ёлоч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заика, картинка домик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1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бумагой. Сгибание и разгибание листа бумаги попол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маг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2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пластилином. Лепка буквы …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стилин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3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пластилином. Лепка цифры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стилин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4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бор по образцу и группировка объёмных предметов брусок, башенка, столб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труктор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5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пликация буквы … из кусочков цветной бума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ветная бумага, образец буквы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6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мозаикой. Выкладывание дом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заик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7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клеивание геометрических фигур из бумаги в указанном поряд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отовки, образец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8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пластилином. Лепка корзин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рт.корзинки, пластилин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9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нитками. Наматывание ниток на катушку, карто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ушки ниток, нитки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0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ятия : одинаковый, разный, такой ж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ы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1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авнение предметов разных по шири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аточный материал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2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пликация из геометрических фигур.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отовки, образец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7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04:10:00Z</dcterms:created>
  <dc:creator>Lida</dc:creator>
  <dc:description/>
  <dc:language>en-US</dc:language>
  <cp:lastModifiedBy>Интернат</cp:lastModifiedBy>
  <cp:lastPrinted>2013-08-21T07:59:00Z</cp:lastPrinted>
  <dcterms:modified xsi:type="dcterms:W3CDTF">2021-02-11T04:10:00Z</dcterms:modified>
  <cp:revision>2</cp:revision>
  <dc:subject/>
  <dc:title/>
</cp:coreProperties>
</file>