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четверть</w:t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39"/>
        <w:gridCol w:w="826"/>
        <w:gridCol w:w="9"/>
        <w:gridCol w:w="1411"/>
        <w:gridCol w:w="6"/>
        <w:gridCol w:w="2499"/>
        <w:gridCol w:w="6"/>
        <w:gridCol w:w="4030"/>
        <w:gridCol w:w="6"/>
      </w:tblGrid>
      <w:tr>
        <w:trPr>
          <w:trHeight w:val="6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обучения за прошлый год и задачи предстоящего. Ответственность обучения в швейном классе. Техника безопасности при работе с инструментами и оборудованием. Вводный инструктаж по ОТ и ПБ. Распределение рабочих мес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бработки изделий из синтетических тканей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ссортимент тканей из синтетических волокон и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зочная, платьевая, плащевая синтетические ткани: свойства и их учет при пошиве изде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синтетических тканей по внешнему виду, на ощупь и по характеру горения ни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, уч. стр. 4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ход за изделиями из синтетических тка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лажно-тепловой обработки синтетической ткани. Чистка, стирка и хранение изделий из синтетических ткан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синтетических тканей, уч. стр. 3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выкройки по основе платья и раскрой платья, отрезного по линии талии или по линии беде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тье отрезное и цельнокроен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соны отрезного платья. Ткани, используемые для пошива отрезного платья. Детали платья, отрезного по линии талии. Детали платья, отрезного по линии бедер. Использование выкроек основ платья, блузок и юбок для изготовления выкройки отрезного пла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резание выкройки основы платья по линии талии и по линии беде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нокрое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езное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я отрезные и цельнокроеные. Выкройка цельнокроеного платья, фасоны деталей кроя, уч. стр.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асоны рука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ны рукавов. Использование выкройки прямого рукава для изготовления выкроек рукава «фонар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спользование выкройки прямого рукава для изготовления выкроек рукава «фонарик» и рукава «крылышко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лышк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делирование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 прямого рукава, шаблоны, уч. стр. 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выкройки на ткани. Раскрой с учетом припусков на 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асона юбки при раскро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карты «Подготовка ткани к раскрою и раскрой», уч. стр.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ка деталей кроя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кладывание копировальных стежк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е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, уч. стр.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лифа с юбк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тье отре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ой пример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дготовка платья к пример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после пример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детали кроя, уч. стр. 92, 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ытачек, боковых и плечевых срез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чк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карты по обработке вытачек, стачной шов, уч. стр.95 ИОТ-18,22,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ь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я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карта «Обработка пояса», уч. стр.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2,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единения лифа с юб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лифа с юбкой притачным швом. Обметывание срезов на краеобметочной машин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Соединение лифа с юбкой», уч. стр.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жно-тепловая обработка изделий на швейной фабрик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очный цех швейной фабр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тделочного цеха: виды (утюги, прессы, паровоздушные манекены), назначение. Общее представление о работе прессов. Требования к влажно-тепловой обработке изделий. Организация рабочего места при ВТО изделия. Техника безопасности на рабочих места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к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овоздушный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11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скурс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вейная фабрика. Отделочный цех. Ознакомление с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тчет об экскурс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фабрики. ИОТ-24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законодательс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К РФ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а и обязанности рабочих и служащих. Охрана труда. Труд молодеж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законов о труде, уч. стр. 1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удовой догов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на другую работу. Расторжение трудового договора. Отстранение от работы. Рабочее время и время отдыха. Заработная плата. Трудовая дисциплин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законов о труде, уч. стр. 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е операции по пошиву изделия в масштабе 1:2. (Выполняются по готовому кро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, крой издел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шив постельного белья, платья, блузки, женской и детской юб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олог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заданий базового предприят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олог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обслуживающего труда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швейному делу 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74"/>
        <w:gridCol w:w="975"/>
        <w:gridCol w:w="1409"/>
        <w:gridCol w:w="2499"/>
        <w:gridCol w:w="4015"/>
      </w:tblGrid>
      <w:tr>
        <w:trPr>
          <w:trHeight w:val="6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 четверть. Инструктаж по ОТ и ПБ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2,23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0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ые выкройки и чертежи изделий в масштабе и в натуральную величину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выкройки издел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товая выкройка: особенности, название деталей и контурных срезов, условные обозначения линий, контрольных точек и размеров на чертежах в натуральную величину, цифровые обозначения на чертежах в уменьшенном масшта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бор фасона с учетом его сложности. Анализ выкройки и чертеж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выкройка, уч. стр. 106-10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0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крой по готовым выкройкам или чертежам и пошив легкой женской одежд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бор фас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фасона и его анализ. Подбор ткани, ниток и фурнитуры. Подбор отделки. Готовая выкройка: названия деталей, контрольные обозначения, описание к выкройке или чертежу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м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издел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выкройки. Норма расхода ткани при разной ее шир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выкройки на ткани. Проверка раскладки с учетом направления рисунка, экономного использования ткани или припусков на швы. Раскро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раскл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3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шив и отделка издел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делия к примерке. Примерка изделия. Обработка вытачек. Обработка боковых, плечевых швов. Обработка горловины. Обработка рукавов или пройм. Обработка нижнего среза изделия. ВТО отдельных узлов и всего изделия. Окончательная отделка издел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теме урока, ход работы журн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учителя (обработка воротника с закругленными срезами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ец самостоя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2,23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швейного цех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ниверсальная швейная маш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ниверсальная швейная машина: модели (22 класса, 1022 класса, 97 класса), скорость, виды выполняемых работ, основные механизмы, заправка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правка нитей в машинах различных класс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а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швейные машины 22, 1022 и 97 классов, уч. стр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оры ст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длины стежка. Регуляторы натяжения верхней и нижней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егулировка натяжения верхней и нижней нитей на универсальной швейной машин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Регулятор натяжения верхней ни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способления к универсальной швейной маши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пособления к универсальной швейной машине (направляющие линейки для подшивки низа и выполнения окантовочного шва), их на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бота на универсальной швейной машин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риспособления к универсальной швейной машине», уч. стр. 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пециальная швейная маш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швейная машина: виды (цепного стежка, краеобметочная, стачивающе-обметочная), характеристика и назначение видов. Заправка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правка нитей на краеобметочной швейной машин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ые машины автоматы и полуавтом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вейные машины автоматы и полуавтоматы: характеристика и на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автома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«Швейные машины», уч. стр.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958"/>
        <w:gridCol w:w="975"/>
        <w:gridCol w:w="1387"/>
        <w:gridCol w:w="2510"/>
        <w:gridCol w:w="3964"/>
      </w:tblGrid>
      <w:tr>
        <w:trPr>
          <w:trHeight w:val="6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 четверть. Инструктаж по ОТ и ПБ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2,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0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труда и производства на швейной фабрик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сновные этапы изготовления одежды в швейной промыш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разработке моделей и конструировании изделий для массового производства. Экспериментальный це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экспериментальны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. стр. 114-116, иллюстрации (раскладушка «Профессия портной»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ительный, раскройный и швейный цеха на швейной фабр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б организации труда в основных цехах на швейной фабри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й раскрой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. стр. 116-118, иллюстрации (раскладушка «Профессия портной»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ация труда в основных цехах швейной фабр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 времени (время, необходимое для выполнения данной операции) и норма выработки (количество готовой продукции в единицу времени). Бригадная форма организации труд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контрол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12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плата труда швеи-моторис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швеи-мотористки. Разряды по существующей тарифной сет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ифная сетка, квалификационный справочник, уч. стр. 12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безопасной работы на швейной фабрик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зопасность труда на швейной фабри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одательство по охране труда. Безопасность труда на швейной фабрике: в швейном цехе, на рабочем месте швеи-мотористки, в других цехах. Электробезопасность. Безопасная работа при выполнении ручных и машинных операций, а так же при влажно-тепловой обработке изделий. Правила и инструкции по безопасности труда на рабочих ме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законов о труде, уч. стр.12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ошива простейших изделий, выпускаемых базовым предприятие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Ассортимент простейших изделий швейной фабр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сортимент простейших изделий швейной фабрики. Ткань, используемая для пошива простейших изделий: виды, технологические св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цы тканей (коллекция тканей по волокнистому составу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ические условия на пошив издел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детали изделия, названия срезов. Виды швов, используемых при пошиве изделия. Последовательность обработки изделия. Технические условия на готовое изделие. Нормы выработки и плановые задания на пошив простейшего изделия в производственных услов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пробного изделия (перчатки) индивидуа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е изделие, крой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операционное разделени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перационное разделение труда при пошиве простейшего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изделия с пооперационным разделение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перацио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взаимоконтрол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заменационные билеты, крой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машинной закрепки на концах шва у деталей, обработанных на краеобметочной маши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ниверсальная швейная маш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ниверсальная швейная машина, используемая для выполнения машинных закрепок как отдельных операций, характеристика, подготовка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и изделий к выполнению на них машинных закреп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ы швейной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скур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фабрика. Швейный цех. Наблюдение за работой. Пробное выполнение закрепки ш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экскур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4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ошива прямого цельнокроеного платья, применяемая в массовом производстве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ка к раскрою и раскрой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дготовительного и раскройного цехов: настил тканей, раскладка лекал, экономные приемы раскроя, оборудование для раскроя, проверка качества кроя, маркировка кро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и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киров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. стр.117,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ал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кало: направление долевых нитей, контрольные точки для соединения деталей, хранение, Материал для изгото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платья по фабричным лекал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 швейной фабрики, уч. стр. 1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издел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пошива прямого цельнокроеного платья на швейной фабрик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условия на пошив плат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ереда плат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плечевых срез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горловины окантовочным ш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ткрытых пройм окантовочным ш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боковых срез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иза издел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28"/>
                <w:szCs w:val="28"/>
              </w:rPr>
              <w:t>окончательная отделка изделия: ВТО и складывание изделия.</w:t>
            </w:r>
          </w:p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шив изделия по производственной технолог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крое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ология ручны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тюжи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крой на каждого учащегося, инструкционно-технологические карты по теме урока, уч. стр. 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операций по пошиву изделия без предварительного смет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обметывание срезов в изделиях на специальной машине 51-А класса ПМЗ. Выполнение в производственных условиях машинной закрепки на концах швов деталей, обметанных на краеобметочной машине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ыван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безопасной работы на краеобметочной швейной машине 51-А класса ПМ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958"/>
        <w:gridCol w:w="975"/>
        <w:gridCol w:w="1387"/>
        <w:gridCol w:w="2574"/>
        <w:gridCol w:w="3964"/>
      </w:tblGrid>
      <w:tr>
        <w:trPr>
          <w:trHeight w:val="6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 четверть. Инструктаж по ОТ и ПБ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22,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0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швейные материалы, используемые на швейном предприят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вые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ткани из натуральных волокон с добавкой искусственных и синтетических. Ткани с пропиткой, с блестящим покрытием, с применением металлических и металлизированных нитей. Нетканые материалы. Окраска, технологические свойства и использование новых тканей для изготовления одеж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Изучение прорубаемости новых тканей (строчка на машине иглами и нитками разных номеров), влагопроницаемости (намачивание водой, сушка, наблюдение за изменением внешнего вида), сминаемости, изменений вида и качества при утюжке, с разным температурным режим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металлизированные прорубаемость сминаемость влагопроницаемос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12 по материаловедению, табл. 3.1 «Классификация тканей по волокнистому составу», оборудование для проведения лабораторной работ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ошива юбок и брюк, применяемая в массовом производстве одежд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ссортимент поясных издел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дения о верхней поясной одежде. Ассортимент поясных изделий на фабрике. Ткани, используемые для изготовления поясных изделий: виды, свойст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рисовка в альбоме моделей поясной одежды, подбор тканей и отде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мент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43-147, журналы м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ка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а, используемые на швейной фабрике для раскроя поясных изделий. Изготовление лек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бор лекал, внесение необходимых изменений в выкройку деталей изделия. Раскрой изделия по готовым лекалам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., стр. 147, образцы лекал, оборудований для раскроя. ИОТ-18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пошив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шив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вытачек и боковых срезов (при пошиве брюк – стачивание средних и шаговых срезов). Обметывание срезов швов. ВТО шв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а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ть приутюжить заутюжи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к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арманов. Обработка гладких накладных карманов. Подбор ткани и отде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и соединение накладного кармана с основной деталью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н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о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54, табл. 8.3 «Виды карманов», 9.3 «Накладные карманы (гладкий и с отворотом – образцы)», 11.3 «Соединение накладного кармана с деталью (образец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застеж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способ обработки застежек в поясном изделии. Машины для обработки засте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застежки в боковом или среднем шве по промышленной технолог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ьма-мол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0, папка № 8 (7-8 кл.) «Обработка застежки «мол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поя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ая технология обработки пояса. Использование прокладочных материалов и спецоборудования для обработки поя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и соединение пояса с верхним срезом изделия при использовании элементов промышленной технолог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 притачно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3, папка № 4 (7-8 кл.) «Обработка поя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нижнего сре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способ обработки низа поясного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швом вподгибку с открытым или закрытым срезом низа изделия на универсальной или специальной машин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72, табл. 46.2 «Способы обработки нижнего среза (образц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окантовочным швом среза мелкой детал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антовочный 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кантовочного шва. Приспособление к универсальной швейной машине для выполнения окантовочного шва. Требования к обработке срезов деталей окантовочным швом. Особенности обработки окантовочным швом закругленных срезов мелких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при выполнении окантовочного шва: разная ширина окантовки, искривленный край дет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дефектов: отклонение в ширине окантовки, изменение в натяжении окантовки, уменьшение ширины окантовочного шва. Необходимость тщательного и постоянного контроля за выполнением окантовочного ш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правка окантовки в приспособление. Выполнение окантовочного шва на прямых срезах. Выполнение окантовочного шва на закругленных срез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нтовочный окантова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34, табл. 20.2 «Обработка среза косой бейкой (одинарной, двойной), 11.2 «Окантовочный ш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ивание с одновременным обметыванием боковых и других срезов на стачивающе-обметочной машине при пошиве легкой одежды. Заготовка мелких деталей к легкой одеж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ология ручных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х и утюжильных рабо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детали кроя на каждого учащего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пошив изделия, равнозначного по трудности экзаменационному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1:00Z</dcterms:created>
  <dc:creator>Павлова</dc:creator>
  <dc:description/>
  <cp:keywords/>
  <dc:language>en-US</dc:language>
  <cp:lastModifiedBy>Гонцова</cp:lastModifiedBy>
  <cp:lastPrinted>2011-01-18T11:43:00Z</cp:lastPrinted>
  <dcterms:modified xsi:type="dcterms:W3CDTF">2013-08-28T10:54:00Z</dcterms:modified>
  <cp:revision>8</cp:revision>
  <dc:subject/>
  <dc:title>Составитель: учитель обслуживающего труда Ю</dc:title>
</cp:coreProperties>
</file>