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ВЕЙНОЕ ДЕЛ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ый предмет «Профильный труд. Швейное дело» относится к обязательной части учебного плана и является составной частью предметной области «Технолог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чебному плану – 6 часов в неделю. Программа 5 класса предусматривает подготовку учащихся к самостоятельному выполнению заданий по пошиву головного или носового платка, мешочка для хранения работ, салфетки квадратной или прямоугольной формы, наволочку на подушку с клапаном, сумки хозяйствен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 классе учащиеся знакомятся с устройством швейной машины. Предусмотрены упражнения по освоению приемов работы на ней. Формирование навыков выполнения машинных строчек и швов, для чего специально выделяется время на занят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5 класса включены темы по обработке прямых, косых и закругленных срезов в бельевых и некоторых бытовых швейных изделиях, снятию мерок, построению черте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едется с опорой на знания, которые учащиеся приобретают на уроках математики, естествознания, ИЗО, русского языка и истории. Эти знания помогают им строить чертежи выкроек, учитывать расходы материалов, зарисовывать эскизы моделей, понимать процессы изготовления тканей, вникать в положения трудового законодательства и т.д. В свою очередь, навыки и умения, полученные на уроках швейного дела способствуют более успешному изучению школьницами общеобразовательных предм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швейному делу развивает мышление, способность к пространственному анализу, мелкую и крупную моторики. Кроме того, выполнение швейных работ формирует у школьников с интеллектуальной недостаточностью эстетические представления, благотворно сказывается на становлении их личностей, способствует их социальной адаптации и обеспечивает им в определенной степени самостоятельность в быт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оведе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йная машина: марки, скорости, виды выполняемых работ, основные механизмы, заправка верхней и нижней ниток. Правила безопасности при работе на швейной машине. Организация рабочего места. Приводной, передаточный и рабочий механизмы, их взаимодействие. Регулятор строчки: устройство и назначение. Машинная закрепка. Машинная игла: устройство и подбо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швейной машине. Установка иглы на швейной машине. Выполнение машинной закрепк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волокне: внешний вид, употребление. Виды волокон. Название тканей, используемых для изготовления данного изделия (ситец, батист). Подбор ткани для вешалки и заплаты. Растительные волокна (хлопок). Общее представление о хлопчатнике. Получение пряжи из волокон хлоп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южка изделия. Определение волокон хлоп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технолог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ые и машинные работы при пошиве изделия. Машинные швы: виды (краевой, шов вподгибку с закрытым срезом), конструкция, применение. Ремонт одежды. Пришивание пуговиц. Пришивание вешалки и заплаты. Соединительные швы. Двойной шов. Накладной шов с открытыми и закрытыми срезами: применение, ширина в разных изделия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шва вподгибку с открытым и закрытым срезами. Выполнение двойного шва. Выполнение накладного шв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онструирова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ы и материалы для изготовления выкройки. Сантиметровая лента. Понятия </w:t>
      </w:r>
      <w:r>
        <w:rPr>
          <w:i/>
          <w:sz w:val="28"/>
          <w:szCs w:val="28"/>
        </w:rPr>
        <w:t>прямая и кривая линии, прямой угол</w:t>
      </w:r>
      <w:r>
        <w:rPr>
          <w:sz w:val="28"/>
          <w:szCs w:val="28"/>
        </w:rPr>
        <w:t>. Вертикальные и горизонтальные линии, основные и вспомогательные. Правила оформления чертеж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чертежа и раскрой издел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19:00Z</dcterms:created>
  <dc:creator>Павлова</dc:creator>
  <dc:description/>
  <cp:keywords/>
  <dc:language>en-US</dc:language>
  <cp:lastModifiedBy>Интернат</cp:lastModifiedBy>
  <dcterms:modified xsi:type="dcterms:W3CDTF">2021-02-08T04:21:00Z</dcterms:modified>
  <cp:revision>4</cp:revision>
  <dc:subject/>
  <dc:title>ШВЕЙНОЕ ДЕЛО</dc:title>
</cp:coreProperties>
</file>