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6 класс        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716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>
          <w:trHeight w:val="10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 в  пределах  10 000.    Образование, запись  и    чтение  чисел  в  пределах  10 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 система  записи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в записи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, счё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количества  разрядных  единиц  и  общего  количества  единиц,  десятков,  сотен,  единиц  тысяч   в  чи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  в  пределах  10 0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 чисел  в  пределе  10 000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  в  пределах  10 0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 количества  разрядных  единиц   в  числе.   Округление  чисел  до  сотен.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 место  разряда  в  запис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ы,  д\м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 простые  и  составные,  чётные  и  нечётные. Наибольшее  и  наименьшее  пятизначное  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 место  разряда  в  запис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 чисел  I – XX  римскими 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чёт  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е циф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«Римские чис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 сложения  и  вычитания  в  пределах  1 000  с  переходом  через  разряд,  нахождение  неизвестных  компонентов  действи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чёт  7.  Нумера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умножения  и  деления  двух-,  трёхзначных  чисел  на  однозначное  число  без  перехода  через  разряд.  Решение  примеров  со  скобками  на   порядок 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чёт  8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умножение 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 « Меры  длины»,  « Меры  м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 сложения  и  вычитания  именованных   чисел,   их   пре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  9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мер мас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 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иагностическая  контрольная  работа  №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над  ошиб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чисел  на  10,  100,  1 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вило умнож. на 10 и 100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чисел  на  10,  100,  1 000  и  с  остат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о деления на 10 и 100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 Меры  м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умножении  и  делении  чисел  на  10,  100,  1 000.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х »  и  « :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« Меры  длин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стоимости,  длины,  массы.  Простые  и  составные  именованные  числа,  их  пре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мер длины, массы, сто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преобразовании  именованных  чисел,  полученных  при 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. и делен. на 10, 100, 1 000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 чисел  в  пределах  10 000.  Письменные  приёмы 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+ »  и  « -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сложении  чисел  в  пределах  10 000.   Проверка  сложения  сложени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с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 чисел  в  пределах  10 000  с  переходом  через  разряд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 чисел  в  пределах  10 000,  когда  в  уменьшаемом  нули. Проверка 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 в  сложении  и  вычитании  чисел  в  пределах  10 000  с  проверко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част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№ 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над  ошибками. Нахождение  неизвестных  компонентов  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2, 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неизвестного  уменьшаемого  и  вычит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4,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чисел,  полученных  при  измерении,  их  пре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6, 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чисел,  полученных  при  измерении,  их  пре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8, 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 </w:t>
            </w:r>
            <w:r>
              <w:rPr>
                <w:color w:val="000000"/>
                <w:sz w:val="28"/>
                <w:szCs w:val="28"/>
              </w:rPr>
              <w:t>сложения  и  вычитания  чисел,  полученных  при  измерении,  их  пре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мер длины, массы, сто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  № 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 чтение  и  запись  обыкновенных  дробей.  Числитель  и  знаменатель  дроби. Сравнение   обыкновенных 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 и  знаменатель 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 и  неправильные  дроби.  Смешанные  числа. Сравнение  смешанных  чисел.  Решение  задач  по  нахождению  одной  доли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дол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 неправильной  доли  смешанным  числом. Решение  задач  по  нахождению  нескольких  долей  чис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хождение. неск.  долей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дробей.  Замена  неправильной  дроби  смешанным  числом  или  целым  числом.  Нахождение  нескольких  долей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мер.   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решении  задач  на  нахождение  нескольких  долей  числа.  Выражение  дробей  в  более  крупных  до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. неск.  долей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логич. 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І четверть</w:t>
            </w:r>
          </w:p>
        </w:tc>
      </w:tr>
      <w:tr>
        <w:trPr>
          <w:trHeight w:val="11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е  умножение   двузначных  чисел  на  однозначное  число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. чисел без перехода через разря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 двузначных  чисел  на  однозначное  число  с  переходом  через  разряд. 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е  умножение   трёхзначных  чисел  на  однозначное  число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умно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умножении   трёхзначных  чисел  на  однозначное  число  с  переходом  через  разряд. 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е   умножение   чисел   в   пределах 10 000  на  однозначное  число  с  переходом  через 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умно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 чисел   в   пределах 10 000  на  однозначное  число  с  переходом  через  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с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порядок  действий ,  со  ско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 действий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над ошибками,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 деления  с  остатком.  Решение  задач  на  кра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е  деление   двузначных  чисел  на  однозначное  число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\с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делении   двузначных  чисел  на  однозначное  число  с  переходом  через  разряд. 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тное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.  Проверка  деления  умножением.  Кратное  сравнение  чисе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. и уменьш.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е  деление   трёхзначных  чисел  на  однозначное  число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и на увелич. и уменьш. числа 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делении   трёхзначных  чисел  на  однозначное  число  с  переходом  через  разряд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   ед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решении  задач  и  примеров  с  именованными 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ыкновенных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-образцы Табл. для состав. и решен. задач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 над  ошибками.   Упражнение   в  решении  задач  и  примеров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ё  о  дроб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обыкновенных  дробей  с  одинаковыми  знаменателями  ( с  сокращением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обыкновенных  дробей  с  одинаковыми  знаменателями (с  сокращением)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обыкновенных  дробей  с  одинаковыми  знаменателями ( с  сокращением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вычитании  обыкновенных  дробей  с  одинаковыми  знаменателями (с  сокращение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обыкновенных  дробей  с  одинаковыми  знаменателями.</w:t>
            </w: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читание  дроби  из  </w:t>
            </w:r>
            <w:r>
              <w:rPr>
                <w:color w:val="000000"/>
                <w:sz w:val="36"/>
                <w:szCs w:val="36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и  из  целых  чисел.  Решение  задач  по  краткой  запи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дробей  с  одинаковыми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на  нахождение   нескольких   долей   числа.   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олей от  числ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Техника  устных  вычислений  (решение  задач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умнож.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текстовых  арифметических  задач  на  пропорциональную  зависимость  ( приведение  к  единице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нахождение  нескольких  долей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ІІ четверть</w:t>
            </w:r>
          </w:p>
        </w:tc>
      </w:tr>
      <w:tr>
        <w:trPr>
          <w:trHeight w:val="10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и  делении  чисел   в   пределах 10 000  на  однозначное  число  с  переходом  через  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умнож.  и  д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текстовых  арифметических  задач  задач  на   нахождение   нескольких  долей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хождение части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.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 текстовых  арифметических  задач  задач  на   приведение  к  единиц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 неправильной  дроби  в  цел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 и  увеличение  числа  в  несколько  р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бличное  умнож.  и  д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текстовых  арифметических  задач  задач  на  разностное  и  кра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сть.  Время.  Расстояние.  Решение  задач  на  зависимость  между  этими  величи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 V, S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t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номерное,  прямолинейное  движение.  Решение  текстовых  арифметических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на  прямолинейное  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ное  и  разностное  сравнение  чисел  в  решении  задач  на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ное  движение.  Решение  текстовых  арифметических 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текстовых  арифметических   задач  на  встречное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умнож.  и  д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текстовых  арифмети-ческих   задач  на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текстовых  арифмети-ческих   задач  на  движение,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логич. упражн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  №  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  Решение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рядок  выпол. 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текстовых  арифмети-ческих   задач  на  движение,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тн. и разностн. срав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делении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и  уменьшение  в  несколько  раз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. и уменьш. числа 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и  делении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  № 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обыкновенных  дробей  с  разными 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 о  дроб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смеш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 сложении   смешанных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.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 смешанных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 вычитании   смешанных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 о  дроб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смешанного  числа  из  цел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ё  о  дроб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вычитании  смешанного  числа  из  целого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.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смешанных    чисе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 о  дроб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и  уменьшение  числа  на  несколько  единиц.  Разностное  сравнение  чисел,  выраженных   смешанным   чис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на неск. ед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порядок  действий.  Закрепление 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№   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и  примеров  на  порядок  действ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 выпол. 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движение  и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 выпол. 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Контрольный  срез 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и  уменьшение  в  несколько  раз  чисел,  полученных  при  измерении 1-2 единицами  мер  стоимости,  длины,  массы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движение  и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нахож-дения  V,  S,  t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V четверть</w:t>
            </w:r>
          </w:p>
        </w:tc>
      </w:tr>
      <w:tr>
        <w:trPr>
          <w:trHeight w:val="11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исьменное  умножение   многозначных  чисел  на  однозначное  число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  умн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ение  в  умножении   многозначных  чисел  на  однозначное  число  с  переходом  через  разряд. 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умножении   многозначных  чисел  на  однозначное  число  с  переходом  через  разряд. 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умно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е  деление   многозначных  чисел  на  однозначное   число   с 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 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делении   многозначных  чисел  на  однозначное   число   с   переходом  через  разряд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чное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делении   многозначных  чисел  на  однозначное   число   с   переходом  через  разряд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с  остатком.  Решение  задач  на  кра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 действий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делении  с  остат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порядок  действий ,  со  ско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 Закрепление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порядок  действий ,  со  ско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и  делении  чисел,  полученных  при  измерении,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. и уменьш. числа 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решении  задач  и  примеров  с  именованными 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движение  и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,  t,  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  с  именованными   числами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   ед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с  именованными   числами  на   порядок  действий,  со  ско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  на  нахождение  нескольких  долей  от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ыкновенных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 Табл. для состав. и решен. задач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 над  ошибками.   Упражнение   в  решении  задач  и  примеров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 о  дроб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обыкновенных  дробей  и  смешанных  чисел  с  одинаковыми  знамен.  (с  сокращение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сложении  обыкновенных  дробей  и  смешанных  чисел  с  одинаковыми  знам.  ( с  сокращением )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обыкновенных  дробей  и  смешанных  чисел с одинаковыми  знамен. ( с  сокращением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вычитании  обыкновенных  дробей  и  смешанных  чисел  с  одинаковыми  знаменателями (с  сокращение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обыкно-венных  дробей   и  смешанных  чисел   с  одина-ковыми  знаменателя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читание  дроби  из  </w:t>
            </w:r>
            <w:r>
              <w:rPr>
                <w:color w:val="000000"/>
                <w:sz w:val="36"/>
                <w:szCs w:val="36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и  из  целых  чисел.  Решение  задач  по  краткой  запи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дробей  с  одинаковыми 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задач на нахождение нескольких долей чис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Контрольная работа № 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олей от  числ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Упражнения в решении примеров и задач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Техника  устных  вычислений  (решение  задач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умнож.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текстовых  арифметических  задач  на  пропорциональную  зависимость  ( приведение  к  единице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7:13:00Z</dcterms:created>
  <dc:creator>Илья</dc:creator>
  <dc:description/>
  <cp:keywords/>
  <dc:language>en-US</dc:language>
  <cp:lastModifiedBy>Штейникова</cp:lastModifiedBy>
  <cp:lastPrinted>2020-09-17T11:06:00Z</cp:lastPrinted>
  <dcterms:modified xsi:type="dcterms:W3CDTF">2020-09-17T04:08:00Z</dcterms:modified>
  <cp:revision>94</cp:revision>
  <dc:subject/>
  <dc:title/>
</cp:coreProperties>
</file>