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ТЕМАТИЧЕСКОЕ ПЛАНИРОВАНИЕ  УРОКОВ ГЕОГРАФ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 КЛАСС  2 ЧАСА  В НЕДЕЛЮ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40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4111"/>
        <w:gridCol w:w="2978"/>
        <w:gridCol w:w="1230"/>
        <w:gridCol w:w="1938"/>
        <w:gridCol w:w="2693"/>
        <w:gridCol w:w="47"/>
        <w:gridCol w:w="1276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ема урок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актическая рабо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ас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глядность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р.</w:t>
            </w:r>
          </w:p>
        </w:tc>
      </w:tr>
      <w:tr>
        <w:trPr/>
        <w:tc>
          <w:tcPr>
            <w:tcW w:w="15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</w:rPr>
              <w:t xml:space="preserve"> ЧЕТВЕРТЬ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ВЕДЕНИЕ (3 ЧАСА)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то изучает география?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тение и обобщение календарей природы, труда челове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.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ины «Лес», «Пустыни», «Моря», «Горы»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6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аблюдение за изменениями  высоты Солнца и погоды.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накомство с учебник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7.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СО «Труд населения в разные времена года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-1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u w:val="single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вления природ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кскур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9.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-17</w:t>
            </w:r>
          </w:p>
        </w:tc>
      </w:tr>
      <w:tr>
        <w:trPr/>
        <w:tc>
          <w:tcPr>
            <w:tcW w:w="15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ТЕМА </w:t>
            </w: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</w:rPr>
              <w:t xml:space="preserve"> «ОРИЕНТИРОВАНИЕ» (5 ЧАСОВ)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ризонт. Линия горизонт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рисовка линии  горизон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.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аблицы «Горизонт», Расширение горизонта с высотой»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зентация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-19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роны горизонт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рисовка сторон горизон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6.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зентация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-22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омпас и правила пользования им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рисовка компаса, обучение правилам пользования и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1.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блицы «Ориентирование», компас. Презентация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-24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риентирование по местным признакам природ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пражнения в ориентировани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3.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СО «Ориентирование на местности». Презентация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-28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крепление познаний о горизонте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кскур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8.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мпасы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ТЕМА </w:t>
            </w:r>
            <w:r>
              <w:rPr>
                <w:b/>
                <w:sz w:val="28"/>
                <w:lang w:val="en-US"/>
              </w:rPr>
              <w:t>II</w:t>
            </w:r>
            <w:r>
              <w:rPr>
                <w:b/>
                <w:sz w:val="28"/>
              </w:rPr>
              <w:t xml:space="preserve"> «ПЛАН И КАРТА» (8 ЧАСОВ)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исунок и план предмет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пражнения в ориентировании на план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.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блицы «Рисунок, фотография и план предмета». Презентация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-72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ан и масштаб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мерение расстояний и перенесение их на пла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блица «План и масштаб». Презентация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-74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ан класса и школьного участк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черчивание пла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7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актическая работа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-78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ловные знаки плана местност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рисовка знак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блицы «Знаки плана местности»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-8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лан и географическая карта.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пографическая и физическая карты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-83</w:t>
            </w:r>
          </w:p>
        </w:tc>
      </w:tr>
      <w:tr>
        <w:trPr>
          <w:trHeight w:val="51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ловные цвета и знаки физической карты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нтрольная работ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рисовка условных знаков и цвет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иды  карт. Презентация</w:t>
            </w:r>
          </w:p>
          <w:p>
            <w:pPr>
              <w:pStyle w:val="Normal"/>
              <w:rPr/>
            </w:pPr>
            <w:r>
              <w:rPr/>
              <w:t>Карточки с заданиями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83-88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изическая карта России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тение карты по условным знака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а России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-9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 за четверть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lang w:val="en-US"/>
              </w:rPr>
              <w:t>II</w:t>
            </w:r>
            <w:r>
              <w:rPr>
                <w:b/>
                <w:sz w:val="28"/>
              </w:rPr>
              <w:t xml:space="preserve"> ЧЕТВЕРТЬ </w:t>
            </w:r>
          </w:p>
        </w:tc>
      </w:tr>
      <w:tr>
        <w:trPr>
          <w:trHeight w:val="429" w:hRule="atLeast"/>
        </w:trPr>
        <w:tc>
          <w:tcPr>
            <w:tcW w:w="15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ТЕМА </w:t>
            </w:r>
            <w:r>
              <w:rPr>
                <w:b/>
                <w:sz w:val="28"/>
                <w:lang w:val="en-US"/>
              </w:rPr>
              <w:t>III</w:t>
            </w:r>
            <w:r>
              <w:rPr>
                <w:b/>
                <w:sz w:val="28"/>
              </w:rPr>
              <w:t xml:space="preserve"> «ФОРМЫ ПОВЕРХНОСТИ ЗЕМЛИ» (4 ЧАСА).</w:t>
            </w:r>
          </w:p>
        </w:tc>
      </w:tr>
      <w:tr>
        <w:trPr>
          <w:trHeight w:val="54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льеф местности, его основные формы (низменности, возвышенности, горы)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СО «Формы поверхности Земли»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  <w:tr>
        <w:trPr>
          <w:trHeight w:val="90" w:hRule="atLeast"/>
        </w:trPr>
        <w:tc>
          <w:tcPr>
            <w:tcW w:w="15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внины (плоские и холмистые). Холмы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рисовка холм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ины «Холм», «Равнина». Презентация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-3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враги, их образование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рисовка овраг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ина «Овраг»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-33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ры, землетрясения, извержение вулкан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бота с карт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ТСО «Вулканы, землетрясения». Презентация 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-38</w:t>
            </w:r>
          </w:p>
        </w:tc>
      </w:tr>
      <w:tr>
        <w:trPr/>
        <w:tc>
          <w:tcPr>
            <w:tcW w:w="15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ТЕМА </w:t>
            </w:r>
            <w:r>
              <w:rPr>
                <w:b/>
                <w:sz w:val="28"/>
                <w:lang w:val="en-US"/>
              </w:rPr>
              <w:t>IV</w:t>
            </w:r>
            <w:r>
              <w:rPr>
                <w:b/>
                <w:sz w:val="28"/>
              </w:rPr>
              <w:t xml:space="preserve"> «ВОДА НА ЗЕМЛЕ» (12 ЧАСОВ)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да в природ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ина «Круговорот воды в природе». Презентация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-43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дник, его образование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рисовка схемы родни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хема «Образование родника». Презентация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-45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блица-схема «Колодец» Колодец, водопровод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рисовка схемы колод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блица-схема «Колодец». Презент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-47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ка и её части. Горные и равнинные рек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рисовка схемы рек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ины «Части реки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Горная река». Презентация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-5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к люди используют рек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СО «Воды суши: реки», «Использование рек в народном хозяйстве». Презентация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-54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зёра, водохранилища, пруды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рисовка схемы солёного и пресного озё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СО «Воды суши: озёра», картина «Озеро»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-57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лота, их осушение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рисовка схемы образования боло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хема «образование болота», картина «Осушение болота». Презентация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-60</w:t>
            </w:r>
          </w:p>
        </w:tc>
      </w:tr>
      <w:tr>
        <w:trPr>
          <w:trHeight w:val="75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еаны и мор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ыт – растворение морской соли в вод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ина «Море». Презентация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-64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трова и полуостров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рисовка схемы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хема «Острова и полуострова». Презентация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-66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доёмы в вашей местности.  Охрана вод от загрязн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3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СО «Охрана природы». Презентация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-68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нтрольная работ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8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очки с заданиями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над ошибкам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очки с заданиям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 за четверть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6 ча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III</w:t>
            </w:r>
            <w:r>
              <w:rPr>
                <w:b/>
                <w:sz w:val="28"/>
              </w:rPr>
              <w:t xml:space="preserve"> ЧЕТВЕРТЬ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ТЕМА </w:t>
            </w: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</w:rPr>
              <w:t xml:space="preserve"> «ЗЕМНОЙ ШАР» (13 ЧАСОВ)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аткие сведения о Земле, Солнце, Луне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блица «Небесные тела». Презентация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-94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анеты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емля – планета. Доказательство шарообразности Земли. Освоение космос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рисовка схем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СО «Планеты»Таблица «Земля – шар», ТСО «Форма Земли»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-100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обус – модель Земл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глобус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обус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-103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зическая карта полушарий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а полушарий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-104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пределение воды и суши на Земле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рисовка диаграмм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.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аграмма «Вода и суша». Презентация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-106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еаны на глобусе и карте полушарий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ставление таблицы «Океаны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а полушарий, глобус. Презентация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-109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терики на глобусе и карте полушарий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ставление таблицы «Материки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.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а, глобус, силуэты материков. Презентация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-112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вое кругосветное путешествие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утешествие по карт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.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ина «Магелланов пролив». Портреты мореплавателей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-116</w:t>
            </w:r>
          </w:p>
        </w:tc>
      </w:tr>
      <w:tr>
        <w:trPr>
          <w:trHeight w:val="97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начение Солнца для жизни Земли. Различие в освещении и нагревании Солнцем земной поверхност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ыт с теллурие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СО «От полюса к полюсу»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-119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нятие о климате, его отличие от погоды. Типы климат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СО «Климат на планете».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-122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яса освещённости: жаркие, умеренные, холодные.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ыми картам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СО «Холодные, жаркие, умеренные страны»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-125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рода тропического пояс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арт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.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ины природы. Презентация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-128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рода умеренного, полярного поясов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гра «Найди дом»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.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ины природы. Презентация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-132</w:t>
            </w:r>
          </w:p>
        </w:tc>
      </w:tr>
      <w:tr>
        <w:trPr/>
        <w:tc>
          <w:tcPr>
            <w:tcW w:w="15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ТЕМА </w:t>
            </w:r>
            <w:r>
              <w:rPr>
                <w:b/>
                <w:sz w:val="28"/>
                <w:lang w:val="en-US"/>
              </w:rPr>
              <w:t>VI</w:t>
            </w:r>
            <w:r>
              <w:rPr>
                <w:b/>
                <w:sz w:val="28"/>
              </w:rPr>
              <w:t xml:space="preserve"> «КАРТА РОССИИ» (21 ЧАС)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еографическое положение России на карте. Столиц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артами, фотоальбом «Москва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СО «Москва – столица нашей Родины». Презентация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-137</w:t>
            </w:r>
          </w:p>
        </w:tc>
      </w:tr>
      <w:tr>
        <w:trPr>
          <w:trHeight w:val="79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аницы России. Сухопутные границы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ыми картам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.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зическая карта «Россия»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-139</w:t>
            </w:r>
          </w:p>
        </w:tc>
      </w:tr>
      <w:tr>
        <w:trPr>
          <w:trHeight w:val="60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нтрольная работа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.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очки с заданиями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над ошибкам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.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очки с заданиями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орские границы.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ыми картам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зическая карта «Россия»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 за четверть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 ча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 xml:space="preserve"> ЧЕТВЕРТЬ.  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ря Северного Ледовитого океан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ыми картам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.03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зическая карта «Росс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-143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ря Тихого и Атлантического океанов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ыми картам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.03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СО «Моря России». Презент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3-148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трова и полуострова Росс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ыми картам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.04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зическая карта «Россия».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8-152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верхность нашей страны (низменности, возвышенности, плоскогорья)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ставление таблицы «Поверхность России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7.04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СО «Рельеф и полезные ископаемые: рельеф».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-155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ыми картам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04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зическая карта «Росс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ры: Урал, Кавказ, Алтай, Саяны.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ставление таблицы «Поверхность России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04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зическая карта «Росс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-159</w:t>
            </w:r>
          </w:p>
        </w:tc>
      </w:tr>
      <w:tr>
        <w:trPr>
          <w:trHeight w:val="193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упнейшие месторождения полезных ископаемых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рисовка условных знаков полезных ископаемых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04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лекция полезных ископаемых, их условные знаки, ТСО «Рельеф и полезные ископаемы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-162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ыми картам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04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зическая карта «Росс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ки: Волга с Окой, Камой.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ыми картам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.04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зическая карта «Росс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-166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ки: Дон, Днепр, Урал.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ыми картам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.04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зическая карта «Росс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6-168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ки Сибири: Обь, Енисей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ыми картам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.05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зическая карта «Росс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-172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ки: Лена, Амур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ыми картам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05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зическая карта «Росс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-175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Озёра России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абота с контурными картами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05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зическая карта «Росс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-178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нтрольная работ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очки с заданиям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.05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над ошибкам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4.05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ш край на карте Росси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кскур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.05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зическая карта «Росс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8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 за четверть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6 ча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 за год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5 ча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2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ТЕМАТИЧЕСКОЕ ПЛАНИРОВАНИЕ  УРОКОВ ГЕОГРАФ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7 КЛАСС  2 ЧАСА  В НЕДЕЛЮ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2977"/>
        <w:gridCol w:w="1418"/>
        <w:gridCol w:w="2126"/>
        <w:gridCol w:w="2018"/>
        <w:gridCol w:w="124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ур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а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глядност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р.</w:t>
            </w:r>
          </w:p>
        </w:tc>
      </w:tr>
      <w:tr>
        <w:trPr/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РОДА НАШЕЙ РОДИНЫ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</w:rPr>
              <w:t xml:space="preserve"> ЧЕТВЕРТЬ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ВТОРЕНИЕ: «КАРТА РОССИИ» (7 ЧАСОВ)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еографическое положение России на карте мир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ыми кар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.0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зическая карта Росс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Европейская и Азиатская ч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ыми кар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.0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зическая карта Росс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зент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тивное деление Ро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ыми кар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.0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зическая карта России Презент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-11</w:t>
            </w:r>
          </w:p>
        </w:tc>
      </w:tr>
      <w:tr>
        <w:trPr>
          <w:trHeight w:val="7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ельеф, полезные ископаемы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ыми кар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0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зическая карта России Презент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-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имат России. Водные ресурсы России, их использова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ыми кар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0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зическая карта России Презент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-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селение России. Промышленност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ставление табл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0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зент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-2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е хозяйство. Транспор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ставление табл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.0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зент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-30</w:t>
            </w:r>
          </w:p>
        </w:tc>
      </w:tr>
      <w:tr>
        <w:trPr/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ТЕМА </w:t>
            </w: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</w:rPr>
              <w:t xml:space="preserve"> «ПРИРОДНЫЕ ЗОНЫ РОССИИ – ОБЗОР» (1 ЧАС)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мещения природных зон на территории России. Карта природных зо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а природных з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.0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СО «География России» Презент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-35</w:t>
            </w:r>
          </w:p>
        </w:tc>
      </w:tr>
      <w:tr>
        <w:trPr/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ТЕМА </w:t>
            </w:r>
            <w:r>
              <w:rPr>
                <w:b/>
                <w:sz w:val="28"/>
                <w:lang w:val="en-US"/>
              </w:rPr>
              <w:t>II</w:t>
            </w:r>
            <w:r>
              <w:rPr>
                <w:b/>
                <w:sz w:val="28"/>
              </w:rPr>
              <w:t xml:space="preserve"> «ЗОНА АРКТИЧЕСКИХ ПУСТЫНЬ» (3 ЧАСА)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ожение на карте, клима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ыми кар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.0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а природных зон Презент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-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тительный и животный ми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ставление табл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.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ины животных и растений Арктики Презент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-45</w:t>
            </w:r>
          </w:p>
        </w:tc>
      </w:tr>
      <w:tr>
        <w:trPr>
          <w:trHeight w:val="8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селение и его основные занятия. Северный морской пу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утешествие по кар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.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зическая карта России Презент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-49</w:t>
            </w:r>
          </w:p>
        </w:tc>
      </w:tr>
      <w:tr>
        <w:trPr/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ТЕМА </w:t>
            </w:r>
            <w:r>
              <w:rPr>
                <w:b/>
                <w:sz w:val="28"/>
                <w:lang w:val="en-US"/>
              </w:rPr>
              <w:t>III</w:t>
            </w:r>
            <w:r>
              <w:rPr>
                <w:b/>
                <w:sz w:val="28"/>
              </w:rPr>
              <w:t xml:space="preserve">  «ЗОНА ТУНДРЫ» (4 ЧАСА)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ожение на карте. Рельеф. Полезные ископаемы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ыми кар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а природных зон Презент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-5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имат.   Водоёмы тундры. Растительный мир тунд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ставление табл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а природных зон Презент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-5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ивотный мир тундры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нтроль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ставление табл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ины животных Презент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очки с заданиям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-5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Хозяйство. Население и его основные занятия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рода тундры. Охрана природы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зическая карта России. Презент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-6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 за четверть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ча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lang w:val="en-US"/>
              </w:rPr>
              <w:t>II</w:t>
            </w:r>
            <w:r>
              <w:rPr>
                <w:b/>
                <w:sz w:val="28"/>
              </w:rPr>
              <w:t xml:space="preserve"> ЧЕТВЕРТЬ </w:t>
            </w:r>
          </w:p>
        </w:tc>
      </w:tr>
      <w:tr>
        <w:trPr/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ТЕМА </w:t>
            </w:r>
            <w:r>
              <w:rPr>
                <w:b/>
                <w:sz w:val="28"/>
                <w:lang w:val="en-US"/>
              </w:rPr>
              <w:t>IV</w:t>
            </w:r>
            <w:r>
              <w:rPr>
                <w:b/>
                <w:sz w:val="28"/>
              </w:rPr>
              <w:t xml:space="preserve"> «ЛЕСНАЯ ЗОНА» (16 ЧАСОВ)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ожение на карте.  Рельеф, полезные ископаемые. Клима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ыми кар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ча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.1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а природных зон, России Презент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-7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ки, озёра, канал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ыми кар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1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а Росс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СО «Волга» Презент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-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тительный мир. Хвойные лес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ставление табл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1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ины тайги, гербарий Презент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-7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мешанные и лиственные лес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ставление табл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1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ины леса, гербарий Презент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-8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ивотный мир лесной зон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ставление табл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.1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ины животных Презент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-85</w:t>
            </w:r>
          </w:p>
        </w:tc>
      </w:tr>
      <w:tr>
        <w:trPr>
          <w:trHeight w:val="1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ушные звер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1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СО«Пушные звери» Презент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85-8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мышленность и сельское хозяйство центральной Ро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.1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чая тетрадь Презент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-9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р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центральной России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гра «Горо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.1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СО «Москва». Презент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-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собенности развития хозяйства Северо - Западной России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.1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СО «Как делают бумагу» Презент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-9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рода северо - западной Росс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9.1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СО «Как делают бумагу» Презент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-1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Западная Сибир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ыми кар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1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а природных зон России Презент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-1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сточная Сибир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ыми кар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1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а природных зон России Презент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-1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льний Восто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ыми кар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1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а природных зон России Презент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-1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поведники и заказники лесной зоны.   Охрана лес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ыми кар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.1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СО «Охрана растений» Презент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-1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нтрольная рабо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.1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очки с заданиями Презент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над ошиб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.1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 за четверть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III</w:t>
            </w:r>
            <w:r>
              <w:rPr>
                <w:b/>
                <w:sz w:val="28"/>
              </w:rPr>
              <w:t xml:space="preserve"> ЧЕТВЕРТЬ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ТЕМА </w:t>
            </w: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</w:rPr>
              <w:t xml:space="preserve"> «ЗОНА СТЕПЕЙ»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(7 ЧАСОВ)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ожение на карте, поверхность, полезные ископаемы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ыми кар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0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а природных зон, карта России Презент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-1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тительный мир степ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ставление табл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0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ербарий Презент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-1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ивотный мир степ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ставление табл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0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ины животных Презент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-1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озяйство, население и его основные занят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0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чая тетрадь Презент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-121</w:t>
            </w:r>
          </w:p>
        </w:tc>
      </w:tr>
      <w:tr>
        <w:trPr>
          <w:trHeight w:val="4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рода лесостепной зон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гра «Горо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.0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а России Презент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-1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рода степной зон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гра «Горо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а России Презент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-12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храна природы зоны степ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ины прир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.0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а природных зон Презент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-131</w:t>
            </w:r>
          </w:p>
        </w:tc>
      </w:tr>
      <w:tr>
        <w:trPr/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ТЕМА </w:t>
            </w:r>
            <w:r>
              <w:rPr>
                <w:b/>
                <w:sz w:val="28"/>
                <w:lang w:val="en-US"/>
              </w:rPr>
              <w:t>VI</w:t>
            </w:r>
            <w:r>
              <w:rPr>
                <w:b/>
                <w:sz w:val="28"/>
              </w:rPr>
              <w:t xml:space="preserve"> «ЗОНА ПУСТЫНЬ И ПОЛУПУСТЫНЬ» (5 ЧАСОВ)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ожение на карте. Поверхность, полезные ископаемы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по узнаванию полезных ископаем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.0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а природных зон Презент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-1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имат, реки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ыми кар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0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а России Презент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-135</w:t>
            </w:r>
          </w:p>
        </w:tc>
      </w:tr>
      <w:tr>
        <w:trPr>
          <w:trHeight w:val="6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тительный ми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ставление табл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0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ербарий Презент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-1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ивотный мир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ставление табл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0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ины животных Презент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-1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озяйство. Основные занятия населения. Город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ыми кар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.0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СО «Пустыни» Карта России Презент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-144</w:t>
            </w:r>
          </w:p>
        </w:tc>
      </w:tr>
      <w:tr>
        <w:trPr/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ТЕМА VII «ЗОНА СУБТРОПИКОВ» (2 ЧАСА)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Положение на карте. Поверхность. Климат. Особенности и охрана природ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арт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.0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а природных зон, России Презент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-1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рортное хозяйство. Население и его основные занятия. Города-курорт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арт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СО «Черноморское побережье Кавказа» Презент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8-151</w:t>
            </w:r>
          </w:p>
        </w:tc>
      </w:tr>
      <w:tr>
        <w:trPr/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ТЕМА </w:t>
            </w:r>
            <w:r>
              <w:rPr>
                <w:b/>
                <w:sz w:val="28"/>
                <w:lang w:val="en-US"/>
              </w:rPr>
              <w:t>VIII</w:t>
            </w:r>
            <w:r>
              <w:rPr>
                <w:b/>
                <w:sz w:val="28"/>
              </w:rPr>
              <w:t xml:space="preserve"> « ВЫСОТНАЯ ПОЯСНОСТЬ В ГОРАХ» (4 ЧАСА)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ожение на карте. Рельеф и полезные ископаемы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ставление табл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.0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а России Презент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-15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обенности природы и хозяйства Северного Кавказа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арт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0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СО «В горах Кавказа» Презент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-15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рода и экологические проблемы Урала. Контрольная рабо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арт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0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а Росс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зентация Карточки с заданиям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-1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лтайские горы, Горы  Восточной Сибири.  Хозяйство. Население. Горо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арт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0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езентация Карта Росс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-17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 за четверть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 ча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IV</w:t>
            </w:r>
            <w:r>
              <w:rPr>
                <w:b/>
                <w:sz w:val="28"/>
              </w:rPr>
              <w:t xml:space="preserve"> ЧЕТВЕРТ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</w:t>
            </w:r>
            <w:r>
              <w:rPr>
                <w:b/>
                <w:sz w:val="28"/>
              </w:rPr>
              <w:t xml:space="preserve">ТЕМА </w:t>
            </w:r>
            <w:r>
              <w:rPr>
                <w:b/>
                <w:sz w:val="28"/>
                <w:lang w:val="en-US"/>
              </w:rPr>
              <w:t>IX</w:t>
            </w:r>
            <w:r>
              <w:rPr>
                <w:b/>
                <w:sz w:val="28"/>
              </w:rPr>
              <w:t xml:space="preserve"> «ТОМСКАЯ ОБЛАСТЬ» (16 ЧАСОВ)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ожение на карт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арт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.0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а России, Томской области Презент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верхность, полезные ископаемы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в тет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.0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а Томской области, Презент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ки и озёра, их хозяйственное использова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арт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.0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а Томской области Презент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обенности природных услов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.0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зент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тительный мир, охрана природ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ставление табл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0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СО «Природа Томской области» Презент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Животный мир Томской обла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ставление табл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0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лас Томской области Презент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селение Томской области, его состав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0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зент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ка хозяйства. Промышленность, её ведущие отрасл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в тет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0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лас Томской области Презент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астениеводство и животноводство, их специализация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ставление табл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.0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зент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анспорт. Перспективы развития хозяйст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абота с карт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8.0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зент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рода области, областной центр – Томс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арт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.0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СО «Томск», фотоальбом Презент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род Северск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арт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0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отоальбом «Северск», ТСО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ыми карт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арт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0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зическая карта Т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бщающий урок по теме «Томская область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арт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.0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очки с заданиям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нтроль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4.0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зентация Карточки с заданиям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абота над ошибк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.0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 за четверть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6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 за год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5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2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ТЕМАТИЧЕСКОЕ ПЛАНИРОВАНИЕ  УРОКОВ ГЕОГРАФИИ</w:t>
      </w:r>
    </w:p>
    <w:p>
      <w:pPr>
        <w:pStyle w:val="Normal"/>
        <w:jc w:val="center"/>
        <w:rPr/>
      </w:pPr>
      <w:r>
        <w:rPr>
          <w:b/>
          <w:sz w:val="28"/>
        </w:rPr>
        <w:t>8 КЛАСС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8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2835"/>
        <w:gridCol w:w="1134"/>
        <w:gridCol w:w="1418"/>
        <w:gridCol w:w="2835"/>
        <w:gridCol w:w="1167"/>
        <w:gridCol w:w="1134"/>
        <w:gridCol w:w="1134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а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глядност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р.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ЕОГРАФИЯ МАТЕРИКОВ И ОКЕАНОВ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</w:rPr>
              <w:t xml:space="preserve"> ЧЕТВЕРТЬ 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атерики и части света на глобусе и карт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вторение терми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луэты материков, глобус, карт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6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ТЕМА </w:t>
            </w: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</w:rPr>
              <w:t xml:space="preserve">  «МИРОВОЙ ОКЕАН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(5 ЧАСОВ).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ровой оке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вторение терми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луэты материков, глобус, карта. Презентац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8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лантический океан. Хозяйственное значение, судоходство, глубина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ыми кар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зическая карта мира. Презентац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12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верный Ледовитый океан. Хозяйственное значение, судоходство, глубина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ыми кар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зическая карта мира. Презентац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-16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хий океан. Хозяйственное значение, судоходство, глуби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ыми кар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зическая карта мира. Презентац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-19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дийский океан. Хозяйственное значение, судоходство, глуби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ыми кар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СО «По морям вокруг Земли». Презентац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-21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ТЕМА </w:t>
            </w:r>
            <w:r>
              <w:rPr>
                <w:b/>
                <w:sz w:val="28"/>
                <w:lang w:val="en-US"/>
              </w:rPr>
              <w:t>II</w:t>
            </w:r>
            <w:r>
              <w:rPr>
                <w:b/>
                <w:sz w:val="28"/>
              </w:rPr>
              <w:t xml:space="preserve"> «АФРИКА»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(10 ЧАСОВ).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еографическое положение. Очертание берегов, острова, полуостро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ыми кар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СО «Африка», силуэт материка. Презентац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-27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нообразие рельефа, климата, реки и озёра. Природные зон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а природных зон, картины природы. Презентац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-30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тительность тропических лесов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ставление табл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ины природы. Презентац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-33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ивотные тропических лесов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ставление табл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СО «Звери без клетки». Презентац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-37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тительный мир саванн Афри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ставление таблиц, разгадывание кроссвор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ины природы, лото «Природа мира». Презентац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-40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ивотные саван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ставление табл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ины природы. Презентац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-45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тительность и животные пустын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ставление табл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ины природы. Презентац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-48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аселение Африки, её государства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нтрольная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ая карта мира, ТСО «Население и политическая карта Африки». Презентация. Карточки с заданиями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-52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гипет. Эфиопия. Танзания.</w:t>
              <w:br/>
              <w:t>Конго. Нигерия. ЮА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ыми кар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1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литическая карта Африки. Презентация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-69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 за четвер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II</w:t>
            </w:r>
            <w:r>
              <w:rPr>
                <w:b/>
                <w:sz w:val="28"/>
              </w:rPr>
              <w:t xml:space="preserve"> ЧЕТВЕРТЬ 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ТЕМА </w:t>
            </w:r>
            <w:r>
              <w:rPr>
                <w:b/>
                <w:sz w:val="28"/>
                <w:lang w:val="en-US"/>
              </w:rPr>
              <w:t>III</w:t>
            </w:r>
            <w:r>
              <w:rPr>
                <w:b/>
                <w:sz w:val="28"/>
              </w:rPr>
              <w:t xml:space="preserve"> «АВСТРАЛИЯ» (8 ЧАСОВ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еографическое полож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9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луэт материка, ТСО «Австралия». Презентац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-73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нообразие рельефа, климат, реки и озё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ыми кар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а Австралии. Презентац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-75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тительный мир Австрал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оставление табл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6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ины природы. Презентац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-77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ивотный мир Австрал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ставление таб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СО «Мы живём в Австралии». Презентац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-80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селение Австралии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3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ая карта. Презентац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-83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встралийский союз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ыми кар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СО «Население и политическая карта Австралии». Презентац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-85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кеания. Остров Новая Гвине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ыми кар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зентац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-88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мостоятельная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очки с заданиям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ТЕМА </w:t>
            </w:r>
            <w:r>
              <w:rPr>
                <w:b/>
                <w:sz w:val="28"/>
                <w:lang w:val="en-US"/>
              </w:rPr>
              <w:t>IV</w:t>
            </w:r>
            <w:r>
              <w:rPr>
                <w:b/>
                <w:sz w:val="28"/>
              </w:rPr>
              <w:t xml:space="preserve"> «АНТАРКТИДА» (8 ЧАСОВ).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еографическое положение, очертание берег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7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а Антарктиды. Презентац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-91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крытие Антарктид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9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СО «Открытие Антарктиды». Презентац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-93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знообразие рельефа, клима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СО «Антарктида». Презентац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-95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рода Антарктиды, её охра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ставление таб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6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ины природы. Презентац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-98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временные исследования Антарктид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1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зентац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-101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бщение по теме: «Антарктид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СО «Антарктида»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нтрольная работ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очки с заданиями. Презентац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над ошибк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 за четвер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6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III</w:t>
            </w:r>
            <w:r>
              <w:rPr>
                <w:b/>
                <w:sz w:val="28"/>
              </w:rPr>
              <w:t xml:space="preserve"> ЧЕТВЕРТЬ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ТЕМА </w:t>
            </w: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</w:rPr>
              <w:t xml:space="preserve"> «СЕВЕРНАЯ АМЕРИКА» (8 ЧАСОВ).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ткрытие Амери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арт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а мира. Презентац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-104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еографическое положение, очертание берегов. Острова, полуостров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луэт материка,  карта мира. Презентац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-107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азнообразие рельефа. Климат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СО «Чудеса природы: Северная Америка». Презентац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-110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ки и озё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а Северной Америки. Презентац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-113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тительный и животный мир Северной Амери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ставление таблиц флоры и фау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7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СО «Природа Северной Америки». Презентац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-118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селение и государства Северной Амери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ая карта мира. Презентац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-121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ША и Кана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СО «США». Презентац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-128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ксика и Куб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ая карта мира. Презентац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-133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ТЕМА </w:t>
            </w:r>
            <w:r>
              <w:rPr>
                <w:b/>
                <w:sz w:val="28"/>
                <w:lang w:val="en-US"/>
              </w:rPr>
              <w:t>VI</w:t>
            </w:r>
            <w:r>
              <w:rPr>
                <w:b/>
                <w:sz w:val="28"/>
              </w:rPr>
              <w:t xml:space="preserve"> «ЮЖНАЯ АМЕРИКА» (10 ЧАСОВ).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еографическое положение. Очертание берег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илуэт материка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СО. Презентац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-136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льеф. Климат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арта природных зон, карта мира. Презентация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-138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ки и озё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7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а Южной Америки. Презентац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-140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тительность тропических лесов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оставление табл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2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ины природы, ТСО. Презентац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-143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ивотные тропического лес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ставление таб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4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ины природы. Презентац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3-147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тительность саванн, степей, полупустынь, го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ставление таб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ины природы. Презентац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149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ивотные саванн, степей, полупустынь, го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ставление таб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ины природы. Презентац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-152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селение и государ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ая карта мира. Презентац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-155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разилия. Аргентина. Перу. Контрольная рабо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абота с контурной карто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а Южной Америки. Карточки с заданиями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-165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бщающий урок по теме: «Америк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7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чая тетрад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 за четвер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IV</w:t>
            </w:r>
            <w:r>
              <w:rPr>
                <w:b/>
                <w:sz w:val="28"/>
              </w:rPr>
              <w:t xml:space="preserve"> ЧЕТВЕРТ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ТЕМА </w:t>
            </w:r>
            <w:r>
              <w:rPr>
                <w:b/>
                <w:sz w:val="28"/>
                <w:lang w:val="en-US"/>
              </w:rPr>
              <w:t>VII</w:t>
            </w:r>
            <w:r>
              <w:rPr>
                <w:b/>
                <w:sz w:val="28"/>
              </w:rPr>
              <w:t xml:space="preserve"> «ЕВРАЗИЯ»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(16 ЧАСОВ).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еографическое положение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луэт материка, карта мира. Презентац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-169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чертание берегов. Моря Северного Ледовитого и Атлантического океанов. Острова и полуострова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СО «Евразия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а Евразии. Презентац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9-171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чертание берегов. Моря Тихого и Индийского океанов. Острова и полуостро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а Евразии. Презентац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-173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нообразие рельефа. Полезные ископаемые Европ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7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зическая карта Европы. Презентац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3-176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нообразие рельефа. Полезные ископаемые Аз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зическая карта Азии. Презентац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6-179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имат Евраз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а природных зон. Презентац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9-181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ки и озёра Европ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зическая карта Европы. Презентац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-184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ки и озёра Аз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1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зическая карта Азии. Презентац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-186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стительный и животный мир Европ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ставление таб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ины природы. Презентац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-191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Растительный и животный мир Аз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ставление таб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ины природы Презентац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-195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селение Евраз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зентац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-200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льтура и быт народов Евразии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зентац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-203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бщающий урок по теме: «Евразия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чая тетрад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нтрольная рабо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очки с заданиям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над ошибк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4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ыми карт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зическая карта ми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 за четвер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6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 за го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5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rPr/>
      </w:pPr>
      <w:r>
        <w:rPr/>
        <w:t>ТЕМАТИЧЕСКОЕ ПЛАНИРОВАНИЕ  УРОКОВ ГЕОГРАФ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9 КЛАСС  2 ЧАСА  В НЕДЕЛЮ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2835"/>
        <w:gridCol w:w="1134"/>
        <w:gridCol w:w="1418"/>
        <w:gridCol w:w="2835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а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гляд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р.</w:t>
            </w:r>
          </w:p>
        </w:tc>
      </w:tr>
      <w:tr>
        <w:trPr>
          <w:trHeight w:val="320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</w:rPr>
              <w:t xml:space="preserve"> ЧЕТВЕРТЬ</w:t>
            </w:r>
          </w:p>
        </w:tc>
      </w:tr>
      <w:tr>
        <w:trPr>
          <w:trHeight w:val="620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СУДАРСТВА ЕВРАЗИИ.</w:t>
            </w:r>
          </w:p>
          <w:p>
            <w:pPr>
              <w:pStyle w:val="Normal"/>
              <w:ind w:left="121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ВЕДЕНИЕ (1 ЧАС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ая карта Евраз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литическая карта м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5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ТЕМА </w:t>
            </w: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</w:rPr>
              <w:t xml:space="preserve"> «ЕВРОПА. ЗАПАДНАЯ ЕВРОПА» (7 ЧАСОВ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ликобритания (географическое положение, экономика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ая карта Европы.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ликобритания (население, культура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в тет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СО.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-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ранция (географическое положение, экономика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ая карта Европы.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-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ранция (население, культура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в тет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СО.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-22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ермания (Федеративная Республика Германия)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ая карта Европы, ТСО.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-27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встрия (Австрийская республика)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ая карта Европы.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-31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вейцария (Швейцарская Конфедерация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ая карта Европы.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-34</w:t>
            </w:r>
          </w:p>
        </w:tc>
      </w:tr>
      <w:tr>
        <w:trPr>
          <w:trHeight w:val="408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ТЕМА </w:t>
            </w: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«ЮЖНАЯ ЕВРОПА» (5 ЧАСОВ)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ания (Королевство Испания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ая карта Европы.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-39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ртугалия (Португальская республика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ая карта Европы.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-42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алия (географическое положение, экономика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ая карта Европы.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-44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алия (население, культура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в тет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ая карта Европы.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-48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еция (Греческая республика). Контрольная рабо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ая карта Европы. Презент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арточки с заданиям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-53</w:t>
            </w:r>
          </w:p>
        </w:tc>
      </w:tr>
      <w:tr>
        <w:trPr>
          <w:trHeight w:val="408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ТЕМА </w:t>
            </w: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«СЕВЕРНАЯ ЕВРОПА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2 ЧАСА)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орвегия (Королевство Норвегия)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ая карта Европы.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-58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веция (Королевство Швеция)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нляндия (Финляндская Республика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ая карта Европы.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-65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 за четверть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8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II</w:t>
            </w:r>
            <w:r>
              <w:rPr>
                <w:b/>
                <w:sz w:val="28"/>
              </w:rPr>
              <w:t xml:space="preserve"> ЧЕТВЕРТЬ </w:t>
            </w:r>
          </w:p>
        </w:tc>
      </w:tr>
      <w:tr>
        <w:trPr>
          <w:trHeight w:val="408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ТЕМА </w:t>
            </w: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«ВОСТОЧНАЯ ЕВРОПА»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( 14 ЧАСОВ).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ьша (Республика Польша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ая карта Европы.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-71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Чехия (Чешская Республика)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ая карта Европы, ТСО.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-72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ловакия (Словацкая Республика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ая карта Европы, ТСО.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-74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нгрия (Венгерская Республика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ая карта Европы.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-78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умыния (Республика Румыния)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ая карта Европы.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-79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Болгария (Республика Болгария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ая карта Европы.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-82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рбия и Черногор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ая карта Европы.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-84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стония (Эстонская республика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ая карта Европы, ТСО.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-87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твия (Латвийская республика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ая карта Европы, ТСО.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-91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тва (Литовская республика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ая карта Европы, ТСО.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-95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спублика Белорусс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ая карта Европы.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-99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краи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ая карта Европы.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-103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олдавия (Республика Молдова)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литическая карта Европы. Презент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-107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нтрольная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очки с зада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8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 xml:space="preserve">ТЕМА </w:t>
            </w: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«АЗИЯ. ЦЕНТРАЛЬНАЯ АЗИЯ» (4 ЧАСА).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захстан (Республика Казахстан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ая карта Азии, ТСО.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-112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Узбекистан (Республика Узбекистан)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ая карта Азии.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-116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 за четвер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ча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8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                   </w:t>
            </w:r>
            <w:r>
              <w:rPr>
                <w:b/>
                <w:sz w:val="28"/>
                <w:lang w:val="en-US"/>
              </w:rPr>
              <w:t>III</w:t>
            </w:r>
            <w:r>
              <w:rPr>
                <w:b/>
                <w:sz w:val="28"/>
              </w:rPr>
              <w:t xml:space="preserve"> ЧЕТВЕРТЬ 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уркмения (Туркменистан).Киргизия (Кыргызская Республика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ая карта Азии.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-123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джикистан (Республика Таджикистан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ая карта Азии.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-127</w:t>
            </w:r>
          </w:p>
        </w:tc>
      </w:tr>
      <w:tr>
        <w:trPr>
          <w:trHeight w:val="408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                                                             </w:t>
            </w:r>
            <w:r>
              <w:rPr>
                <w:b/>
                <w:sz w:val="28"/>
              </w:rPr>
              <w:t xml:space="preserve">ТЕМА </w:t>
            </w:r>
            <w:r>
              <w:rPr>
                <w:b/>
                <w:sz w:val="28"/>
                <w:lang w:val="en-US"/>
              </w:rPr>
              <w:t>VI</w:t>
            </w:r>
            <w:r>
              <w:rPr>
                <w:b/>
                <w:sz w:val="28"/>
              </w:rPr>
              <w:t xml:space="preserve"> ЮГО-ЗАПАДНАЯ АЗИЯ»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(7 ЧАСОВ).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з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ая карта Азии,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-133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зербайджан (Азербайджанская Республика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ая карта Азии, ТСО.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-136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рмения (Республика Армения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ая карта Азии, ТСО.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-140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урция (Турецкая Республика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ая карта Азии.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-144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рак (Республика Ирак)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ая карта Азии.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-147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ран (Исламская Республика Иран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ая карта Азии.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-149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фганистан (Исламская Республика Афганистан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ая карта Азии.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-152</w:t>
            </w:r>
          </w:p>
        </w:tc>
      </w:tr>
      <w:tr>
        <w:trPr>
          <w:trHeight w:val="408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ТЕМА </w:t>
            </w:r>
            <w:r>
              <w:rPr>
                <w:b/>
                <w:bCs/>
                <w:sz w:val="28"/>
                <w:lang w:val="en-US"/>
              </w:rPr>
              <w:t>VII</w:t>
            </w:r>
            <w:r>
              <w:rPr>
                <w:b/>
                <w:bCs/>
                <w:sz w:val="28"/>
              </w:rPr>
              <w:t xml:space="preserve"> «ЮЖНАЯ АЗИЯ»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(2 ЧАСА).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дия (географическое положение, экономика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ая карта Азии.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-157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дия (население, культура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в тет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СО.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-161</w:t>
            </w:r>
          </w:p>
        </w:tc>
      </w:tr>
      <w:tr>
        <w:trPr>
          <w:trHeight w:val="408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ТЕМА </w:t>
            </w:r>
            <w:r>
              <w:rPr>
                <w:b/>
                <w:bCs/>
                <w:sz w:val="28"/>
                <w:lang w:val="en-US"/>
              </w:rPr>
              <w:t>VIII</w:t>
            </w:r>
            <w:r>
              <w:rPr>
                <w:b/>
                <w:bCs/>
                <w:sz w:val="28"/>
              </w:rPr>
              <w:t xml:space="preserve"> «ВОСТОЧНАЯ АЗИЯ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(7 ЧАСОВ).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итай (географическое положение, экономика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ая карта Азии.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-167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итай (население, культура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в тет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СО.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-171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нгол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ая карта Азии.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-175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рейская Народно-Демократическая Республика (КНДР)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ая карта Азии.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-177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спублика Коре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ая карта Азии. Презентация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-179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Япония </w:t>
            </w:r>
            <w:r>
              <w:rPr/>
              <w:t xml:space="preserve"> (</w:t>
            </w:r>
            <w:r>
              <w:rPr>
                <w:sz w:val="28"/>
              </w:rPr>
              <w:t>географическое положение, экономика</w:t>
            </w:r>
            <w:r>
              <w:rPr/>
              <w:t>)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нтрольная рабо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ая карта Азии. Презентация Карточки с задани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9-183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пония (население, культура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в тет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СО.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-186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 за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8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IV</w:t>
            </w:r>
            <w:r>
              <w:rPr>
                <w:b/>
                <w:sz w:val="28"/>
              </w:rPr>
              <w:t xml:space="preserve"> ЧЕТВЕРТЬ.</w:t>
            </w:r>
          </w:p>
        </w:tc>
      </w:tr>
      <w:tr>
        <w:trPr>
          <w:trHeight w:val="408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ТЕМА </w:t>
            </w:r>
            <w:r>
              <w:rPr>
                <w:b/>
                <w:bCs/>
                <w:sz w:val="28"/>
                <w:lang w:val="en-US"/>
              </w:rPr>
              <w:t>IX</w:t>
            </w:r>
            <w:r>
              <w:rPr>
                <w:b/>
                <w:bCs/>
                <w:sz w:val="28"/>
              </w:rPr>
              <w:t xml:space="preserve"> «ЮГО-ВОСТОЧНАЯ АЗИЯ»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(3 ЧАСА).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аиланд (Королевство Таиланд)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ая карта Азии.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-190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ьетнам (Социалистическая Республика Вьетнам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ая карта Азии.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-191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донезия (Республика Индонезия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ая карта Азии.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-194</w:t>
            </w:r>
          </w:p>
        </w:tc>
      </w:tr>
      <w:tr>
        <w:trPr>
          <w:trHeight w:val="408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ТЕМА </w:t>
            </w:r>
            <w:r>
              <w:rPr>
                <w:b/>
                <w:sz w:val="28"/>
                <w:lang w:val="en-US"/>
              </w:rPr>
              <w:t>X</w:t>
            </w:r>
            <w:r>
              <w:rPr>
                <w:b/>
                <w:sz w:val="28"/>
              </w:rPr>
              <w:t xml:space="preserve"> «РОССИЯ» (4 ЧАСА).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аницы Росс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зическая карта.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4-196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еографическое положение России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зическая карта.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-199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тивное деление Росс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тивная карта России.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-200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лица и крупные города Росс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зическая карта России, ТСО.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-203</w:t>
            </w:r>
          </w:p>
        </w:tc>
      </w:tr>
      <w:tr>
        <w:trPr>
          <w:trHeight w:val="408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ТЕМА XI «ТОМСКАЯ ОБЛАСТЬ»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(9 ЧАСОВ).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еографическое положение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рода, на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ыми кар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а Росс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а Томской области.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тительный мир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храна природы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гербар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СО «Растения томской области».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Животный мир. «Красная Книга Томской области»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ставление таб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асная книг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СО.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мышленность области. Развитие транспо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лас Томской области.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рода и население област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арта Томской области.Презентац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е хозяйств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ставление таб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7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а Томской области.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нтрольная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очки с зада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над ошибк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арта Томской области.Презентац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онтурными карт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зическая карта 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 за четвер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 за го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339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C27c37">
    <w:name w:val="c27 c37"/>
    <w:basedOn w:val="Style12"/>
    <w:qFormat/>
    <w:rPr/>
  </w:style>
  <w:style w:type="character" w:styleId="C27c37c28">
    <w:name w:val="c27 c37 c28"/>
    <w:basedOn w:val="Style12"/>
    <w:qFormat/>
    <w:rPr/>
  </w:style>
  <w:style w:type="character" w:styleId="C3">
    <w:name w:val="c3"/>
    <w:basedOn w:val="Style12"/>
    <w:qFormat/>
    <w:rPr/>
  </w:style>
  <w:style w:type="character" w:styleId="1">
    <w:name w:val="Заголовок 1 Знак"/>
    <w:basedOn w:val="Style12"/>
    <w:qFormat/>
    <w:rPr>
      <w:sz w:val="28"/>
    </w:rPr>
  </w:style>
  <w:style w:type="character" w:styleId="2">
    <w:name w:val="Заголовок 2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25c75">
    <w:name w:val="c25 c75"/>
    <w:basedOn w:val="Normal"/>
    <w:qFormat/>
    <w:pPr>
      <w:spacing w:before="100" w:after="100"/>
    </w:pPr>
    <w:rPr>
      <w:sz w:val="24"/>
      <w:szCs w:val="24"/>
    </w:rPr>
  </w:style>
  <w:style w:type="paragraph" w:styleId="C19c85">
    <w:name w:val="c19 c85"/>
    <w:basedOn w:val="Normal"/>
    <w:qFormat/>
    <w:pPr>
      <w:spacing w:before="100" w:after="100"/>
    </w:pPr>
    <w:rPr>
      <w:sz w:val="24"/>
      <w:szCs w:val="24"/>
    </w:rPr>
  </w:style>
  <w:style w:type="paragraph" w:styleId="C25">
    <w:name w:val="c25"/>
    <w:basedOn w:val="Normal"/>
    <w:qFormat/>
    <w:pPr>
      <w:spacing w:before="100" w:after="100"/>
    </w:pPr>
    <w:rPr>
      <w:sz w:val="24"/>
      <w:szCs w:val="24"/>
    </w:rPr>
  </w:style>
  <w:style w:type="paragraph" w:styleId="C19c52">
    <w:name w:val="c19 c5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4:22:00Z</dcterms:created>
  <dc:creator>Николай Постнов</dc:creator>
  <dc:description/>
  <cp:keywords/>
  <dc:language>en-US</dc:language>
  <cp:lastModifiedBy>Интернат</cp:lastModifiedBy>
  <cp:lastPrinted>2017-08-23T11:02:00Z</cp:lastPrinted>
  <dcterms:modified xsi:type="dcterms:W3CDTF">2021-02-05T07:19:00Z</dcterms:modified>
  <cp:revision>14</cp:revision>
  <dc:subject/>
  <dc:title>ТЕМАТИЧЕСКОЕ ПЛАНИРОВАНИЕ ПО КУРСУ «ОБЩЕСТВОЗНАНИЕ»</dc:title>
</cp:coreProperties>
</file>