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Музыка» относится к обязательной части учебного плана и является составной частью предметной области «Искусств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изучение предмета с 1 по 5 класс отводится по 1 часу в нед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эстетическая деятельность занимает одно из ведущих мест в ходе формирования художественной культуры детей с отклонениями в развитии. Среди различных форм учебно-воспитательной работы музыка  является одним из наиболее привлекательных видов деятельности для умственно отсталого ребенка. Благодаря развитию технических средств музыка стала одним из самых распространенных и доступных видов искусства, сопровождающих человека на протяжении всей его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личительной чертой музыки от остальных видов искусства, по утверждению Л.С.Выготского, является отсутствие прямого подтверждения ее воздействия на деятельность человека непосредственно в момент восприятия. Наряду с осознаваемыми процессами в ходе музыкального восприятия имеет место возникновение бессознательных психических реакций. Очень важно в коррекционной работе использовать  специально подобранные музыкальные произведения, которые могли бы, воздействуя на аффективную сферу ребенка, развивать высшие психические функции, к которым относятся мышление, воля, мотивац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Целью</w:t>
      </w:r>
      <w:r>
        <w:rPr>
          <w:sz w:val="28"/>
          <w:szCs w:val="28"/>
        </w:rPr>
        <w:t xml:space="preserve"> музыкального воспитания является  овладение детьми музыкальной культурой, развитие музыкальности учащихся. Под музыкальностью подразумеваются  умения и навыки, необходимые для музыкальной  деятельности. Это умение слушать музыку, слухоречевое координирование, точность интонирования, умение чувствовать характер музыки и адекватно реагировать на музыкальные переживания, воплощенные в ней, умение различать такие  средства музыкальной выразительности, как ритм, темп, динамические оттенки, ладогармонические особенности, исполнительские навы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ходя из целей музыкального воспитания, выделяется комплекс задач,  стоящих перед преподавателем на уроках музыки и пения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Задачи образовательны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знания  о музыке с помощью изучения произведений различных жанров, а также в процессе собственной музыкально- исполнительской деятельност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музыкально-эстетический словар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ориентировку в средствах музыкальной выразительност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певческие навык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чувство ритма, речевую активность, звуковысотный слух, музыкальную память и способность реагировать на музыку,  музыкально- исполнительские навыки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Задачи воспитывающие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самовыражению умственно отсталых школьников через занятия музыкальной деятельностью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реодолению неадекватных форм поведения, снятию эмоционального напряжени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приобретению навыков искреннего, глубокого и свободного общения с окружающими, развивать эмоциональную отзывчивость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творческие способн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Задачи коррекционно-развивающие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игировать отклонения в интеллектуальном развитии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игировать нарушения звукопроизносительной стороны ре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формой музыкально-эстетического воспитания являются уроки пения и музыки. В процессе занятий у учащихся вырабатываются необходимые вокально-хоровые навыки, обеспечивающие правильность и выразительность пения. Дети получают первоначальные сведения о творчестве композиторов, различных музыкальных жанрах, учатся воспринимать музы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по музыке и пению состоит из следующих разделов: «Пение», «Слушание музыки», и «Элементы музыкальной грамоты». В зависимости от использования различных видов музыкальной и художественной деятельности, наличия темы используются доминантные, комбинированные, тематические и комплексные  типы уро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дел «Слушание музыки» включает в себя  прослушивание и дальнейшее обсуждение произ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ирование вокально - хоровых навыков является основным видом в разделе «Пение». Во время одного урока обычно исполняется 1-3 пес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Элементы музыкальной грамоты» содержит основной минимум знаний о музыке и музыка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ласс, в котором проводятся уроки музыки и пения, оборудуетс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ыми инструментами (фортепиано, синтезатор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ими средствами обучения (музыкальный центр, видеоаппаратура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узыкально-дидактические пособия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, музыкально-дидактические игры, нотная и методическая литератур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должением работы по музыкальному воспитанию являются внеклассные мероприятия: кружки, массовые мероприятия. Вся кружковая работа как форма дополнительного образования и воспитания направлена на выявление имеющихся музыкальных, общехудожественных способностей, умений и их дальнейшее развит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ми требованиями, предъявляемыми к музыкальным произведениям, являются: художественность, доступность и коррекционно – развивающая направленность. В каждом году обучения представлен объем необходимых для усвоения учащимися музыкальных знаний, требования, предъявляемые к музыкально – исполнительским умениям и навыкам, развитию творчески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Style18"/>
        <w:jc w:val="both"/>
        <w:rPr>
          <w:rStyle w:val="Emphasis"/>
          <w:i w:val="false"/>
          <w:i w:val="false"/>
        </w:rPr>
      </w:pPr>
      <w:r>
        <w:rPr>
          <w:sz w:val="28"/>
          <w:szCs w:val="28"/>
        </w:rPr>
        <w:t>      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.</w:t>
      </w:r>
      <w:r>
        <w:rPr>
          <w:rStyle w:val="Emphasis"/>
          <w:b/>
          <w:i w:val="false"/>
          <w:sz w:val="28"/>
          <w:szCs w:val="28"/>
        </w:rPr>
        <w:t xml:space="preserve"> Программы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специальных (коррекционных) образовательных учреждений </w:t>
      </w:r>
      <w:r>
        <w:rPr>
          <w:rStyle w:val="Emphasis"/>
          <w:i w:val="false"/>
          <w:sz w:val="28"/>
          <w:szCs w:val="28"/>
          <w:lang w:val="en-US"/>
        </w:rPr>
        <w:t>VIII</w:t>
      </w:r>
      <w:r>
        <w:rPr>
          <w:rStyle w:val="Emphasis"/>
          <w:i w:val="false"/>
          <w:sz w:val="28"/>
          <w:szCs w:val="28"/>
        </w:rPr>
        <w:t xml:space="preserve">     вида, 1-4 классы под редакцией В.В. Воронковой, Москва «Просвещение» 2013г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 xml:space="preserve">Программы  </w:t>
      </w:r>
      <w:r>
        <w:rPr>
          <w:rStyle w:val="Emphasis"/>
          <w:i w:val="false"/>
          <w:sz w:val="28"/>
          <w:szCs w:val="28"/>
        </w:rPr>
        <w:t xml:space="preserve">специальных (коррекционных) образовательных учреждений </w:t>
      </w:r>
      <w:r>
        <w:rPr>
          <w:rStyle w:val="Emphasis"/>
          <w:i w:val="false"/>
          <w:sz w:val="28"/>
          <w:szCs w:val="28"/>
          <w:lang w:val="en-US"/>
        </w:rPr>
        <w:t>VIII</w:t>
      </w:r>
      <w:r>
        <w:rPr>
          <w:rStyle w:val="Emphasis"/>
          <w:i w:val="false"/>
          <w:sz w:val="28"/>
          <w:szCs w:val="28"/>
        </w:rPr>
        <w:t xml:space="preserve"> вида, 5-9 классы под редакцией В.В. Воронковой, Москва «Владос» 2012 г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 «Музыкальное воспитание во вспомогательной школе» А.С. Соболев, 1968 г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4. «Музыкальное развитие детей» (1,2 части.) О.П. Радынова, 1997 г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класс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 учащих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 и содержание музыкальных произведен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зыкальные инструменты и их звучание (труба, баян, гитар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еть с инструментальным сопровождением и без него (с помощью педагога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ыразительно и достаточно эмоционально исполнять выученные песни с простейшими элементами динамических оттенков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дновременно начинать и заканчивать песню: не отставать и не опережать друг друга, петь дружно, слаженно, прислушиваться друг к другу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авильно формировать при пении гласные звуки и отчетливо произносить согласные звуки в конце и середине слов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авильно передавать мелодию в диапазоне ре1 – си1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азличать вступление, запев, припев, проигрыш, окончание в песне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азличать песню, танец, марш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ередавать ритмический рисунок подпевок (хлопками, на металлофоне, голосом)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пределять разнообразные по содержанию и характеру музыкальные произведения (веселые, грустные и спокойные).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993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класс,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четверть  (8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узыка – язык чувств и настроений»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946"/>
        <w:gridCol w:w="1875"/>
        <w:gridCol w:w="2426"/>
        <w:gridCol w:w="2568"/>
        <w:gridCol w:w="2435"/>
        <w:gridCol w:w="970"/>
        <w:gridCol w:w="768"/>
        <w:gridCol w:w="1726"/>
      </w:tblGrid>
      <w:tr>
        <w:trPr>
          <w:trHeight w:val="30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</w:tr>
      <w:tr>
        <w:trPr>
          <w:trHeight w:val="32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дактическая игр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нцевальное творчеств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сихогимнастик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тмодекламац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рустно-вес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Бетхове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ик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 кого какая песня» Т. Борови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ьино окош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б.»Таря-Маря», стр .11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ей, прив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фриканская игра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мимических моделей (радость, грусть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 ИКТ</w:t>
            </w:r>
          </w:p>
          <w:p>
            <w:pPr>
              <w:pStyle w:val="Normal"/>
              <w:rPr/>
            </w:pPr>
            <w:r>
              <w:rPr/>
              <w:t>Презентация «Весело-грустно»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Болезнь куклы», «Новая кукла» </w:t>
            </w:r>
            <w:r>
              <w:rPr>
                <w:sz w:val="28"/>
                <w:szCs w:val="28"/>
              </w:rPr>
              <w:t>П. Чайков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ик», «У кого какая песня» Т. Борови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ьино окошко» (сб.»Таря-Маря», стр .1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знай по голосу» М.Ребиков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ей, прив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фриканская игра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мимических моделей (радость, грусть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 ИКТ</w:t>
            </w:r>
          </w:p>
          <w:p>
            <w:pPr>
              <w:pStyle w:val="Normal"/>
              <w:rPr/>
            </w:pPr>
            <w:r>
              <w:rPr/>
              <w:t>Презентация «Детский альбом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лоуны»</w:t>
            </w: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лев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новатая тучка» Д.Тух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тушок» (р.н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знай по голосу» М.Ребиков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емок»(р.н.п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ан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инки-капельки» С.Майкопа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 ИКТ,</w:t>
            </w:r>
          </w:p>
          <w:p>
            <w:pPr>
              <w:pStyle w:val="Normal"/>
              <w:rPr/>
            </w:pPr>
            <w:r>
              <w:rPr/>
              <w:t>Презентация «Клоуны», видеоклип к песне,</w:t>
            </w:r>
            <w:r>
              <w:rPr>
                <w:lang w:val="en-US"/>
              </w:rPr>
              <w:t>CD</w:t>
            </w:r>
            <w:r>
              <w:rPr/>
              <w:t>, шапочки персонаже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енние дорож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наступи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асуленко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знай по голосу» М.Ребиков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емок»(р.н.п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ан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инки-капельки» С.Майкопа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 ИКТ</w:t>
            </w:r>
          </w:p>
          <w:p>
            <w:pPr>
              <w:pStyle w:val="Normal"/>
              <w:rPr/>
            </w:pPr>
            <w:r>
              <w:rPr/>
              <w:t>Презентация «Осенние мотивы»,</w:t>
            </w:r>
            <w:r>
              <w:rPr>
                <w:lang w:val="en-US"/>
              </w:rPr>
              <w:t>CD</w:t>
            </w:r>
            <w:r>
              <w:rPr/>
              <w:t>, шапочки персонаже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гостях у осен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матический урок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новатая тучка» Д.Тух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наступила» С.Насуленко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знай по голосу» М.Ребиков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 лесу м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идем» Е.Тиличеево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втобус» Е.Железно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 ИКТ</w:t>
            </w:r>
          </w:p>
          <w:p>
            <w:pPr>
              <w:pStyle w:val="Normal"/>
              <w:rPr/>
            </w:pPr>
            <w:r>
              <w:rPr/>
              <w:t>Презентация «Осенние мотивы»,</w:t>
            </w:r>
            <w:r>
              <w:rPr>
                <w:lang w:val="en-US"/>
              </w:rPr>
              <w:t>CD</w:t>
            </w:r>
            <w:r>
              <w:rPr/>
              <w:t>, шапочки персонаж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класс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етверть (8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есня, танец, мар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7"/>
        <w:gridCol w:w="1984"/>
        <w:gridCol w:w="2450"/>
        <w:gridCol w:w="2679"/>
        <w:gridCol w:w="2392"/>
        <w:gridCol w:w="990"/>
        <w:gridCol w:w="850"/>
        <w:gridCol w:w="1993"/>
      </w:tblGrid>
      <w:tr>
        <w:trPr>
          <w:trHeight w:val="29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</w:tr>
      <w:tr>
        <w:trPr>
          <w:trHeight w:val="3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дактическая иг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нцевальное творчест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сихогимнастик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тмодекламац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датский марш» Р.Шум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» М.Красе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знай по голосу» М.Ребико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арабанщи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абалевск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котки» (сб. «Таря-Маря»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О, И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Солдатский марш»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 деревянных солдатиков» П.Чайк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има» М.Красева, «Шел веселый Дед Мороз» Т. Попатенк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делают дети?» (песня, танец, марш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пляска» М.Старокадомск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котки» (сб. «Таря-Маря»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О, ИКТ, видеофильм «Марш деревянных солдатиков»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ь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л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е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Шел веселый Дед Мороз» Т. Попатенко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Елочка» А.Филиппенк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делают дети?» (песня, танец, марш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пляска» М.Старокадомск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рабан» В.Татарин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О, ИКТ, видеофильм «Танцы,танцытанцы…»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концерт «Зимушка хрустальн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Шел веселый Дед Мороз» Т. Попатенко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Елочка» А.Филиппенк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делают дети?» (песня, танец, марш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пляска» М.Старокадомск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ок» М.Каплуно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О, ИКТ, видеофильм «Зимние забавы…»</w:t>
            </w:r>
          </w:p>
        </w:tc>
      </w:tr>
    </w:tbl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класс,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 (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 Музыка рассказывает о животных и птица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7"/>
        <w:gridCol w:w="1984"/>
        <w:gridCol w:w="2552"/>
        <w:gridCol w:w="2618"/>
        <w:gridCol w:w="2374"/>
        <w:gridCol w:w="979"/>
        <w:gridCol w:w="852"/>
        <w:gridCol w:w="196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дактическая игр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нцевальное творчеств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сихогимнастик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тмодекламация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жик» Д.Кабале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у наших у ворот» (р.н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«Кот Царапка» (сб. «Коррекция и движение» О.Боромыкина, с.7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чики и лисичка» Н.Финаровск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и и птенч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Тиличее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ТСО, ИКТ, видеофильм «Ежик в тумане», шапочки персонаж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лон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.Кабале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у наших у ворот» (р.н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«Кот Царапка» (сб. «Коррекция и движение» О.Боромыкина, с.7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чики и лисичка» Н.Финаровск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и и птенчики» Е.Тиличее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ТСО, ИКТ, видеофильм «Слоненок», шапочки персонаж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чик» М.Старокадом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лягушек и комара» А.Филиппе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«Кот Царапка» (сб. «Коррекция и движение» О.Боромыкина, с.7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у наших у ворот» (р.н.)-инсценир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умай и отгадай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ТСО, ИКТ, видеофильм «Заяц Коська и родничок», шапочки персонаж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тылек» С. Майкоп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лягушек и комара» А.Филиппе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«Кот Царапка» (сб. «Коррекция и движение» О.Боромыкина, с.7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у наших у ворот» (р.н.)-инсценир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лягушек и комара» А.Филиппенк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ТСО, ИКТ, видеофильм «Мотыльки», шапочки персонаж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ничка» М.Крас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лягушек и комара» А.Филиппе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«Кот Царапка» (сб. «Коррекция и движение» О.Боромыкина, с.7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лягушек и комара» А.Филиппенко- инсценир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лягушек и комара» А.Филиппенк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ТСО, ИКТ, видеофильм «Голоса птиц.Синица» шапочки персонаж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каникул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 класс,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четверть (8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узыкальные инструмен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2127"/>
        <w:gridCol w:w="2268"/>
        <w:gridCol w:w="2551"/>
        <w:gridCol w:w="2429"/>
        <w:gridCol w:w="984"/>
        <w:gridCol w:w="855"/>
        <w:gridCol w:w="196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дактическая 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нцевальное творчеств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сихогимнастик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тмодекламация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 «Неаполитанский танец» П.Чайк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й музыкант» А.Филипп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ба и барабан» Д.Кабал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бальный танец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ем,едем на тележке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ТСО, ИКТ, видеофильм «Лесной концер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 «Болеро» М.Рав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й музыкант» А.Филипп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а бараба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 Тиличее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бальный танец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ем,едем на тележке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ТСО, ИКТ, видеофильм «Лесной концер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ян-гармошка «Плясовые наигры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й музыкант» А.Филипп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музыкальные инструме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бальный танец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ем,едем на тележке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ТСО, ИКТ, видеофильм «Лесной концер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ок - концерт </w:t>
            </w:r>
            <w:r>
              <w:rPr>
                <w:b/>
                <w:sz w:val="28"/>
                <w:szCs w:val="28"/>
              </w:rPr>
              <w:t>«Цветик - семицветик»</w:t>
            </w:r>
            <w:r>
              <w:rPr>
                <w:sz w:val="28"/>
                <w:szCs w:val="28"/>
              </w:rPr>
              <w:t>, повторение пройденного материал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ысокие и низкие, долгие и короткие звуки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Музыкальные инструменты и их звучание (орган, арфа, флейта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Характер и содержание музыкальных произведений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Музыкальные коллективы (ансамбль, орке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Исполнять без сопровождения простые, хорошо знакомые песн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личать мелодию и сопровождение в песне и в инструментальном произведени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сполнять выученные песни ритмично и выразительно, сохраняя строй и ансамб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ласс, </w:t>
      </w: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четверть (8 часов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Красота вокруг на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85"/>
        <w:gridCol w:w="2103"/>
        <w:gridCol w:w="2242"/>
        <w:gridCol w:w="2242"/>
        <w:gridCol w:w="2522"/>
        <w:gridCol w:w="839"/>
        <w:gridCol w:w="1148"/>
        <w:gridCol w:w="197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дактическая игр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нцевальное творчест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ая грамо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тмодекламация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дит месяц над лугами» С.Прокофье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» Т.Попатенк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медведя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ство осеннего луча» («Вальс» П.Чайковский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уки вокруг нас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 ИКТ, презентация «Ноктюрн»,</w:t>
            </w:r>
          </w:p>
          <w:p>
            <w:pPr>
              <w:pStyle w:val="Normal"/>
              <w:rPr/>
            </w:pPr>
            <w:r>
              <w:rPr/>
              <w:t>пособие к дидактической игр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» из цикла «Времена г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 Вивальд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» Т.Попатенко, «Осенняя песе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 Юдино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,2,3,4,5-вышли пальцы танцевать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ство осеннего луча» («Вальс» П.Чайковский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уки вокруг нас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 ИКТ, презентация «Сказка о грустном художник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сенняя песнь» из цик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ремена год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Чайковск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» Т.Попатенко, «Осенняя песе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. Юдин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»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халадз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ит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танца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Ежик» (сб.»Звуки, ритмы и слова»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шумовые и музыкальны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 ИКТ, презентация «Сказка про чужие краск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ябрь» из цик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ремена г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Чайковск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» Т.Попатенко, «Осенняя песе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. Юдин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»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халадз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ит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танца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Ежик» (сб.»Звуки, ритмы и слова»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шумовые и музыкальны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СО, ИКТ, видеофильм «Зверюшки - добрушки», </w:t>
            </w:r>
            <w:r>
              <w:rPr>
                <w:lang w:val="en-US"/>
              </w:rPr>
              <w:t>CD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ласс,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етверть (8 часов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Красота вокруг на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23"/>
        <w:gridCol w:w="2196"/>
        <w:gridCol w:w="2009"/>
        <w:gridCol w:w="2381"/>
        <w:gridCol w:w="2382"/>
        <w:gridCol w:w="842"/>
        <w:gridCol w:w="1145"/>
        <w:gridCol w:w="197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дактическая иг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нцевальное творчест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ая грамо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тмодекламац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» А.Виваль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яя» Т. Попа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поросе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ононо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ак на тоненький ледок» (р.н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ая лесенка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О, ИКТ, видеоклип «Зима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обие к игре, </w:t>
            </w:r>
            <w:r>
              <w:rPr>
                <w:sz w:val="28"/>
                <w:szCs w:val="28"/>
                <w:lang w:val="en-US"/>
              </w:rPr>
              <w:t>C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снежных хлопьев» из б-та «Щелкунчик» П.Чайковск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д Моро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итлин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поросе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ононо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в круг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Штрау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ая лесенка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СО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филь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Щелкунчик», пособ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игре, С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ждественская песня» Е.Зарицко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гадайся, кто по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Тиличее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в круг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Штрау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ая лесенка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О, И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м «Рождеств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рок – концерт</w:t>
            </w:r>
            <w:r>
              <w:rPr>
                <w:sz w:val="28"/>
                <w:szCs w:val="28"/>
              </w:rPr>
              <w:t xml:space="preserve"> «Музыка зимы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СО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«Зимние зарисовк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ласс,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етверть (10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казка в музы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64"/>
        <w:gridCol w:w="2055"/>
        <w:gridCol w:w="2148"/>
        <w:gridCol w:w="2242"/>
        <w:gridCol w:w="2371"/>
        <w:gridCol w:w="861"/>
        <w:gridCol w:w="1137"/>
        <w:gridCol w:w="197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дактическая игр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нцевальное творчество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ая грамо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тмодекламац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аба-Яга» П.Чайковский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й музыкант» Ф.Филиппенко «Едем, едем на тележке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 и тучка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Теремок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р.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ани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чели» Е.Тиличеево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СО, ИКТ, презентация </w:t>
            </w:r>
          </w:p>
          <w:p>
            <w:pPr>
              <w:pStyle w:val="Normal"/>
              <w:rPr/>
            </w:pPr>
            <w:r>
              <w:rPr/>
              <w:t>«Детский альбом», шапочки персонаж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эльфов» Э.Гри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й музыкант» Ф.Филиппенко «Едем, едем на тележке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 и тучка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арандола» Т.Борови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ие и короткие зву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</w:t>
            </w:r>
            <w:r>
              <w:rPr>
                <w:lang w:val="en-US"/>
              </w:rPr>
              <w:t xml:space="preserve"> </w:t>
            </w:r>
            <w:r>
              <w:rPr/>
              <w:t>ИКТ, мультфильм «Дюймовочка»</w:t>
            </w:r>
          </w:p>
          <w:p>
            <w:pPr>
              <w:pStyle w:val="Normal"/>
              <w:rPr/>
            </w:pPr>
            <w:r>
              <w:rPr/>
              <w:t>(фрагмен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ствие гномов» Э.Гри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ин праздник» Ю.Гурье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гадайся, кто поет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ли-гул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ое лот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 ИКТ, мультфильм «Белоснежка и семь гномов» (фрагмен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брый жук» Е.Шварц из к-ма «Золушка»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ин праздник» Ю.Гурье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гадайся, кто поет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ли-гул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ое лот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</w:t>
            </w:r>
            <w:r>
              <w:rPr>
                <w:lang w:val="en-US"/>
              </w:rPr>
              <w:t xml:space="preserve"> </w:t>
            </w:r>
            <w:r>
              <w:rPr/>
              <w:t>ИКТ,</w:t>
            </w:r>
          </w:p>
          <w:p>
            <w:pPr>
              <w:pStyle w:val="Normal"/>
              <w:rPr/>
            </w:pPr>
            <w:r>
              <w:rPr/>
              <w:t>мультфильм «Золушка» (фрагмен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ая сказка «Петя и волк» С.Прокофь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Зайцы и медведь» Р.Ребик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ое лот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</w:t>
            </w:r>
            <w:r>
              <w:rPr>
                <w:lang w:val="en-US"/>
              </w:rPr>
              <w:t xml:space="preserve"> </w:t>
            </w:r>
            <w:r>
              <w:rPr/>
              <w:t xml:space="preserve">ИКТ, </w:t>
            </w:r>
          </w:p>
          <w:p>
            <w:pPr>
              <w:pStyle w:val="Normal"/>
              <w:rPr/>
            </w:pPr>
            <w:r>
              <w:rPr/>
              <w:t>Музыкальный видеофиль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етя и волк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 класс,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четверть (8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узыкальные инструмен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56"/>
        <w:gridCol w:w="1859"/>
        <w:gridCol w:w="2135"/>
        <w:gridCol w:w="2212"/>
        <w:gridCol w:w="2363"/>
        <w:gridCol w:w="859"/>
        <w:gridCol w:w="1115"/>
        <w:gridCol w:w="195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дактическая игр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нцевальное творчеств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ая грамо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тмодекламация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тепиано» («Утро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ечер»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 xml:space="preserve"> Э.Григ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аучина» Т.Боровик, «Бабушкин козлик» (р.н.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мическая гимнастика «Тараканище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пойдем сначала вправо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ождик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р.н.п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О,И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о музыкальныхинструмент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рфа» («Вальс цветов» П.Чайковский)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аучина» Т.Боровик, «Бабушкин козлик» (р.н.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мическая гимнастика «Тараканище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пойдем сначала вправо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ождик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р.н.п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О,И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о музыкальныхинструмент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» «Органная музыка» И.Бах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У оленя дом большой» Т.Боровик, «Бабушкин козлик» (р.н.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у кого внутри» Т. Борови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вернись и повернись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ождик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р.н.п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О,И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о музыкальныхинструмент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сказка «Петя и волк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концер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 учащих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узыкальную форму (одночастная, двухчастная, трехчастная, четырехчастная)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узыкальные инструменты и их звучание (виолончель, саксофон, балалай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делять мелодию в песне и инструментальном произведени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хранять при пении округлое звучание в верхнем регистре и мягкое звучание в нижнем регистр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спределять дыхание при исполнении напевных песен с различными динамическими оттенкам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хранять правильное  формирование гласных при пении двух звуков на один слог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спроизводить хорошо знакомую песню путем беззвучной артикуляции в сопровождении инструмен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 класс,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етверть (8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узыка изобразительн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34"/>
        <w:gridCol w:w="2367"/>
        <w:gridCol w:w="2095"/>
        <w:gridCol w:w="2246"/>
        <w:gridCol w:w="2409"/>
        <w:gridCol w:w="907"/>
        <w:gridCol w:w="850"/>
        <w:gridCol w:w="1743"/>
      </w:tblGrid>
      <w:tr>
        <w:trPr>
          <w:trHeight w:val="3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</w:tr>
      <w:tr>
        <w:trPr>
          <w:trHeight w:val="1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дактическая игр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нцевальное твор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ая грамо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тмодекламац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тинки с выставки» (Балет невылупившихся птенцов) М.Мусоргск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е дорожки» Л.Цветкова, «Песенки про звуки» Т.Боров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а кулачка» (на развитие ритма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7 прыжков» Т.Боров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учина» сб. «Звуки, ритмы и слова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О,И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Картинки с выставки», мультфильм по теме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тинки с выставки» (Гн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усоргск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е дорожки» Л.Цветкова, «Песенки про звуки» Т.Боров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а кулачка» (на развитие ритма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7 прыжков» Т.Боров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учина» сб. «Звуки, ритмы и слова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О,И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Картинки с выставки», мультфильм по теме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альс», «Полночь» из балета «Золушка» С.Прокофье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жик и дождик» Б.Савельев «Песенки про звуки» Т.Боров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 состояния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ценирование пес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ська-кот» (р.н.п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овой оркест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О,И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Картинки с выставки», мультфильм по теме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сень» и «Весн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виридов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жик и дождик» Б.Савельев «Песенки про звуки» Т.Боров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р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 состояния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ценирование пес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ська-кот» (р.н.п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овой оркест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О,И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Картинки с выставки», мультфильм по тем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 класс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етверть (8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узыка выразительн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35"/>
        <w:gridCol w:w="2409"/>
        <w:gridCol w:w="2127"/>
        <w:gridCol w:w="2409"/>
        <w:gridCol w:w="2410"/>
        <w:gridCol w:w="851"/>
        <w:gridCol w:w="791"/>
        <w:gridCol w:w="1760"/>
      </w:tblGrid>
      <w:tr>
        <w:trPr>
          <w:trHeight w:val="31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ы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глядность</w:t>
            </w:r>
          </w:p>
        </w:tc>
      </w:tr>
      <w:tr>
        <w:trPr>
          <w:trHeight w:val="33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дактическая иг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нцевальное твор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зыкальная грамо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итмодекламац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-шутка» Д.Шостак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медведь зимой спит?» Л.Книпп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тор» -коррекционная иг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 у нашего Мороза» 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ое ло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 ИКТ,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ве, Мария» Ф.Шубе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медведь зимой спит?» Л.Книппе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о гномик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 Ковал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танц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у дяди Яко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ое ло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 ИКТ,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3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бы не было зимы» из м-ма «Зима в Простоквашино» Е.Крыла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ждественская песня» И.Фро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танц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выпусти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ередай  эту песенку по круг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СО, ИКТ, мультфиль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ма в Простоквашино»</w:t>
            </w:r>
          </w:p>
        </w:tc>
      </w:tr>
      <w:tr>
        <w:trPr>
          <w:trHeight w:val="3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концерт  «Рожд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 ИКТ,</w:t>
            </w:r>
          </w:p>
          <w:p>
            <w:pPr>
              <w:pStyle w:val="Normal"/>
              <w:rPr/>
            </w:pPr>
            <w:r>
              <w:rPr/>
              <w:t>Видеоурок</w:t>
            </w:r>
          </w:p>
          <w:p>
            <w:pPr>
              <w:pStyle w:val="Normal"/>
              <w:rPr/>
            </w:pPr>
            <w:r>
              <w:rPr/>
              <w:t>«Рождество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класс,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 (10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Кто исполняет музык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410"/>
        <w:gridCol w:w="2126"/>
        <w:gridCol w:w="2410"/>
        <w:gridCol w:w="2375"/>
        <w:gridCol w:w="850"/>
        <w:gridCol w:w="827"/>
        <w:gridCol w:w="1652"/>
      </w:tblGrid>
      <w:tr>
        <w:trPr>
          <w:trHeight w:val="2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</w:tr>
      <w:tr>
        <w:trPr>
          <w:trHeight w:val="1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дактическая 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нцевальное творч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ая грамо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тмодекламац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ач («Мелодия» П. Чай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такие чудеса» А.Филипп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й магази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в кругу «Кремен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тмическое эх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КТ,</w:t>
            </w:r>
          </w:p>
          <w:p>
            <w:pPr>
              <w:pStyle w:val="Normal"/>
              <w:rPr/>
            </w:pPr>
            <w:r>
              <w:rPr/>
              <w:t>презентация по теме, муз. инструменты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йтист («Шутка» И.Б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н и скрипочка» В.Ки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й магази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в кругу «Кремен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тмическое эх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КТ,</w:t>
            </w:r>
          </w:p>
          <w:p>
            <w:pPr>
              <w:pStyle w:val="Normal"/>
              <w:rPr/>
            </w:pPr>
            <w:r>
              <w:rPr/>
              <w:t>презентация по теме, муз. инструменты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олончелист («Сентиментальный вальс» П.Чайковс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н и скрипочка» В.Кикта, «Самая хорошая» В. Иванни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й магази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в кругу «Кремен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тмическое эх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КТ,</w:t>
            </w:r>
          </w:p>
          <w:p>
            <w:pPr>
              <w:pStyle w:val="Normal"/>
              <w:rPr/>
            </w:pPr>
            <w:r>
              <w:rPr/>
              <w:t>презентация по теме, муз. инструменты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ч («Неаполитанский танец» П.Чай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н и скрипочка» В.Кикта, «Самая хорошая» В. Иванни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ва кулачк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ли-гули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да идет мелодия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КТ,</w:t>
            </w:r>
          </w:p>
          <w:p>
            <w:pPr>
              <w:pStyle w:val="Normal"/>
              <w:rPr/>
            </w:pPr>
            <w:r>
              <w:rPr/>
              <w:t>презентация по теме, муз. инструменты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лаечник («Пойду ль я, выйду ль я» р.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н и скрипочка» В.Кикта, «Самая хорошая» В. Иванни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ва кулачк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ли-гули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да идет мелодия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,</w:t>
            </w:r>
          </w:p>
          <w:p>
            <w:pPr>
              <w:pStyle w:val="Normal"/>
              <w:rPr/>
            </w:pPr>
            <w:r>
              <w:rPr/>
              <w:t>презентация по теме, муз. инструмен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 класс,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четверть (8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Кто исполняет музыку», «Развлекательная музы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55"/>
        <w:gridCol w:w="2341"/>
        <w:gridCol w:w="2089"/>
        <w:gridCol w:w="2367"/>
        <w:gridCol w:w="2367"/>
        <w:gridCol w:w="860"/>
        <w:gridCol w:w="858"/>
        <w:gridCol w:w="1628"/>
      </w:tblGrid>
      <w:tr>
        <w:trPr>
          <w:trHeight w:val="3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</w:tr>
      <w:tr>
        <w:trPr>
          <w:trHeight w:val="3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дактическая игр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нцевальное творчеств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ая грамо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тмодекламаци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ий хор» «Прекрасное далеко» Е.Крылатов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елые кораблики» </w:t>
            </w:r>
          </w:p>
          <w:p>
            <w:pPr>
              <w:pStyle w:val="Normal"/>
              <w:rPr/>
            </w:pPr>
            <w:r>
              <w:rPr/>
              <w:t>В.Шаинск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намический поезд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й человек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бенчики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КТ,</w:t>
            </w:r>
          </w:p>
          <w:p>
            <w:pPr>
              <w:pStyle w:val="Normal"/>
              <w:rPr/>
            </w:pPr>
            <w:r>
              <w:rPr/>
              <w:t>Видеофрагменты концертных номеров, пособия к играм</w:t>
            </w:r>
          </w:p>
        </w:tc>
      </w:tr>
      <w:tr>
        <w:trPr>
          <w:trHeight w:val="1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жской хор» «Калинка» (р.н.п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елые кораблики» </w:t>
            </w:r>
          </w:p>
          <w:p>
            <w:pPr>
              <w:pStyle w:val="Normal"/>
              <w:rPr/>
            </w:pPr>
            <w:r>
              <w:rPr/>
              <w:t>В.Шаинский,</w:t>
            </w:r>
          </w:p>
          <w:p>
            <w:pPr>
              <w:pStyle w:val="Normal"/>
              <w:rPr/>
            </w:pPr>
            <w:r>
              <w:rPr/>
              <w:t>«Веселые путешественники» М.Старокадомск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намический поезд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й человек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бенчики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КТ,</w:t>
            </w:r>
          </w:p>
          <w:p>
            <w:pPr>
              <w:pStyle w:val="Normal"/>
              <w:rPr/>
            </w:pPr>
            <w:r>
              <w:rPr/>
              <w:t>Видеофрагменты концертных номеров, пособия к играм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енский хор» «Вологодские кружева» (р.н.п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елые кораблики» </w:t>
            </w:r>
          </w:p>
          <w:p>
            <w:pPr>
              <w:pStyle w:val="Normal"/>
              <w:rPr/>
            </w:pPr>
            <w:r>
              <w:rPr/>
              <w:t>В.Шаинский,</w:t>
            </w:r>
          </w:p>
          <w:p>
            <w:pPr>
              <w:pStyle w:val="Normal"/>
              <w:rPr/>
            </w:pPr>
            <w:r>
              <w:rPr/>
              <w:t>«Веселые путешественники» М.Старокадомск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лько нас по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ш-игра «Концерт для хора с котенком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арь в бубен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тмохлопы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КТ,</w:t>
            </w:r>
          </w:p>
          <w:p>
            <w:pPr>
              <w:pStyle w:val="Normal"/>
              <w:rPr/>
            </w:pPr>
            <w:r>
              <w:rPr/>
              <w:t>Видеофрагменты концертных номеров, пособия к играм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викторина «Угадай, что звучит» (рисуем музыкальные инструменты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 класс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детские песни для самостоятельного исполн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начения динамических оттенков (</w:t>
      </w:r>
      <w:r>
        <w:rPr>
          <w:i/>
          <w:sz w:val="28"/>
          <w:szCs w:val="28"/>
        </w:rPr>
        <w:t>форте – громко, пиано – тихо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одные музыкальные инструменты и их звучание (домра, мандолина, баян, гусли, свирель, гармонь, трещотка, деревянные ложки, бас-балалайка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лодического голосоведения (плавно, отрывисто, скачкообразно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узыкального языка современной детской песни, ее идейное и художественное содержание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ь хором, выполняя требования художественного исполне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сно и четко произносить слова в песнях подвижного характер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ять хорошо выученные песни без сопровождения, самостоятельно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разнообразные по характеру и звучанию марши, танцы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класс,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етверть (8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Эти разные марш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18"/>
        <w:gridCol w:w="2158"/>
        <w:gridCol w:w="2244"/>
        <w:gridCol w:w="2244"/>
        <w:gridCol w:w="2384"/>
        <w:gridCol w:w="851"/>
        <w:gridCol w:w="851"/>
        <w:gridCol w:w="1843"/>
      </w:tblGrid>
      <w:tr>
        <w:trPr>
          <w:trHeight w:val="4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</w:tr>
      <w:tr>
        <w:trPr>
          <w:trHeight w:val="3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дактическая иг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нцевальное творче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ая грамо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тмодекламац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е марши. «Военный марш» Г.Свирид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учитель» А.Варлам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ая флеш-игра «Концерт для хора </w:t>
            </w:r>
          </w:p>
          <w:p>
            <w:pPr>
              <w:pStyle w:val="Normal"/>
              <w:rPr/>
            </w:pPr>
            <w:r>
              <w:rPr/>
              <w:t>с котенком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нец с приветствием» Т. Борови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намический поез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КТ,</w:t>
            </w:r>
          </w:p>
          <w:p>
            <w:pPr>
              <w:pStyle w:val="Normal"/>
              <w:rPr/>
            </w:pPr>
            <w:r>
              <w:rPr/>
              <w:t>презентация, флеш-игра</w:t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марши. «День Победы» </w:t>
            </w:r>
          </w:p>
          <w:p>
            <w:pPr>
              <w:pStyle w:val="Normal"/>
              <w:rPr/>
            </w:pPr>
            <w:r>
              <w:rPr/>
              <w:t>Д. Тухман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учитель» А.Варламов, «Осенняя песенка» Б.Савелье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ая флеш-игра «Концерт для хора </w:t>
            </w:r>
          </w:p>
          <w:p>
            <w:pPr>
              <w:pStyle w:val="Normal"/>
              <w:rPr/>
            </w:pPr>
            <w:r>
              <w:rPr/>
              <w:t>с котенком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нец с приветствием» Т. Борови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намический поез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,</w:t>
            </w:r>
          </w:p>
          <w:p>
            <w:pPr>
              <w:pStyle w:val="Normal"/>
              <w:rPr/>
            </w:pPr>
            <w:r>
              <w:rPr/>
              <w:t>презентация, флеш-игра</w:t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стические, шуточные марши.</w:t>
            </w:r>
          </w:p>
          <w:p>
            <w:pPr>
              <w:pStyle w:val="Normal"/>
              <w:rPr/>
            </w:pPr>
            <w:r>
              <w:rPr/>
              <w:t>«Марш Черномора из оп. «Руслан и Людмила» М.Глинка,</w:t>
            </w:r>
          </w:p>
          <w:p>
            <w:pPr>
              <w:pStyle w:val="Normal"/>
              <w:rPr/>
            </w:pPr>
            <w:r>
              <w:rPr/>
              <w:t>«В пещере горного короля» Э.Гри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учитель» А.Варламов, «Осенняя песенка» Б.Савелье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флеш-игра «Голоса природы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7 прыжков» Т. Борови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жи попевк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КТ,</w:t>
            </w:r>
          </w:p>
          <w:p>
            <w:pPr>
              <w:pStyle w:val="Normal"/>
              <w:rPr/>
            </w:pPr>
            <w:r>
              <w:rPr/>
              <w:t>презентация, флеш-игра</w:t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ечные марши. «Марш деревянных солдатиков» П.Чайковский, «Шествие кузнечиков» С.Прокофье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учитель» А.Варламов, «Осенняя песенка» Б.Савелье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флеш-игра «Голоса природы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7 прыжков» Т. Борови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жи попевк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,</w:t>
            </w:r>
          </w:p>
          <w:p>
            <w:pPr>
              <w:pStyle w:val="Normal"/>
              <w:rPr/>
            </w:pPr>
            <w:r>
              <w:rPr/>
              <w:t>презентация, флеш-иг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класс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етверть (8 часов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: «Танцы, танцы, танцы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63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39"/>
        <w:gridCol w:w="2181"/>
        <w:gridCol w:w="2243"/>
        <w:gridCol w:w="2105"/>
        <w:gridCol w:w="2385"/>
        <w:gridCol w:w="850"/>
        <w:gridCol w:w="823"/>
        <w:gridCol w:w="1798"/>
      </w:tblGrid>
      <w:tr>
        <w:trPr>
          <w:trHeight w:val="30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дактическая иг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нцевальное творчеств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ая грамо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тмодекламац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 «Вологодские кружева» (хор им. Пятницкого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лыбельная медведицы» </w:t>
            </w:r>
          </w:p>
          <w:p>
            <w:pPr>
              <w:pStyle w:val="Normal"/>
              <w:rPr/>
            </w:pPr>
            <w:r>
              <w:rPr/>
              <w:t>Е. Крылат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а со звуком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у-чи-чи» </w:t>
            </w:r>
          </w:p>
          <w:p>
            <w:pPr>
              <w:pStyle w:val="Normal"/>
              <w:rPr/>
            </w:pPr>
            <w:r>
              <w:rPr/>
              <w:t>Т. Боровик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ложках</w:t>
            </w:r>
          </w:p>
          <w:p>
            <w:pPr>
              <w:pStyle w:val="Normal"/>
              <w:rPr/>
            </w:pPr>
            <w:r>
              <w:rPr/>
              <w:t>(простые уда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КТ,</w:t>
            </w:r>
          </w:p>
          <w:p>
            <w:pPr>
              <w:pStyle w:val="Normal"/>
              <w:rPr/>
            </w:pPr>
            <w:r>
              <w:rPr/>
              <w:t xml:space="preserve">Презентация видеофрагментов по теме деревянные </w:t>
            </w:r>
          </w:p>
          <w:p>
            <w:pPr>
              <w:pStyle w:val="Normal"/>
              <w:rPr/>
            </w:pPr>
            <w:r>
              <w:rPr/>
              <w:t>ложки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вальс» В.Гроховски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лыбельная медведицы» </w:t>
            </w:r>
          </w:p>
          <w:p>
            <w:pPr>
              <w:pStyle w:val="Normal"/>
              <w:rPr/>
            </w:pPr>
            <w:r>
              <w:rPr/>
              <w:t>Е. Крылат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а со звуком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у-чи-чи» </w:t>
            </w:r>
          </w:p>
          <w:p>
            <w:pPr>
              <w:pStyle w:val="Normal"/>
              <w:rPr/>
            </w:pPr>
            <w:r>
              <w:rPr/>
              <w:t>Т. Боровик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ложках</w:t>
            </w:r>
          </w:p>
          <w:p>
            <w:pPr>
              <w:pStyle w:val="Normal"/>
              <w:rPr/>
            </w:pPr>
            <w:r>
              <w:rPr/>
              <w:t>(простые уда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,</w:t>
            </w:r>
          </w:p>
          <w:p>
            <w:pPr>
              <w:pStyle w:val="Normal"/>
              <w:rPr/>
            </w:pPr>
            <w:r>
              <w:rPr/>
              <w:t>Презентация видео</w:t>
            </w:r>
          </w:p>
          <w:p>
            <w:pPr>
              <w:pStyle w:val="Normal"/>
              <w:rPr/>
            </w:pPr>
            <w:r>
              <w:rPr/>
              <w:t xml:space="preserve">фрагментов </w:t>
            </w:r>
          </w:p>
          <w:p>
            <w:pPr>
              <w:pStyle w:val="Normal"/>
              <w:rPr/>
            </w:pPr>
            <w:r>
              <w:rPr/>
              <w:t xml:space="preserve">по теме деревянные </w:t>
            </w:r>
          </w:p>
          <w:p>
            <w:pPr>
              <w:pStyle w:val="Normal"/>
              <w:rPr/>
            </w:pPr>
            <w:r>
              <w:rPr/>
              <w:t>ложки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ька» С. Рахманин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лыбельная медведицы» </w:t>
            </w:r>
          </w:p>
          <w:p>
            <w:pPr>
              <w:pStyle w:val="Normal"/>
              <w:rPr/>
            </w:pPr>
            <w:r>
              <w:rPr/>
              <w:t>Е. Крылат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й свой ритм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льный человек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ложках</w:t>
            </w:r>
          </w:p>
          <w:p>
            <w:pPr>
              <w:pStyle w:val="Normal"/>
              <w:rPr/>
            </w:pPr>
            <w:r>
              <w:rPr/>
              <w:t>(простые уда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,</w:t>
            </w:r>
          </w:p>
          <w:p>
            <w:pPr>
              <w:pStyle w:val="Normal"/>
              <w:rPr/>
            </w:pPr>
            <w:r>
              <w:rPr/>
              <w:t>Презентация видео</w:t>
            </w:r>
          </w:p>
          <w:p>
            <w:pPr>
              <w:pStyle w:val="Normal"/>
              <w:rPr/>
            </w:pPr>
            <w:r>
              <w:rPr/>
              <w:t xml:space="preserve">фрагментов </w:t>
            </w:r>
          </w:p>
          <w:p>
            <w:pPr>
              <w:pStyle w:val="Normal"/>
              <w:rPr/>
            </w:pPr>
            <w:r>
              <w:rPr/>
              <w:t xml:space="preserve">по теме деревянные </w:t>
            </w:r>
          </w:p>
          <w:p>
            <w:pPr>
              <w:pStyle w:val="Normal"/>
              <w:rPr/>
            </w:pPr>
            <w:r>
              <w:rPr/>
              <w:t>ложки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овая» П. Чайковски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лыбельная медведицы» </w:t>
            </w:r>
          </w:p>
          <w:p>
            <w:pPr>
              <w:pStyle w:val="Normal"/>
              <w:rPr/>
            </w:pPr>
            <w:r>
              <w:rPr/>
              <w:t>Е. Крылат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й свой ритм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льный человек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ложках</w:t>
            </w:r>
          </w:p>
          <w:p>
            <w:pPr>
              <w:pStyle w:val="Normal"/>
              <w:rPr/>
            </w:pPr>
            <w:r>
              <w:rPr/>
              <w:t>(простые уда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КТ,</w:t>
            </w:r>
          </w:p>
          <w:p>
            <w:pPr>
              <w:pStyle w:val="Normal"/>
              <w:rPr/>
            </w:pPr>
            <w:r>
              <w:rPr/>
              <w:t>Презентация видео</w:t>
            </w:r>
          </w:p>
          <w:p>
            <w:pPr>
              <w:pStyle w:val="Normal"/>
              <w:rPr/>
            </w:pPr>
            <w:r>
              <w:rPr/>
              <w:t>фрагментов по теме</w:t>
            </w:r>
          </w:p>
          <w:p>
            <w:pPr>
              <w:pStyle w:val="Normal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rPr/>
            </w:pPr>
            <w:r>
              <w:rPr/>
              <w:t>лож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класс,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 (10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Балеты-сказ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73"/>
        <w:gridCol w:w="2069"/>
        <w:gridCol w:w="1971"/>
        <w:gridCol w:w="2204"/>
        <w:gridCol w:w="2366"/>
        <w:gridCol w:w="846"/>
        <w:gridCol w:w="815"/>
        <w:gridCol w:w="1780"/>
      </w:tblGrid>
      <w:tr>
        <w:trPr>
          <w:trHeight w:val="3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дактическая игр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нцевальное творчеств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ая грамо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тмодекламация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Лебединое озеро», </w:t>
            </w:r>
          </w:p>
          <w:p>
            <w:pPr>
              <w:pStyle w:val="Normal"/>
              <w:rPr/>
            </w:pPr>
            <w:r>
              <w:rPr/>
              <w:t xml:space="preserve">«Танец маленьких лебедей» П. Чайковский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нечная капель» С. Сосни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шина» (р.н.м)-движение мелод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удалиатча» Т.Борови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«Барын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ложка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 ИКТ, фрагменты фильмов по теме, ложки.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льсы балета» «Лебединое озеро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лнечная капель» </w:t>
            </w:r>
          </w:p>
          <w:p>
            <w:pPr>
              <w:pStyle w:val="Normal"/>
              <w:rPr/>
            </w:pPr>
            <w:r>
              <w:rPr/>
              <w:t>С. Соснина, «Мамина песенка»</w:t>
            </w:r>
          </w:p>
          <w:p>
            <w:pPr>
              <w:pStyle w:val="Normal"/>
              <w:rPr/>
            </w:pPr>
            <w:r>
              <w:rPr/>
              <w:t>М.Парцхаладз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шина» (р.н.м)-движение мелод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удалиатча» Т.Борови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зиция «Барыня» </w:t>
            </w:r>
          </w:p>
          <w:p>
            <w:pPr>
              <w:pStyle w:val="Normal"/>
              <w:rPr/>
            </w:pPr>
            <w:r>
              <w:rPr/>
              <w:t>на ложка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 ИКТ, фрагменты фильмов по теме, ложки.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аполитанский танец» , </w:t>
            </w:r>
          </w:p>
          <w:p>
            <w:pPr>
              <w:pStyle w:val="Normal"/>
              <w:rPr/>
            </w:pPr>
            <w:r>
              <w:rPr/>
              <w:t>«Русский танец» из балета</w:t>
            </w:r>
          </w:p>
          <w:p>
            <w:pPr>
              <w:pStyle w:val="Normal"/>
              <w:rPr/>
            </w:pPr>
            <w:r>
              <w:rPr/>
              <w:t>«Лебединое озер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ма» О.Кнорозова,</w:t>
            </w:r>
          </w:p>
          <w:p>
            <w:pPr>
              <w:pStyle w:val="Normal"/>
              <w:rPr/>
            </w:pPr>
            <w:r>
              <w:rPr/>
              <w:t xml:space="preserve">«Мамина песенка» </w:t>
            </w:r>
          </w:p>
          <w:p>
            <w:pPr>
              <w:pStyle w:val="Normal"/>
              <w:rPr/>
            </w:pPr>
            <w:r>
              <w:rPr/>
              <w:t>М.Парцхаладз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мическая  гимнастика «Крот и червяк» Т.Борови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льный человек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зиция «Барыня» </w:t>
            </w:r>
          </w:p>
          <w:p>
            <w:pPr>
              <w:pStyle w:val="Normal"/>
              <w:rPr/>
            </w:pPr>
            <w:r>
              <w:rPr/>
              <w:t>на ложка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 ИКТ, фрагменты фильмов по теме, ложки.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 чуда» « Сказка о царе Салтане»</w:t>
            </w:r>
          </w:p>
          <w:p>
            <w:pPr>
              <w:pStyle w:val="Normal"/>
              <w:rPr/>
            </w:pPr>
            <w:r>
              <w:rPr/>
              <w:t>Н.А.Римский - Корсак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ма» О.Кнорозова,</w:t>
            </w:r>
          </w:p>
          <w:p>
            <w:pPr>
              <w:pStyle w:val="Normal"/>
              <w:rPr/>
            </w:pPr>
            <w:r>
              <w:rPr/>
              <w:t xml:space="preserve">«Мамина песенка» </w:t>
            </w:r>
          </w:p>
          <w:p>
            <w:pPr>
              <w:pStyle w:val="Normal"/>
              <w:rPr/>
            </w:pPr>
            <w:r>
              <w:rPr/>
              <w:t>М.Парцхаладз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мическая  гимнастика «Крот и червяк» Т.Борови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льный человек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«Барын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ложка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 ИКТ, фрагменты фильмов по теме, ложки.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ая викторина «Угадай мелодию» по темам урок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ма» О.Кнорозова,</w:t>
            </w:r>
          </w:p>
          <w:p>
            <w:pPr>
              <w:pStyle w:val="Normal"/>
              <w:rPr/>
            </w:pPr>
            <w:r>
              <w:rPr/>
              <w:t xml:space="preserve">«Мамина песенка» </w:t>
            </w:r>
          </w:p>
          <w:p>
            <w:pPr>
              <w:pStyle w:val="Normal"/>
              <w:rPr/>
            </w:pPr>
            <w:r>
              <w:rPr/>
              <w:t>М.Парцхаладз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мическая  гимнастика «Крот и червяк» Т.Борови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льный человек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зиция «Барыня» </w:t>
            </w:r>
          </w:p>
          <w:p>
            <w:pPr>
              <w:pStyle w:val="Normal"/>
              <w:rPr/>
            </w:pPr>
            <w:r>
              <w:rPr/>
              <w:t>на ложка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 ИКТ, фрагменты фильмов по теме, ложк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класс,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четверть (8 часов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Балеты-сказк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92"/>
        <w:gridCol w:w="2106"/>
        <w:gridCol w:w="1964"/>
        <w:gridCol w:w="2105"/>
        <w:gridCol w:w="2386"/>
        <w:gridCol w:w="850"/>
        <w:gridCol w:w="842"/>
        <w:gridCol w:w="1800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дактическая иг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нцевальное творчеств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ая грамо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тмодекламац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пящая красавица» «Адажио» П.Чайковский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беда» В.Цветк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леш - игра «Голос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ноцветные шляп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ька» моделирование музы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 ИКТ, фрагменты фильмов по теме, ложки.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альс» из </w:t>
            </w:r>
            <w:r>
              <w:rPr>
                <w:lang w:val="en-US"/>
              </w:rPr>
              <w:t>II</w:t>
            </w:r>
            <w:r>
              <w:rPr/>
              <w:t xml:space="preserve"> действия б-та «Спящая красавиц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Чайковский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беда» В.Цветков,</w:t>
            </w:r>
          </w:p>
          <w:p>
            <w:pPr>
              <w:pStyle w:val="Normal"/>
              <w:rPr/>
            </w:pPr>
            <w:r>
              <w:rPr/>
              <w:t>«Мой учитель»</w:t>
            </w:r>
          </w:p>
          <w:p>
            <w:pPr>
              <w:pStyle w:val="Normal"/>
              <w:rPr/>
            </w:pPr>
            <w:r>
              <w:rPr/>
              <w:t>А.Варлам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леш - игра «Голос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ноцветные шляп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ька» моделирование музы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 ИКТ, фрагменты фильмов по теме, ложки.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зыкальные образы сказочных персонажей (кот в сапогах,, белая кошечка, мальчик с пальчик)  в балете «Спящая красавиц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. Чайковск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беда» В.Цветков,</w:t>
            </w:r>
          </w:p>
          <w:p>
            <w:pPr>
              <w:pStyle w:val="Normal"/>
              <w:rPr/>
            </w:pPr>
            <w:r>
              <w:rPr/>
              <w:t>«Мой учитель»</w:t>
            </w:r>
          </w:p>
          <w:p>
            <w:pPr>
              <w:pStyle w:val="Normal"/>
              <w:rPr/>
            </w:pPr>
            <w:r>
              <w:rPr/>
              <w:t>А.Варлам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леш - игра «Цветной металлофон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«Дружные тройк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.Штрау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«Барыня» на лож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 ИКТ, фрагменты фильмов по теме, ложки.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,8</w:t>
            </w:r>
          </w:p>
        </w:tc>
        <w:tc>
          <w:tcPr>
            <w:tcW w:w="1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рок-концерт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исуем сказк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зусть 8-10 песе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ное содержание прослушанных музыкальных произведе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ы музыкальных произведений (2/4,3/4,4/4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длительности, паузы (долгие, короткие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музыки в жизни, трудовой деятельности и отдыхе люд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одные музыкальные инструменты и их звучание (домра, мандолина, баян, гусли, свирель, гармонь, трещотка, деревянные ложки, бас-балалай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начинать пение после вступлени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мысленно и эмоционально исполнять песни ровным, свободным звуком на всем</w:t>
      </w:r>
    </w:p>
    <w:p>
      <w:pPr>
        <w:pStyle w:val="Normal"/>
        <w:ind w:left="69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пазоне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слухом собственное исполнение и пение окружающих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навыки выразительного пения при художественном исполнении музыкальных произведений (смысловые и логические ударения, паузы, темп, динамические оттенки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самостоятельной речи музыкальные термины, давать им элементарную характеристику, принимать активное участие в обсуждении содержания прослушанного произведени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екватно оценивать собственное исполнение  и пение сверстников.</w:t>
      </w:r>
    </w:p>
    <w:p>
      <w:pPr>
        <w:pStyle w:val="Normal"/>
        <w:ind w:left="6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класс,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четверть (8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Русская народная музы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98"/>
        <w:gridCol w:w="2318"/>
        <w:gridCol w:w="1823"/>
        <w:gridCol w:w="2117"/>
        <w:gridCol w:w="2393"/>
        <w:gridCol w:w="853"/>
        <w:gridCol w:w="824"/>
        <w:gridCol w:w="1725"/>
      </w:tblGrid>
      <w:tr>
        <w:trPr>
          <w:trHeight w:val="3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</w:tr>
      <w:tr>
        <w:trPr>
          <w:trHeight w:val="3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уша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тмическая деятель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ая грамота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откуда, русская, зародилась музыка?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зори-то у зореньки» (колыбельная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 чего наш мир состоит» Б. Савелье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х вы, сени» музицир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тан, н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КТ, презентация по теме, деревянные ложки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ие народные инструменты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тит месяц», «Милый мой, хоровод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 чего наш мир состоит» Б. Савельев, «На горе-то, калина»(р.н.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х вы, сени» музицир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та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КТ, презентация по теме, деревянные ложки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и «Русская песня», «Золотое кольцо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 в исполнении коллекти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Бабкино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 Кадышев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Девятово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я Росс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труве, «Начинаем перепляс» С.Сосни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х вы, сени» музицир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тан, н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КТ, презентация по теме, деревянные ложки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традици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ные звоны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я Росс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труве, «Начинаем перепляс» С.Сосни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х вы, сени» музицир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тан, н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КТ, презентация по теме, деревянные ло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ссворд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класс 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етверть (8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Русские танцы и пес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02"/>
        <w:gridCol w:w="2529"/>
        <w:gridCol w:w="2148"/>
        <w:gridCol w:w="2268"/>
        <w:gridCol w:w="1854"/>
        <w:gridCol w:w="840"/>
        <w:gridCol w:w="832"/>
        <w:gridCol w:w="1861"/>
      </w:tblGrid>
      <w:tr>
        <w:trPr>
          <w:trHeight w:val="31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</w:tr>
      <w:tr>
        <w:trPr>
          <w:trHeight w:val="33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уш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тмическая деятельнос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ая грамота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овая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маринск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 Чайков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про сапожника» Д.Тухм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маринская» музицирова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ря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КТ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 по теме, инструменты</w:t>
            </w:r>
          </w:p>
        </w:tc>
      </w:tr>
      <w:tr>
        <w:trPr>
          <w:trHeight w:val="33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водные русские народные песни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ологодские кружев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 поле береза стояла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про сапожника» Д.Тухман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о гномиках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овал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маринская» музицирова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ря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КТ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 по теме, инструменты</w:t>
            </w:r>
          </w:p>
        </w:tc>
      </w:tr>
      <w:tr>
        <w:trPr>
          <w:trHeight w:val="3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овые русские народные песни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мы просо сеял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про сапожника» Д.Тухман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о гномиках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овал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маринская» музицирова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ря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КТ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 по теме, инструменты</w:t>
            </w:r>
          </w:p>
        </w:tc>
      </w:tr>
      <w:tr>
        <w:trPr>
          <w:trHeight w:val="3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ыча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 Рождеством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ждественская песня» И. Фроло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про сапожника» Д.Тухман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о гномиках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овал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маринская» музицирова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ря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КТ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 по теме, инструмен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 класс,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 (10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Русские народные инструмен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02"/>
        <w:gridCol w:w="2551"/>
        <w:gridCol w:w="2126"/>
        <w:gridCol w:w="2127"/>
        <w:gridCol w:w="2005"/>
        <w:gridCol w:w="848"/>
        <w:gridCol w:w="887"/>
        <w:gridCol w:w="1798"/>
      </w:tblGrid>
      <w:tr>
        <w:trPr>
          <w:trHeight w:val="31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</w:tr>
      <w:tr>
        <w:trPr>
          <w:trHeight w:val="33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уш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тмическая деятельност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ая грамота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лалай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маринская» (р.н.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ой хоровод» Б.Савель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летень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, в котором живут нот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КТ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 по теме</w:t>
            </w:r>
          </w:p>
        </w:tc>
      </w:tr>
      <w:tr>
        <w:trPr>
          <w:trHeight w:val="33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мон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овые наигрыши», «Саратовская плясов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ой хоровод» Б.Савель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летень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, в котором живут нот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КТ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 по теме</w:t>
            </w:r>
          </w:p>
        </w:tc>
      </w:tr>
      <w:tr>
        <w:trPr>
          <w:trHeight w:val="33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сли», «Рожок», «Свистуль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стуший наигры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ой хоровод» Б.Савельев, «Три белых коня» Е.Крыл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-под дуба»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яс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алочках и кружочк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ительности н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КТ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 по теме</w:t>
            </w:r>
          </w:p>
        </w:tc>
      </w:tr>
      <w:tr>
        <w:trPr>
          <w:trHeight w:val="33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ещотка», «Деревянные лож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играй моя волын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ой хоровод» Б.Савельев, «Три белых коня» Е.Крыл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-под дуба»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яс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алочках и кружочк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ительности н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теме</w:t>
            </w:r>
          </w:p>
        </w:tc>
      </w:tr>
      <w:tr>
        <w:trPr>
          <w:trHeight w:val="3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льклорный ансамбль» под управлением В.Щур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рушка-Пора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-под дуба»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яс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алочках и кружочк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ительности н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КТ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 по те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класс,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четверть (9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узыка из кинофильм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184"/>
        <w:gridCol w:w="10"/>
        <w:gridCol w:w="2818"/>
        <w:gridCol w:w="7"/>
        <w:gridCol w:w="2103"/>
        <w:gridCol w:w="10"/>
        <w:gridCol w:w="2094"/>
        <w:gridCol w:w="6"/>
        <w:gridCol w:w="1948"/>
        <w:gridCol w:w="9"/>
        <w:gridCol w:w="853"/>
        <w:gridCol w:w="880"/>
        <w:gridCol w:w="1804"/>
      </w:tblGrid>
      <w:tr>
        <w:trPr>
          <w:trHeight w:val="30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уша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ие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тмическая деятельность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ая грамота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альс» А.Петров и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ма» «Берегись автомобил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» А.Петр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лака» В.Шаи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месте весело шагат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Шаинский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7 прыжк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Борови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не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у-чи-чи» 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в музык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КТ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агменты фильмов по теме.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оня» Я. Френкель из к-ма «Приключения неуловимых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он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. Френкел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лака» В.Шаи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месте весело шагат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Шаинский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7 прыжк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Борови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не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у-чи-чи» 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в музык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КТ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агменты фильмов по теме.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вертюра» И.Дунаевский из к-ма «Дети капитана Гранта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вертю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 Дунаевск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песен предыдущих четвертей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7 прыж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 Борови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не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у-чи-чи» 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в музык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КТ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агменты фильмов по теме.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викторин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бусы, кроссворды)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odzag1">
    <w:name w:val="podzag_1"/>
    <w:basedOn w:val="Normal"/>
    <w:qFormat/>
    <w:pPr>
      <w:spacing w:before="280" w:after="280"/>
      <w:jc w:val="center"/>
    </w:pPr>
    <w:rPr>
      <w:rFonts w:ascii="Arial" w:hAnsi="Arial" w:cs="Arial"/>
      <w:b/>
      <w:bCs/>
      <w:sz w:val="26"/>
      <w:szCs w:val="2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01:00Z</dcterms:created>
  <dc:creator>Гонцова</dc:creator>
  <dc:description/>
  <cp:keywords/>
  <dc:language>en-US</dc:language>
  <cp:lastModifiedBy>Интернат</cp:lastModifiedBy>
  <cp:lastPrinted>2017-08-27T15:43:00Z</cp:lastPrinted>
  <dcterms:modified xsi:type="dcterms:W3CDTF">2021-02-08T03:58:00Z</dcterms:modified>
  <cp:revision>53</cp:revision>
  <dc:subject/>
  <dc:title>Согласовано</dc:title>
</cp:coreProperties>
</file>