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9 класс (четвёртый год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85"/>
        <w:gridCol w:w="3570"/>
        <w:gridCol w:w="2134"/>
        <w:gridCol w:w="1622"/>
        <w:gridCol w:w="2642"/>
      </w:tblGrid>
      <w:tr>
        <w:trPr>
          <w:trHeight w:val="6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</w:t>
            </w:r>
          </w:p>
        </w:tc>
      </w:tr>
      <w:tr>
        <w:trPr>
          <w:trHeight w:val="707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 (64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4 ч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обучения в предстоящем  году. Анализ состояния цветников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цветни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я ИОТ-63-2014</w:t>
            </w:r>
          </w:p>
          <w:p>
            <w:pPr>
              <w:pStyle w:val="Normal"/>
              <w:rPr/>
            </w:pPr>
            <w:r>
              <w:rPr/>
              <w:t>Клум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рабочего городского озеленительного хозяйства. Рас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х обязаннос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ВОДСТВО</w:t>
            </w:r>
          </w:p>
        </w:tc>
      </w:tr>
      <w:tr>
        <w:trPr>
          <w:trHeight w:val="7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енний уход за цветниками 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ускорения созревания семян однолетних цветков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верхушек с однолетних цветковых растений для ускорения созревания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Виды цветковых растений, выращиваемых в открытом грун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резки цвет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цвет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очных растений для пересадк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Вегетирующие цветочные растения»</w:t>
            </w:r>
          </w:p>
        </w:tc>
      </w:tr>
      <w:tr>
        <w:trPr>
          <w:trHeight w:val="6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осеннего ухода за растениями канн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чивание стеблей кан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</w:t>
            </w:r>
          </w:p>
          <w:p>
            <w:pPr>
              <w:pStyle w:val="Normal"/>
              <w:rPr/>
            </w:pPr>
            <w:r>
              <w:rPr/>
              <w:t>Слайды «Садовые ножницы»</w:t>
            </w:r>
          </w:p>
          <w:p>
            <w:pPr>
              <w:pStyle w:val="Normal"/>
              <w:rPr/>
            </w:pPr>
            <w:r>
              <w:rPr/>
              <w:t>Картонные коробки и семен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готовка почвы и посадка луковиц тюльпана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подготовке почвы для выращивания тюльпан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рыхление после вспашк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льпан</w:t>
            </w:r>
          </w:p>
          <w:p>
            <w:pPr>
              <w:pStyle w:val="Normal"/>
              <w:rPr/>
            </w:pPr>
            <w:r>
              <w:rPr/>
              <w:t>Слайды «Способы размножения растений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луковиц тюльпан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ицы тюльпанов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рядками при посадке. Глубина заделки луковиц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адочных ряд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лунок и посадка луковиц, зад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ение букета (10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ет как группа специально подобранных цветков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ые букеты.</w:t>
            </w:r>
          </w:p>
          <w:p>
            <w:pPr>
              <w:pStyle w:val="Normal"/>
              <w:rPr/>
            </w:pPr>
            <w:r>
              <w:rPr/>
              <w:t>Слайды «Буке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букетах. Формы букетов. Аранжировочная зелен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Буке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составления букета от назначения. Основные правила составления буке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Буке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местимые цве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ая клум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укетов для украшения школ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лоды и семена петунии»</w:t>
            </w:r>
          </w:p>
          <w:p>
            <w:pPr>
              <w:pStyle w:val="Normal"/>
              <w:rPr/>
            </w:pPr>
            <w:r>
              <w:rPr/>
              <w:t>Семена петуни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копка клубнелуковиц гладиолуса (10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созревания клубнелуковиц гладиолу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стеблей, оставление пенька высотой 2-3 с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лайды «Гладиолус. Признаки созревания клубнелуковиц гладиолуса»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екатор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уборк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пывание и выборка клубнелуковиц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/>
            </w:pPr>
            <w:r>
              <w:rPr>
                <w:sz w:val="28"/>
                <w:szCs w:val="28"/>
              </w:rPr>
              <w:t>Укорачивание корней до 2 с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жницы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уборочное и зимнее хранение клубнелуковиц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ладка клубнелуковиц тонким слоем в теплое помещение для просушивания. </w:t>
            </w:r>
          </w:p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о размерам и закладка на хранение клубнелуковиц и деток.</w:t>
            </w:r>
          </w:p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лайды «Хранение клубнелуковиц гладиолусов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 укороченного вегетационного периода выкапывание клубнелуковиц вместе со стеблями и листьями. Укладка их на просушку. Отделение клубнелуковиц после полного высыхания от растений.</w:t>
            </w:r>
          </w:p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лайды «Хранение клубнелуковиц гладиолусов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Срезка побегов роз для черенкования (10 ч.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оза – ценный красивоцветущий кустарник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уппы роз. Розы, используемые в цветоводств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ветник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айды «Роза – ценный красивоцветущий кустарник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гетативное размножение роз. Трудности размножения. Черенки одревесневшие и зелёны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en-US"/>
              </w:rPr>
            </w:pPr>
            <w:r>
              <w:rPr>
                <w:lang w:eastAsia="en-US"/>
              </w:rPr>
              <w:t>Слайды «Способы вегетативного размножения роз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Инструмент для срезки побегов роз: виды, безопасное использование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Инструменты для нарезки побегов роз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ремя срезки побег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зка побегов роз садовым ножом или секатором по меловым отметкам учителя. Укладка черенков в воду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хнологическая карта, нож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резка листьев. Прикапывание срезанных побегов в почву на глубину 20 с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занные побеги, ящики с землёй, технологическая кар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КОРАТИВНОЕ САДОВОДСТВО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Осенний уход за кустарниками (8 ч.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нообразие кустарников, используемых в декоративном цветоводстве. Кустарники, выращиваемые для живых изгородей (боярышник, акация жёлтая, шиповники др.)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айды «Уход за кустарниками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трументы для обрезки побегов: виды (секатор, садовые ножницы, садовая пила), устройства, правила безопасной рабо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инструмента к работ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айды «Инструменты для работы в саду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езка побегов: правила, срок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годичного прироста кустарника, используемого в качестве живой изгороди. Подрезка однолетнего прироста кустарника садовыми ножницам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екатор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держание определённой формы и размеров кустарников путём обрезки побег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резка сухих стеблей садовой пилой. Обрезка боковых ветвей секатором. Уборка обрезанных веток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екатор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емян однолетних цветковых растений, выращиваемых с помощью рассад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ветник </w:t>
            </w:r>
          </w:p>
          <w:p>
            <w:pPr>
              <w:pStyle w:val="Normal"/>
              <w:rPr/>
            </w:pPr>
            <w:r>
              <w:rPr/>
              <w:t>Видео «Черенкование петуний»</w:t>
            </w:r>
          </w:p>
          <w:p>
            <w:pPr>
              <w:pStyle w:val="Normal"/>
              <w:rPr/>
            </w:pPr>
            <w:r>
              <w:rPr/>
              <w:t>Слайды «Правила безопасной работы грабля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земляных смесе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, инвентарь для работы в цветнике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в цветника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15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кустарника, используемого в качестве живой изгород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-задания для самостоятельной работы.</w:t>
            </w:r>
          </w:p>
          <w:p>
            <w:pPr>
              <w:pStyle w:val="Normal"/>
              <w:rPr/>
            </w:pPr>
            <w:r>
              <w:rPr/>
              <w:t>Цветни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четверть (64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и</w:t>
            </w:r>
          </w:p>
          <w:p>
            <w:pPr>
              <w:pStyle w:val="Normal"/>
              <w:rPr/>
            </w:pPr>
            <w:r>
              <w:rPr/>
              <w:t>Тетради, учебники</w:t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ВОДСТВО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сивоцветущие кустарниками (1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красивоцветущих кустарников, используемых в цветоводстве (роза, сирень, гортензия и др.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Кустарники, используемые для озеленения школьного двора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: группы и сорта розы, используемые в цветоводств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и садовые инструменты (секатор, пи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овый куст: строение, форма, величина, окраска цветков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ыращивания сортовых роз. Условия для выращивания сортовых роз на сре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роза: вид (высота куста, форма и окраска цветков, запах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скурсия. </w:t>
            </w:r>
            <w:r>
              <w:rPr>
                <w:sz w:val="28"/>
                <w:szCs w:val="28"/>
              </w:rPr>
              <w:t>Теплица. Ознакомление с посадкой ро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Размножение розы (16 час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собы вегетативного размножения розы: прививка, зелёное черенкование, деление куст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Способы вегетативного размножения роз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множение сортовой розы одревесневшими черен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Выкопка заранее нарезанных побегов роз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Способы вегетативного размножения роз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для укоренения черен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ойство нижнего подогрева почвы для укоренения черен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ла нарезки черенков роз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даление верхней части побегов. Нарезка черенков остроотточенным ножом с таким расчётом, чтобы на каждом черенке было 2-3 почки (нижний срез - под почкой, верхний - над почкой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хнологическая карт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Инструмент для нарезки черенков розы: вид, правила безопасной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Инструменты для нарезки черенков роз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почвы для посадки черен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сыпка в ящики снизу перегнойной земли, сверху чистого речного песка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щики, земл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тояние между черенками при посадк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метка рядков через 20 см. Посадка черенков через 5 см друг от друга на глубину до верхней почки. Укрытие плёнкой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-схема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хо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Выдерживание под плёнкой до появления первого листочка. Поддерживание в помещении температуры +25</w:t>
            </w:r>
            <w:r>
              <w:rPr>
                <w:bCs/>
                <w:sz w:val="28"/>
                <w:szCs w:val="28"/>
                <w:vertAlign w:val="superscript"/>
                <w:lang w:eastAsia="en-US"/>
              </w:rPr>
              <w:t>0</w:t>
            </w:r>
            <w:r>
              <w:rPr>
                <w:bCs/>
                <w:sz w:val="28"/>
                <w:szCs w:val="28"/>
                <w:lang w:eastAsia="en-US"/>
              </w:rPr>
              <w:t>С, влажность воздуха 80 %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щики с посаженными черенкам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/>
            </w:pPr>
            <w:r>
              <w:rPr>
                <w:b/>
                <w:sz w:val="28"/>
                <w:szCs w:val="28"/>
                <w:lang w:eastAsia="en-US"/>
              </w:rPr>
              <w:t>Защищенный грунт в цветоводстве (14 час.)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Назначение теплицы, парника и рассадника в цветоводств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Теплица, парник и рассадник в цветоводстве»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ица: виды (культивированная, разводочная, выгоночная), их краткая характеристика и использовани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Виды теплиц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ник и рассадник, их назначение, устройство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Виды теплиц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ица: виды (грунтовая и стеллажная). Использовани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Виды теплиц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щищенный грунт. Длительность использования, замена, обеззараживание. 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Грунт для теплиц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пособление для полива растений, поддержания необходимой температуры и влажности воздуха в теплицах, парниках и рассадниках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й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Экскурсия. </w:t>
            </w:r>
            <w:r>
              <w:rPr>
                <w:bCs/>
                <w:sz w:val="28"/>
                <w:szCs w:val="28"/>
                <w:lang w:eastAsia="en-US"/>
              </w:rPr>
              <w:t>Близлежащее цветоводческое хозяйство, теплица. Ознакомление с устройством теплицы и практическими работами в ней зимой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КОРАТИВНОЕ ЦВЕТОВОДСТВО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Кустарники для декоративного озеленения </w:t>
            </w:r>
            <w:r>
              <w:rPr>
                <w:b/>
                <w:sz w:val="28"/>
                <w:szCs w:val="28"/>
              </w:rPr>
              <w:t>(6 ч.)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/>
            </w:pPr>
            <w:r>
              <w:rPr>
                <w:sz w:val="28"/>
                <w:szCs w:val="28"/>
              </w:rPr>
              <w:t>Кустарники, используемые в качестве низких бордюров (кизильник, айва низкая, таволга и др.).</w:t>
            </w:r>
            <w:r>
              <w:rPr>
                <w:sz w:val="28"/>
                <w:szCs w:val="28"/>
                <w:lang w:eastAsia="en-US"/>
              </w:rPr>
              <w:t xml:space="preserve"> Кустарник, строение, форма, цвет листьев, цветков и соцветий, наличие и форма колючек, цвет побегов, форма почек. 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Кустарники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иночные и групповые посадки кустарников на газонах (скумпия, спирея, чубушник золотистый и др.)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признаки кустарника: высота, форма куста, характер побегов, форма и цвет листьев, цветков и соцвет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Кустарники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стригущиеся живые изгороди и другие рядовые посадки (арония черноплодная, гортензия метельчатая, дерен белый, калина обыкновенная и др.)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Упражнение. </w:t>
            </w:r>
            <w:r>
              <w:rPr>
                <w:bCs/>
                <w:sz w:val="28"/>
                <w:szCs w:val="28"/>
                <w:lang w:eastAsia="en-US"/>
              </w:rPr>
              <w:t xml:space="preserve">Определение вида кустарника в полном развитии и безлистном состоянии по внешним признакам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лайды «Кустарники» Общий вид кустарника, гербарий листьев, рисунки цветков и соцветий, натуральных стеблей и частей ку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имние работы в сквер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8 ч.)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: назначение, расположение в городе и посёлке.</w:t>
            </w:r>
          </w:p>
          <w:p>
            <w:pPr>
              <w:pStyle w:val="Normal"/>
              <w:shd w:fill="FFFFFF" w:val="clear"/>
              <w:ind w:right="50"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лайды «Сквер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и кустарники в сквере: формы, назначение.</w:t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ытие снегом молодых посадок кустарников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Деревья и кустарники в сквере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и площадки  в сквере, формы, назначение.</w:t>
            </w:r>
          </w:p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работы в сквере в зависимости от его местоположения и состава зелёных насажд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и площадок в сквере от снега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айды « Сквер» Лопаты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/>
            </w:pPr>
            <w:r>
              <w:rPr>
                <w:sz w:val="28"/>
                <w:szCs w:val="28"/>
              </w:rPr>
              <w:t>Укрытие снегом посадок роз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рытие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(4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овка земляных смесей и песка.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школьная территория, лопаты, вёд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уход за кустарник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школьная территория, грабл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6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задания на распознавание нескольких видов кустарников в безлистном состоя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очки-задания</w:t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1четверть (80 час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ВОДСТВО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и</w:t>
            </w:r>
          </w:p>
          <w:p>
            <w:pPr>
              <w:pStyle w:val="Normal"/>
              <w:rPr/>
            </w:pPr>
            <w:r>
              <w:rPr/>
              <w:t>Тетради, учебни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гоночные цветочные культуры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гонка как комплекс агротехнических приёмов. Цветковые культуры, пригодные для выгонки (тюльпаны, нарциссы, гиацинты и др.)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уральные цветковые растения с различными формами стеблей, листа, цветка с видоизмененными орган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выгонки: предварительная подготовка растений, создание условий для зацветания в непривычное время года (зимой и ранней весной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нообразие листьев»</w:t>
            </w:r>
          </w:p>
          <w:p>
            <w:pPr>
              <w:pStyle w:val="Normal"/>
              <w:rPr/>
            </w:pPr>
            <w:r>
              <w:rPr/>
              <w:t>Картинки с разными формами  листье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ёмки выгонки некоторых раст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я. </w:t>
            </w:r>
            <w:r>
              <w:rPr>
                <w:sz w:val="28"/>
                <w:szCs w:val="28"/>
              </w:rPr>
              <w:t>Теплица. Ознакомление с выгонкой от цветковых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Разнообразие стеблей»</w:t>
            </w:r>
          </w:p>
          <w:p>
            <w:pPr>
              <w:pStyle w:val="Normal"/>
              <w:rPr/>
            </w:pPr>
            <w:r>
              <w:rPr/>
              <w:t>Картинки с разными  видами стеблей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гонка тюльпана (14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ращивания в открытом грунте тюльпанов, предназначенных для выгонк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луковиц для выгонки (октябрь-ноябрь)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луковиц тюльпанов с момента выкопки: до 1 сентября при температуре +23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, до момента посадки (конец октября - начало ноября) при температуре +17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Подземные части растений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луковиц к выгонк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меси торфа с песком. Насыпка смеси в ящ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уковиц в ящики (до 100 штук в стандартный ящик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щивания раст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ящиков в хранилище с температурой от +5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до +9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почвы в ящиках и поддержание высокой влажности в хранилищ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явлении ростков перемещение ящиков в светлое тёплое помещение. Поддержание температуры  от +18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до +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, срезка цветов при покраснении бутон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ыращивание рассады бегонии клубневой (28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Бегония клубневая: краткая характеристика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Слайды «Бегония клубнева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семенного и вегетативного размножения бегонии клубнево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айды «Семенное и вегетативное размножение»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остав земляной с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посева бегонии: просеивание и смешивание листовой земли и торфа, добавление песка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емля, ящики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собенности и сроки посева семян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ыпка земляной смеси в ящик. Выравнивание поверхности с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ящика слоем снега. Равномерный рассев семян по снегу. После таяния снега, если это необходимо, покрытие ящика стеклом. Установка ящика в теплое (от +20 до +22°) помещение. Полив из подд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Ящики с землёй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явлении всходов открытие стекла на 3 - 4 часа, затем снятие их. Полив всходов из пульверизатора.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явлении двух настоящих листочков первая пикировка с помощью колышка или пинцета. Содержание ростков при температуре от +18° до +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ршки, земля, колыш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месяц вторая пикировка. После второй пикировки подкормка растения коровяком с добавлением калийных удобрений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добрения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апреля перенос рассады в цветочные горшки (по одному растению на каждый горшок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еточные горшки, земля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и закалка растений перед высадкой в открытый грун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йки, пульверизатор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из хранилища и раскладка клубней в теплице на влажный песо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убни бегони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буждении почек - деление клубней на части острым нож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ж, клубни бегони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ленок с двумя - тремя почками в ящики. Установка ящиков с деленками в теплое светлое помещ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щики с землёй, делен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, полив, закалка раст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Проращивание гладиолуса (8 ч.)</w:t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лубнелуковиц гладиолуса к проращиванию. </w:t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орки. Очистка от кроющих чешуй клубнелуковиц гладиолуса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лайды «Гладиолусы. Подготовка к проращиванию»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лубнелуковицы гладиолусов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адки гладиолусных клубнелуковиц на проращивани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ящиков с почвой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лайды «Гладиолусы. Подготовка к проращиванию»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Cs/>
                <w:lang w:eastAsia="en-US"/>
              </w:rPr>
              <w:t>Ящики, земля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равливание в течение 12 часов, клубнелуковиц 0,4%-ным раствором марганцовокислого калия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bCs/>
                <w:lang w:eastAsia="en-US"/>
              </w:rPr>
            </w:pPr>
            <w:r>
              <w:rPr/>
              <w:t>Раствор марганцовокислого калия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на глубину 3-4 см и полив клубнелуковиц.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sz w:val="28"/>
                <w:szCs w:val="28"/>
              </w:rPr>
              <w:t>Установка ящиков в помещение с умеренной температурой. Полив растений.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sz w:val="28"/>
                <w:szCs w:val="28"/>
              </w:rPr>
              <w:t>Закалка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щики с землёй, клубнелуковицы, перчатки, лейки, рассада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КОРАТИВНОЕ ЦВЕТОВОДСТВО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евья для озелене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о: строение по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«Деревья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венные породы деревьев, используемые  для озеленения территорий в местных условиях в средней полосе России (берёза, клён, липа, ясень, рябина и др.), каштан, тополь пирамидальный, платан, кипарис и др. на Юге России. Декоративные качества деревьев. Значение древесных насаждений для улучшения экологической обстановки в городе и посёлке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Деревья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признаки местных деревьев: форма и цвет листьев, форма кроны, цвет коры, цветки и плод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е. </w:t>
            </w:r>
            <w:r>
              <w:rPr>
                <w:sz w:val="28"/>
                <w:szCs w:val="28"/>
              </w:rPr>
              <w:t>Определение вида дерева по листьям, цвету коры, форме кроны и ветве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«Деревья»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я. </w:t>
            </w:r>
            <w:r>
              <w:rPr>
                <w:sz w:val="28"/>
                <w:szCs w:val="28"/>
              </w:rPr>
              <w:t>Сквер или парк. Ознакомление с породами деревье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зеленение двора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ревесных и кустарниковых пород для озеленения школьного двора (двора жилого дома) в зависимости от его размера и других условий. Рациональное размещение дорожек, площадок, цветника, групповых посадок деревьев и кустарни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-схема озеленение двора.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щения во дворе древесно-кустарниковых насажд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е. </w:t>
            </w:r>
            <w:r>
              <w:rPr>
                <w:sz w:val="28"/>
                <w:szCs w:val="28"/>
              </w:rPr>
              <w:t>Составление плана озеленения двор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схема озеленение двора.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ёными насаждениями во двор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сухих и поломанных веток на деревьях. Санитарная обрезка стеблей кустарников. Стрижка живой изгороди вручную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двор, секатор, вёдр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повтор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яных смесе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ёдр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работы в сквере или парк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задания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ка цветочной рассад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-задания для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 (64 часов)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 (2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и ИОТ-63-2014</w:t>
            </w:r>
          </w:p>
        </w:tc>
      </w:tr>
      <w:tr>
        <w:trPr>
          <w:trHeight w:val="296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ЦВЕТОВОДСТВО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бивка цветника 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очный чертёж: составные части, привязка к местности, основные разбивочные линии и опорные точки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бивочного чертежа клумб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ик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е клумб и рабаток разной формы в масштабе примерно 1:10, на больших листах кар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элементов цветочного оформления улиц и помещений.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збивочных линий и точек на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ждение разбивочных линий и опорных точек чертежа на местности. Прокладывание основных разбивочных линий: установка в центр клумбы колышка, отмеривание радиуса для круглой клумбы или сторон для рабатки, выкапывание канавки по границе клумбы, посыпка канавки песком или кирпичной крош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–схема цветника,колышек, шпагат, совок, песок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разбивки цветника: виды, рабочие позы, приёмы работы,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разбивки цветник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роз в открытом грунт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8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ыращивания садовых роз, подготовка почвы, нормы внесения удобрений, сроки посадки в открытый гру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пка почв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мест посадки роз. Выкопка лунок глубиной 30 см. Насыпка в лунки, смешивание с почвой перегноя. Формирование холм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укоренённых растений. Осторожная выкопка растений (без повреждения корней, вместе с комом земл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роз: установка растений на холмик, засыпка смесью перегноя с почвой (заглубление нижней части побега на 2 см). Обильный полив. Мульчирование. Устройство плёночного укр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, перчатки 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укрытия через 2-3 недели. Подвязка растений к кольям. Рыхление почвы, полив, подкормка коровяком, разведённым 1: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рассадой, лейк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ращивание гладиолусов из деток (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иолус: строение надземной и подземной частей, материнская клубнелуковица и детки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посадки гладиолуса: вскапывание, внесение перегноя, рыхление и выравнивание поверхност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диол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змножения гладиолусов с помощью деток (клубнепоч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осадочного материала: протравливание клубнепочек в слабом растворе марганцево-кислого кал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для работы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деток гладиолуса в открытый грунт: сроки подготовка к высадке, способы посадк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тка рядков и углубление посадочных борозд до 5 см. Раскладка деток гладиолуса на расстоянии 5 см друг от друга, засыпка их перегноем и полив. Уход за посадками (рыхление междуряд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оформления краёв цветочных гряд.</w:t>
            </w:r>
          </w:p>
          <w:p>
            <w:pPr>
              <w:pStyle w:val="Normal"/>
              <w:rPr/>
            </w:pPr>
            <w:r>
              <w:rPr/>
              <w:t>Рабочие инструменты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щивание    гладиолусов     из      крупных клубнелуковиц      или </w:t>
            </w:r>
            <w:r>
              <w:rPr>
                <w:b/>
                <w:spacing w:val="-1"/>
                <w:sz w:val="28"/>
                <w:szCs w:val="28"/>
              </w:rPr>
              <w:t xml:space="preserve">подращенных растений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гладиолусов в цветнике и на срезк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почвы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snapToGrid w:val="false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ая перекопка почвы с одновременным внесением удобрений на рабатке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86" w:leader="none"/>
                <w:tab w:val="left" w:pos="10206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лайды «Гладиолусы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пата, перчат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адки и размещение гладиолусов в цветн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рядков (через 35 см). Выкопка лунок (через 20 см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ышки, шпагат, сов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убнелуковиц к пос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осадки клубнелуковиц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 и заделка клубнелуковиц гладиолуса. Высадка растени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/>
            </w:pPr>
            <w:r>
              <w:rPr>
                <w:bCs/>
                <w:lang w:eastAsia="en-US"/>
              </w:rPr>
              <w:t xml:space="preserve">Клубнелуковицы 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 – схема, совки</w:t>
            </w:r>
          </w:p>
        </w:tc>
      </w:tr>
      <w:tr>
        <w:trPr>
          <w:trHeight w:val="29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sz w:val="28"/>
                <w:szCs w:val="28"/>
              </w:rPr>
              <w:t>Уход за растениями в цветнике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гладиолусами на рабатке (полив, рыхление междурядий, подкормка минеральными и органическими удобрениями), на семенном участке (удаление бутонов для роста крупных клубнелуковиц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оскорез, вёдр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адка рассады цветковых растений в цветник (6 ч.)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адки рассады разных цветковых растений. Размещение растений в цветнике.</w:t>
            </w:r>
          </w:p>
          <w:p>
            <w:pPr>
              <w:pStyle w:val="Normal"/>
              <w:shd w:fill="FFFFFF" w:val="clear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ка высокорослых незимующих многолетних цветковых растений (канны и др.) в центр клумб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Цветни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bCs/>
                <w:lang w:eastAsia="en-US"/>
              </w:rPr>
            </w:pPr>
            <w:r>
              <w:rPr>
                <w:spacing w:val="-1"/>
              </w:rPr>
              <w:t>Канна, лопаты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садки рассады и способы разметки посадочных рядков на клумбе.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садочных рядков от центра клумбы. Полив рассады. Выкопка лунок. Высадка рассады. Поли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ан – схема, колышки, шпагат, рассада, лейки, сов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риживаемостью растений, замена неприжившихся растений. Периодический поли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задания для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КОРАТИВНОЕ ЦВЕТОВОДСТВО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почвы под газон (6 ч.)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: назначение, выбор ме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частков от мусор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он, вёдр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под газон в связи с долголетним использованием: глубина вспашки и нормы внесения удобр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пывание почвы на глубину 30 см. Выборка корневищ многолетних сорняков. Внесение компоста или перепревшего навоза из расчёта 5 кг на 1 кв.м. Заделка навоза с одновременным разрыхлением и выравниванием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, вёдр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газона (6 ч.)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: виды, используемая трава, уход. Время посева трав на газон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почвы газона под посев трав граблями: устройство, рабочая поза, приём пользования, техника безопасно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почвы граблями. Расстановка ориентиров по высоте семя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, граб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вразброс по ориентирам, (во избежание огрехов). Заделка семян (засыпка торфом на 0,5 см или прикатывание катком). Полив посева из лейки с ситечко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лейка с ситечком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ка кустарника (8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: строение саженца, сроки посадки. 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готовление земляной болтушк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лайды «Кустарник»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садок: живая изгородь, бордюр, групповая посад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я между растениями при посадк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в тет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айды «Виды посадок»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ан - схем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копки посадочных ям или бороз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копка на участке посадочной ямы или борозд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опата, перчатки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и глубины ямы или борозды от вида кустарник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z w:val="28"/>
                <w:szCs w:val="28"/>
              </w:rPr>
              <w:t>Откапывание кустарника из прикопа. Обмакивание корней в земляную болтушку. Расположение куста на холмик в яме или установка в посадочную борозду. Засыпка ямы или борозды на углубление 3 - 5 см больше, чем в питомнике. Уплотнение почвы вокруг куста ногами. Полив посадки.</w:t>
            </w:r>
          </w:p>
          <w:p>
            <w:pPr>
              <w:pStyle w:val="Normal"/>
              <w:shd w:fill="FFFFFF" w:val="clear"/>
              <w:ind w:right="3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устарник, инвентарь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4 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цветника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ind w:firstLine="709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firstLine="709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firstLine="709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Школьная клумба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яной смес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ссада, инвентарь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устарником (стрижка)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ссада, инвентарь</w:t>
            </w:r>
          </w:p>
        </w:tc>
      </w:tr>
      <w:tr>
        <w:trPr>
          <w:trHeight w:val="10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(2 ч.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пка ямы в соответствии с размерами саженца. Посадка саженца.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ind w:firstLine="709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хнологическая кар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 за год: 272 час.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1:00Z</dcterms:created>
  <dc:creator>Марина</dc:creator>
  <dc:description/>
  <cp:keywords/>
  <dc:language>en-US</dc:language>
  <cp:lastModifiedBy>Lenovo</cp:lastModifiedBy>
  <cp:lastPrinted>2015-08-31T13:47:00Z</cp:lastPrinted>
  <dcterms:modified xsi:type="dcterms:W3CDTF">2018-08-28T07:08:00Z</dcterms:modified>
  <cp:revision>241</cp:revision>
  <dc:subject/>
  <dc:title>Тематическое планирование</dc:title>
</cp:coreProperties>
</file>