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/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№ </w:t>
            </w:r>
            <w:r>
              <w:rPr>
                <w:b/>
                <w:bCs/>
                <w:color w:val="000000"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9 класс             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Словар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линий. Линейные меры. Многоуголь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линий, виды многоуг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Многоугольники, табл. «Меры длины»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.Отрезок, луч, ломан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штаб. Вычерчивание прямоугольников и квадратов в заданном масштаб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числа в несколько ра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»Масштаб», дидакт.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, атлас, карта, отрезо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ощадь прямоугольника и квадрата. Меры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ериметра и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Единицы площади», дидакт.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прямоуголь-ник, квадр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b/>
                <w:bCs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римеров и задач на вычисление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нахождения периметра и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: Р = Р х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= (а + в ) х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а х а ,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а х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смежные стороны, отрезо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b/>
                <w:bCs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земельных площадей. Упражнения в решени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. Меры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Меры земельных площад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площади, квадратные мер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актическая работа: «Решение задач и примеров на вычисление земельных площаде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числа в несколько р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Меры земельных площадей»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меры, меры земельных площад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 и прямоугольный параллелепипед, их сравнительные характеристики. Построение развертки к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геометрических фигур и геометрическ. т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Куб», «Параллелепипед»их модели, дидакт.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е-пипед, куб, разверт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ертка прямоугольного параллелепипеда. Построение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куба и параллелепипе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Параллелепипе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, развертка параллелепип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епипед, грань, верш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ка</w:t>
            </w:r>
          </w:p>
        </w:tc>
      </w:tr>
      <w:tr>
        <w:trPr/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</w:t>
            </w: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 боковой и полной поверхности к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лощади квадра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Куб», «Единицы площади», модели куба, его развер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боковая и полная поверхно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</w:t>
            </w: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боковой и полной поверхности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лощади прямоуголь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Параллеле-пипед», его развертка, мо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епипед, ребра, грани, вершин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</w:t>
            </w: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вычисление площади боковой и полной поверхности куба и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нахождения полной и боковой поверхности куба и параллелепип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нахождения полной и боковой поверхности куба и параллелепип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, прямо-угольный параллеле-пипе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</w:t>
            </w:r>
            <w:r>
              <w:rPr>
                <w:b/>
                <w:bCs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актическая работа: «Решение задач на вычисление боковой и полной поверхности куба и параллелепипе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олной и боковой поверхности куба и параллелепип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о теме, модели куба и параллелепипеда, дидакт.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боковая поверхность, параллеле-пипе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. Обозначение объема. Единицы измерения объ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площ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Единицы измерения объема»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объема, грани, реб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и вычисление объема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ямо-уголь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Объем прямоугольного параллелепипеда», его мод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прямоуголь-ный парал-лелепипе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и вычисление объема к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ад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Объем куба», модели куб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грань, ребра, вершин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актическая работа: «Решение задач на вычисление  объема куба и прямоугольного параллелепипе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лощади куба и прямоугольного параллелепип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 Объем куба, парал-лелепипеда», их модели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куб, рпямоуголь-ный парал-лелепипед</w:t>
            </w:r>
          </w:p>
        </w:tc>
      </w:tr>
      <w:tr>
        <w:trPr/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на нахождение объема куба и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объема куба и параллелепипе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формул на нахождение объема, модели куба и параллелепип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куб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е-пипед, грань, ребро, вершин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решении задач на нахождение объема куба и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нахождения площади и объе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формул на нахождение площади и объ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объем,парал-лелепипе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ройденного по теме «Объе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объема куба и параллелепип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формул по теме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грань, ребро, вершин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метрия. Построение геометрических фигур относительно оси и центра симмет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осевой и центральной симмет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теме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ая, центральная симметрия, перпендику-ляр, отре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актическая работа: «Упражнения в построении симметричных геометрических фигур относительно оси и центра симметри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еометрических фиг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Многоугольники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четырех-угольник, сим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и сегмент круга, их постро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окру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Линии окружности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Сектор и сегмент кр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 радиус, хор-да, сектор, сегмент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углов и их градусное измерение. Построение смежных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глов. Определение смежного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Градусное измерение углов», табл. «Смежные угл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 градус, смежны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треугольников по заданным величинам стор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еугольников по величине сторо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Треугольники по величине стор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сторонний,  разно-сторонний, равнобед-ренны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треугольников по заданным величинам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еугольников по величине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Треугольники по величине угл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, остро-угольный, тупоуголь-ны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b/>
                <w:bCs/>
                <w:color w:val="000000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актическая работа: «Построение треугольников по заданным величинам  сторон и угло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еугольников по величине сторон и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по теме, дидакт.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 основание, вершина, высота.</w:t>
            </w:r>
          </w:p>
        </w:tc>
      </w:tr>
      <w:tr>
        <w:trPr/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метрические тела: куб, прямоугольный параллелепипед. Элементы геометрических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геом. фигур и тел. Виды геометр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х т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Многоуголь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геом. тел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-лелепипед, куб, гран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. Его элементы, построение. Развертка цилин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 круга и основания цилинд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Цилиндр», его развертка, дидакт.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, боковая поверхно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ус (полный и усеченный), его элементы, построение. Развертка кон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конуса и цилинд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Конус», модели конуса, развертка конуса, дидакт.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, усеченн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рамида, ее элементы, построение, развертка пирами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ирами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Виды пирамид», модели пирамид,  дидакт. материал, ее разверт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, треугольная, четырех-угольная, шестиуголь-н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, сечение шара, радиус, диаме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окруж-ности. Сравн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окружности и ш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Шар, сечение шара», его модели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, радиус, диа-метр,сеч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актическая работа по теме: «Геометрические те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еометр. тел и их основные призна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геометрических тел, их модели, дидакт.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-лелепипед, куб, конус цилиндр,шар пирамид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решении задач на нахождение площади и объ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лощади и объе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формул нахождения площади и объ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-лож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ны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000000"/>
                <w:sz w:val="36"/>
                <w:szCs w:val="36"/>
              </w:rPr>
              <w:t xml:space="preserve">8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ющий урок по пройденным т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ериметра, площади, объе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нахождения периметра, площади, объ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, площадь, объ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15" w:footer="0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48:00Z</dcterms:created>
  <dc:creator>Пользователь Microsoft Office</dc:creator>
  <dc:description/>
  <cp:keywords/>
  <dc:language>en-US</dc:language>
  <cp:lastModifiedBy>Интернат</cp:lastModifiedBy>
  <cp:lastPrinted>2020-09-16T21:16:00Z</cp:lastPrinted>
  <dcterms:modified xsi:type="dcterms:W3CDTF">2021-02-08T06:52:00Z</dcterms:modified>
  <cp:revision>4</cp:revision>
  <dc:subject/>
  <dc:title/>
</cp:coreProperties>
</file>