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наглядных пособ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аф 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оведени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Ткацкие переплетения. Ткацкий стан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Текстильные переплет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Классификация волок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Классификация текстильных волок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Классификация тканей по волокнистому состав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Пряд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Виды пряж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Хлоп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Натуральные растительные волок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Натуральные животные волок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Шерстяные ткан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Вискозный шел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Символы по уходу за одежд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Электробезопас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иноведени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юг бытовой электрически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хема смазк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егулировки и уход за швейной машино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Швейная машина 2-М класса ПМЗ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онструктивная схема машины 2-М класса ПМЗ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ниверсальная машина бытового назна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водные устройств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аправка нито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ройство и подбор машинной игл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хема образования челночного стеж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егуляторы строчк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егуляторы натяжения нито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способления к швейным машина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Механизмы рабочих органов машины (механизм иглы, механизм челно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ханизмы рабочих органов машины (механизм нитепритягивателя, двигателя ткани, лап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Краеобмёточная машина 51 класса ПМЗ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Утюжиль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«За всякое дело берись умело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 Карта к уроку «Бураино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Цветной рисунок Буратин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Схематичный рисунок Буратино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наглядных пособ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аф №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жки и шв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Приемы разметки деталей на ткан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Ручные стежки и строчк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Украшающие стежк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Накладной шов (с одним закрытым срезом, с двумя закрытыми срезами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ка издел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Мережка (салфетка, образцы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Обработка детали двойной бейко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Прорезная петля (последовательность обработки). Навесная петл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Виды складо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Виды беек (виды выреза горловины, способы обработки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о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 Обрезные края ткани. Растяжимость обрезных крае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фет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Салфетка (образец, раскро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Салфетка (технология пошив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Отделка салфетки вышивк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ка, наволоч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Чертеж сум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Чертеж наволоч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тук с закругленным срез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Фартук с закругленным срез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Чертеж фартука с закругленным срез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ч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Сорочка с круглым вырезом. Чертеж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Обработка ночной сорочки (без плечевого шва). Чертеж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тук с нагрудник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Построение чертежа основы конструкции фартука с грудк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Раскрой фарту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Обработка фартука  (детали кро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сы-плав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Обработка трусов-плавок. Детали кроя + чертеж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Построение чертежа мужских трусов, размер 44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наглядных пособ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льшая мастер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аф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. Величины размерных признаков девочек старшего школьного возрас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Размерные признаки для построения поясных изделий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Юбки, брю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Чертеж прямой юб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Чертеж основы конструкции прямой юб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Способы обработки нижнего среза (образц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Построение конических юбок («солнце», «полусолнце», «колокол», «клеш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Обработка юбки (прямо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Чертеж пижамных брю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Чертеж брю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Разработка моделей брюк + Чертеж основы конструкции брю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узка без рукавов и воротн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Фасоны блузок без рукавов и воротн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Построение чертежа выкройки блу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Обработка горловины и пройм в изделии без воротника и рукав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ь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. Чертеж основы платья + Обработка застежек до низа детали изделия (обработка бортов подбортами, обработка бортов планками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ав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. Отделочные элементы женского легкого платья (виды рукавов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. Чертеж рукав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. Соединение рукава с проймо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. Обработка рукава и соединение его с пройм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ма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Виды карман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Обработка накладных карман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е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Прямая кокетка (образец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Прямая кокетка с кантом, фигурная кокетка (образц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Моделирование и раскрой прямой коке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Моделирование и раскрой круглой коке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Моделирование и раскрой фигурной кокет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тн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Отделочные элементы женского легкого платья (виды воротник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Построение чертежей ворот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Обработка воротников (одинарных, двойных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Т-18-14   при работе с электроутю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Т-22-14   при работе на швейной машине</w:t>
      </w:r>
    </w:p>
    <w:p>
      <w:pPr>
        <w:pStyle w:val="Normal"/>
        <w:rPr/>
      </w:pPr>
      <w:r>
        <w:rPr>
          <w:sz w:val="28"/>
          <w:szCs w:val="28"/>
        </w:rPr>
        <w:t>ИОТ-23-14   при работе с ножницами, иглами и булав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Т-65-14 при работе в швейной мастерско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6"/>
        <w:gridCol w:w="956"/>
        <w:gridCol w:w="956"/>
        <w:gridCol w:w="956"/>
        <w:gridCol w:w="956"/>
        <w:gridCol w:w="939"/>
        <w:gridCol w:w="939"/>
        <w:gridCol w:w="939"/>
        <w:gridCol w:w="939"/>
        <w:gridCol w:w="93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4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4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5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5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6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6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7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7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8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8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9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0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1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2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3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1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4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1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1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5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3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3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3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4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4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4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5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5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5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6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6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6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7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7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7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8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8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8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9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9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9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0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0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0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1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1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1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2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2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2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3</w:t>
            </w:r>
            <w:r>
              <w:rPr>
                <w:b/>
                <w:sz w:val="56"/>
                <w:szCs w:val="5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4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3</w:t>
            </w:r>
            <w:r>
              <w:rPr>
                <w:b/>
                <w:sz w:val="56"/>
                <w:szCs w:val="56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3</w:t>
            </w:r>
            <w:r>
              <w:rPr>
                <w:b/>
                <w:sz w:val="56"/>
                <w:szCs w:val="56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37:00Z</dcterms:created>
  <dc:creator>Маша</dc:creator>
  <dc:description/>
  <cp:keywords/>
  <dc:language>en-US</dc:language>
  <cp:lastModifiedBy>Интернат</cp:lastModifiedBy>
  <cp:lastPrinted>2016-10-20T10:05:00Z</cp:lastPrinted>
  <dcterms:modified xsi:type="dcterms:W3CDTF">2017-01-19T09:59:00Z</dcterms:modified>
  <cp:revision>16</cp:revision>
  <dc:subject/>
  <dc:title>Список наглядных пособий</dc:title>
</cp:coreProperties>
</file>