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й лите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сенова А.К., Комарова С.В., Шишкова М.И.  «Букварь» в 2 частях, 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ышева Т.В. «Математика» в 2 частях, 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 Л.А. «Технология. Ручной труд», Издательство "Просвещение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твеева Н.Б., Котина М.С., Куртова Т.О. «Живой мир» для 1 класс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осква «Просвещение».</w:t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дополнительной литера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ронкова В.В. Программ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осква «Просвещение» 2013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на Т.С., Кузьмина Н.Н. «Методика преподавания ручного труда в младших классах коррекционной школы VIII вида». -  М., Академия, 2005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истов В.Г. «Дидактические материалы по трудовому обучению», Москва, «Просвещение», 2009г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йтлин Н.Е., Демидова А.П. «Справочник по трудовому обучению», Москва, «Просвещение», 2007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ронкова В.В., Коломыткина И.В. Букварь для 1 класс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осква «Просвещени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7:00Z</dcterms:created>
  <dc:creator>Интернат</dc:creator>
  <dc:description/>
  <cp:keywords/>
  <dc:language>en-US</dc:language>
  <cp:lastModifiedBy>Интернат</cp:lastModifiedBy>
  <dcterms:modified xsi:type="dcterms:W3CDTF">2019-03-13T05:29:00Z</dcterms:modified>
  <cp:revision>3</cp:revision>
  <dc:subject/>
  <dc:title/>
</cp:coreProperties>
</file>