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Физическая культура» относится к обязательной части учебного плана и является составной частью предметной области «Физическая культу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чебному плану на изучение предмета отвед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ласс – 1 час в нед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9 классы – 2 часа в нед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физического воспитания учащихся составлена для формирования у них целостного представления о физической культуре, способности включаться в производительный тр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 знаний о физическом развитии и подготовленности, психофизических и интеллектуальных возможностях детей с нарушением интелл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ует учителя на последовательное решение основных задач физического воспитания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, физического развития и повышение работоспособности учащихся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260" w:leader="none"/>
        </w:tabs>
        <w:ind w:left="3600" w:hanging="270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двигательных умений и навыков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 компенсация нарушений физического развития и моторики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наний в области гигиены, теоретических сведений по физкультуре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темпа, ритма, координации движений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правильной осанки в статических положениях и в движении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учащимися речевого материала, используемого учителем на уроках по физической куль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владения знаниями, умениями и навыками неразрывно связан с развитием умственных способностей ребенка. Поэтому задача развития этих возможностей считается одной из важных и носит коррекционную направл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деятельности учащихся с нарушением интеллекта на уроках физической культуры – чрезмерная двигательная реактивность, интенсивная эмоциональная напряженность, яркое проявление негативного отношения к знаниям и даже к окружающим детям и взросл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свои требования должен сочетать с уважением личности ребенка, учетом уровня его физического развития и физической подгото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 уроках должны проявлять самостоятельность при постоянном контроле и помощи учителя. Определяя содержание занятий, следует исходить из контрольных задач обучения и особенностей контингента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зличных показателей эффективности процесса воспитания на уроках физической культуры важное значение в специальной коррекционной школе имеет активность учащихся, дисциплинированность, взаимопомощь, внешний вид, наличие соответствующей спортивной одежды и обуви, бережное отношение к оборудованию и инвентарю. Огромную роль играет личность уч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каждого раздела программы необходимо предусматривать задания, требующие применения сформированных навыков и умений в более сложных ситуациях (соревнования, смена мест проведения занятий, увеличение или уменьшение комплексов упражнений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словий работы учитель может подбирать упражнения, игры, которые помогли бы конкретному ребенку быстрее овладеть основными видами дви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 младших, так и в старших классах на уроках физической культуры следует систематически воздействовать на развитие таких двигательных качеств, как сила, быстрота, ловкость, выносливость, гибкость, вестибулярная устойчивость (ориентировка в пространстве и во времени при различной интенсивности движ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применение упражнений для развития двигательных качеств повышает плотность урока, усиливает его эмоциональную насыщ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каждого раздела программы рассчитан таким образом, чтобы за определенное количество часов ученики смогли овладеть основой двигательных умений и навыков, и включились в произвольн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ы следующие разделы: гимнастика, акробатика (элементы), легкая атлетика, лыжная подготовка (коньки), игры – подвижные и спортивные, пла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ваемость по предмету «Физическая культура» определяется отношением ученика к занятиям, степенью сформированности учебных умений и навыков с учетом индивидуальных возмож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я с учащимися отнесенными по состоянию здоровья к специальной медицинской группе, проводятся по специальной программе. Если учащиеся изъявляют желание и по заключению врача могут заниматься с классом, им разрешается участие в занятиях под особым контролем учителя, с определенными огранич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необходимость заключения врача о физической нагрузке и возможностях каждого учащего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для учителя является контроль  уровня физического развития и двигательной активности учащихся. По мере прохождения учебного материала проводятся проверочные (контрольные) испытания по видам упражнений: бег – 30-60 м; прыжок в длину с места; метание теннисного мяча на дальность с разбе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ы проводятся 2 раза в год: в сентябре и в мае. Полученные данные обрабатываются. На основе этих данных совместно с врачом школы определяются физкультурные групп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лючительное значение имеет внеклассная и внешкольная работа по физическому воспитанию. В основе ее реализации лежит программный материал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РАСПРЕДЕЛЕНИЕ УЧЕБНОГО МАТЕРИАЛА ПО РАЗДЕЛАМ ПРОГРАММЫ И ПО КЛАССА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7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183"/>
        <w:gridCol w:w="1713"/>
        <w:gridCol w:w="2141"/>
        <w:gridCol w:w="1544"/>
        <w:gridCol w:w="607"/>
        <w:gridCol w:w="1247"/>
      </w:tblGrid>
      <w:tr>
        <w:trPr/>
        <w:tc>
          <w:tcPr>
            <w:tcW w:w="13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8188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ПРАЖНЕНИЙ, КОЛИЧЕСТВО ЧАСОВ</w:t>
            </w:r>
          </w:p>
        </w:tc>
        <w:tc>
          <w:tcPr>
            <w:tcW w:w="124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, СПОРТИВНЫЕ ИГР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 (КОНЬКИ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.</w:t>
            </w:r>
          </w:p>
        </w:tc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2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.</w:t>
            </w:r>
          </w:p>
        </w:tc>
        <w:tc>
          <w:tcPr>
            <w:tcW w:w="2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2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.</w:t>
            </w:r>
          </w:p>
        </w:tc>
        <w:tc>
          <w:tcPr>
            <w:tcW w:w="2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.</w:t>
            </w:r>
          </w:p>
        </w:tc>
        <w:tc>
          <w:tcPr>
            <w:tcW w:w="2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.</w:t>
            </w:r>
          </w:p>
        </w:tc>
        <w:tc>
          <w:tcPr>
            <w:tcW w:w="2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</w:t>
            </w:r>
          </w:p>
        </w:tc>
        <w:tc>
          <w:tcPr>
            <w:tcW w:w="2183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ТРЕБОВАНИЯ К ЗНАНИЯМ, УМЕНИЯМ И НАВЫКАМ ОБУЧАЮ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ЛАСС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как подготовиться к уроку, что такое шеренга, ходьба, бег, прыжки, как вести себя на занятиях, свое место в стро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ходить в колонне по одному, построиться в одну шеренгу, чередовать бег с ходьбой, метать теннисный мяч одной рукой с места, пройти по гимнастической скамейке, не качаться, не сутулиться в ходьбе, подпрыгивать на двух ногах и на одной, мягко приземляться в прыжках, правильно брать контрастные по величине и форме предметы, передавать и переносить их, действовать целенаправленно в подвижных играх под руководством учителя, выполнять общеразвивающие упражнения в определенном рит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>свое место в строю, как выполняются команды «Равняйсь!», «Смирно!», как правильно дышать во время ходьбы и бега, как подготовиться к занятиям на лыжах, правила поведения на за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выполнять простейшие исходные положения по словесной инструкции учителя; принимать правильную осанку в основной стойке, при ходьбе, а также сидя, лежа; не задерживать дыхание при выполнении упражнений; метать мяч; отталкиваться одной ногой в прыжках и мягко приземляться при прыжках в длину в заданный ориентир; сохранять равновесие при движении по гимнастической скамейке; прикреплять лыжи к обуви и снимать их; выполнять поворот на месте переступанием вокруг носков лыж в правую сторону, подчиняться правилам игры, быть дисциплинирова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строевые команды; как оттолкнуться при соскоке с гимнастической стенки, как приземлиться; положение частей тела во время ходьбы, бега, прыжков, метания; что входит в лыжный инвентарь, как должен одеваться лыжник; содержание одной-двух разученных игр, прави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выполнять строевые команды учителя, повороты направо, налево (переступанием); отталкиваться двумя ногами от гимнастического мостика, сохранять равновесие на гимнастической скамейке с предметом в руках; лазать на четвереньках по наклонной плоскости вверх и вниз; согласовывать движения рук и ног в лазании по гимнастической стенке; выполнять высокий старт, бегать в медленном темпе 2 минуты, быстро пробежать 30 метров; прыгать в длину и в высоту, толкаясь одной ногой и мягко приземляясь на две; метать малый мяч с места правой и левой рукой; правильно выбирать лыжи и палки; выполнять повороты на месте вокруг пяток в правую и левую стороны; выполнять спуск в основной стойке, преодолевать на лыжах расстояние до 1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>рапорт дежурного, строевые команды, что такое дистанция; правила ТБ на занятиях легкой атлетикой; правила ухода за лыжами и обувью; как помочь друг другу при обморожении; упрощенные правила иг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выполнять комплекс утренней гимнастики; подавать команды при сдаче рапорта; соблюдать дистанцию при перестроении; выполнять повороты кругом переступанием; принимать правильную осанку; перелезать через препятствия и подлезать под них различными способами в зависимости от высоты; правильно выполнять наскок на козла в упор стоя на коленях; сохранять равновесие на гимнастической скамейке в упражнениях с предметами и в парах, выполнять вис на канате; выполнять бег с низкого старта на 40м; бегать в медленном темпе 3 мин; мягко приземляться при прыжках в высоту и в длину; метать теннисный мяч на дальность с одного шага; координировать движения рук и ног в попеременном двухшажном ходе на отрезке 40-50м; преодолевать дистанцию до 1-1,5 км – девочки, до 1-2,0 км – мальчики; ловить мяч, выполнять передачу мяча от гру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правила поведения при выполнении строевых команд; приемы выполнения команд: «Налево!», «Направо!»; фазы прыжка в длину с разбега; для чего и когда применяются лыжи; правила передачи лыжной эстафеты; расстановку игроков на площадке, правила перехода играющих при игре в пионербол; общие сведения об игре в баскетбол, правила поведения обучающихся при выполнении упражнений с мяч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выполнять команды «Направо!», «Налево!», «Кругом!»; правильно и быстро реагировать на сигнал учителя; выполнять опорный прыжок через козла ноги врозь; лазать по канату произвольным способом; выполнять разновидности ходьбы; пробегать в медленном темпе 4 мин, бегать на время 60м; выполнять прыжок в длину с разбега способом «согнув ноги» из зоны отталкивания не более 1м, прыгать в высоту способом «согнув ноги» с прямого разбега; координировать движения рук и туловища в одновременном бесшажном ходе на отрезке 40-60м, преодолевать спуск с крутизной склона 4-6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длиной 50-60м в низкой стойке, тормозить «плугом». преодолевать на лыжах 2 км – девочки, 3км – мальчики; подавать боковую подачу, разыгрывать мяч на три паса в пионерболе; выполнять передвижение в стойке приставными шагами, остановку по свистку, передавать и ловить мяч, ведение мяча в баскетбол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>как правильно выполнять перестроение из колонны по одном у в колонну по два; как избежать травм при выполнении лазанья и опорного прыжка; фазы прыжка в высоту; правила передачи эстафетной палочки во встречной эстафете; для чего применяются лыжные мази, как накладывать мазь на лыжи; расстановку и размещение игроков на площадке в волейболе; как влияют занятия баскетболом на организм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подавать команды при выполнении общеразвивающих упражнений, соблюдать дистанцию в движении; выполнять прыжок через козла способом «ноги врозь» с усложнениями, преодолевать подряд несколько препятствий с включением перелезания, лазанья; лазать по канату способом в три приема; ходить спортивной ходьбой, пробежать в медленном темпе 5 мин; правильно финишировать в беге на 60м; правильно отталкиваться в прыжках в длину с разбега и в высоту способом «согнув ноги»; метать малый мяч в цель с места и на дальность с 4-6 шагов с разбега; правильно смазать лыжи, координировать движения туловища, рук, ног в одновременном одношажном ходе; пройти в быстром темпе 100-150м любым ходом; пройти спуск крутизной 4-6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и длиной 40-60м в низкой стойке; преодолеть на лыжах до 2км – девочки, до 3км – мальчики; принимать стойку волейболиста, перемещаться в стойке вправо, влево, вперед, назад, выполнять передачу мяча сверху двумя руками в парах, выполнять нижнюю прямую подачу; выполнять остановку шагом, передачу мяча от груди и ловлю двумя руками на месте, ведение одной рукой на месте, бросок по корзине двумя руками снизу с мес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>как перестраиваться из колонны по одному в колонну по два, по три; значение ходьбы для укрепления здоровья человека, основы кроссового бега, бег по виражу; как влияет занятия лыжами на трудовую деятельность обучающихся; права и обязанности игроков в волейболе; как избежать травматизма при игре в волейбол и баскетб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различать и правильно выполнять команды: «Шире шаг!», «Короче шаг!», «Чаще шаг!», «Реже шаг!»; выполнять опорный прыжок способом «согнув ноги» через козла; различать фазы опорного прыжка; удерживать равновесие на гимнастическом бревне; лазать по канату способом в два и в три приема; переносить ученика втроем; выполнять стартовый разгон с плавным переходом в бег; бежать с переменной скоростью 5 мин; выполнять полет в группировке в прыжках в длину с разбега способом «согнув ноги»; выполнять метание малого мяча на дальность с разбега по коридору в 10м; выполнять толкание набивного мяча с места; координировать движения рук, ног, туловища в одновременном двухшажном ходе на отрезках 40-60м; пройти в быстром темпе 160-200м; тормозить лыжами и палками одновременно; преодолевать на лыжах до 2км – девочки, до 3км – мальчики; выполнять прием и передачу снизу в парах в волейболе; выполнять остановку прыжком и повороты на месте; ведение, передачу мяча от груди и ловлю двумя руками в движении шагом; бросок по корзине двумя руками от груди с мес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>что такое фигурная маршировка; требования к строевому шагу; фазы опорного прыжка; простейшие правила судейства по бегу, прыжкам, метаниям; правила передачи эстафетной палочки; как правильно проложить учебную лыжню; знать температурные нормы для занятий на лыжах; о наказаниях при нарушениях правил игры в волейболе и баскетб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соблюдать интервал и дистанцию при выполнении упражнений в ходьбе; изменять направление движения по команде; выполнять опорный прыжок способом «согнув ноги» и «ноги врозь» с усложнениями (выше снаряд, дальше мостик от снаряда; дополнительные движения во время прыжков, повороты, ловля мяча и т.п.); выполнять простейшие комбинации на гимнастическом бревне; проходить небольшие отрезки с максимальной скоростью; в равномерном медленном темпе в течение 10-12 мин; прыгать с полного разбега в длину способом «согнув ноги» с толчком от бруска отталкиванием; метать малый мяч с полного разбега в коридор 10м; выполнять толкание набивного мяча со скачка; выполнять поворот «упором»; сочетать попеременные ходы с одновременными; преодолевать  на лыжах до 2,5км – девушки, до 3,5км – юноши; принимать и передавать мяч сверху и снизу в парах после перемещений в волейболе; выполнять ловлю и передачу мяча в парах в движении шагом; ведение мяча бегом по прямой; бросок по корзине от груди в движен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>что такое строй; как выполнять перестроения, как проводятся соревнования по гимнастике; как самостоятельно провести легкоатлетическую разминку перед соревнованиями; виды лыжного спорта; технику лыжных ходов; влияния занятий волейболом на профессионально-трудовую подготовку, гигиенические требования к занятиям волейболом; влияния занятий баскетболом на профессионально-трудовую подготовку; нарушение правил игры в баскетб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выполнять все виды лазания, опорных прыжков, равновесия; составить 5-6 упражнений и показать их выполнения; пройти в быстром темпе 5км по ровной площадке или пересеченной местности; бегать на короткие дистанции 100 и 200м, на среднюю дистанцию 800м; прыгать в длину с полного разбега способом «согнув ноги» на результат и в обозначенное место; прыгать в высоту с полного разбега способом «согнув ноги»; метать малый мяч с полного разбега на дальность в коридор 10м и в обозначенное место; толкать набивной мяч весом 3 кг на результат со скачка; выполнять поворот на параллельных лыжах; пройти в быстром темпе 200-300м – девушки, 400-500м – юноши4 преодолевать на лыжах до 3км – девушки, до 4км – юноши; выполнять прямой нападающий удар; блокировать нападающие удары; выполнять передачу мяча от груди в парах при передвижении бегом; ведение мяча шагом с обводкой условных соперников; бросать по корзине двумя руками от груди в движен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ДОПОЛНИТЕЛЬ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 специального (коррекционного) образовательного учрежд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типа. Подготовительный класс. 1-4 классы. (А.А.Айдарбекова, В.М.Белов, В.В.Воронкова и др) 8 издание – М.: Просвещение,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 специального (коррекционного) образовательного учрежд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типа. 5-9 классы. В 2сб. (под редакцией В.В.Воронковой) – М.: Гуманитар. Изд. ВЛАДОС, 2012 г. Сб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Анохин П.К.</w:t>
      </w:r>
      <w:r>
        <w:rPr>
          <w:sz w:val="28"/>
          <w:szCs w:val="28"/>
        </w:rPr>
        <w:t xml:space="preserve">  Общие принципы компенсации нарушенных функций и их физиологическое обоснование. М., изд. АПН, 196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ударский А.А</w:t>
      </w:r>
      <w:r>
        <w:rPr>
          <w:sz w:val="28"/>
          <w:szCs w:val="28"/>
        </w:rPr>
        <w:t>.  Индивидуальный подход в обучении. Советская педагогика, 1965,№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митреев А.А.</w:t>
      </w:r>
      <w:r>
        <w:rPr>
          <w:sz w:val="28"/>
          <w:szCs w:val="28"/>
        </w:rPr>
        <w:t xml:space="preserve">  Организация двигательной активности умственно отсталых детей. М., Советский спорт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Ерёменко И.Г.</w:t>
      </w:r>
      <w:r>
        <w:rPr>
          <w:sz w:val="28"/>
          <w:szCs w:val="28"/>
        </w:rPr>
        <w:t xml:space="preserve">  Олигофренопедагогика. Киев, Вища. Школа, 19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зленко Н.А</w:t>
      </w:r>
      <w:r>
        <w:rPr>
          <w:sz w:val="28"/>
          <w:szCs w:val="28"/>
        </w:rPr>
        <w:t>.  Физическое воспитание учащихся вспомогательной школы. Киев, Радяньска школа, 198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Мозговой В.М</w:t>
      </w:r>
      <w:r>
        <w:rPr>
          <w:sz w:val="28"/>
          <w:szCs w:val="28"/>
        </w:rPr>
        <w:t>.  Формирование спортивных двигательных навыков у умственно отсталых школьников при обучении их физическим упражнениям. М., Педагогика, 19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инокий Б.И.</w:t>
      </w:r>
      <w:r>
        <w:rPr>
          <w:sz w:val="28"/>
          <w:szCs w:val="28"/>
        </w:rPr>
        <w:t xml:space="preserve">  Формирование двигательных навыков учащихся вспомогательной школы. М., Педагогика, 197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3:00Z</dcterms:created>
  <dc:creator>Штейникова</dc:creator>
  <dc:description/>
  <cp:keywords/>
  <dc:language>en-US</dc:language>
  <cp:lastModifiedBy>Интернат</cp:lastModifiedBy>
  <cp:lastPrinted>2019-03-14T15:14:00Z</cp:lastPrinted>
  <dcterms:modified xsi:type="dcterms:W3CDTF">2021-02-08T04:28:00Z</dcterms:modified>
  <cp:revision>6</cp:revision>
  <dc:subject/>
  <dc:title>ПОЯСНИТЕЛЬНАЯ ЗАПИСКА</dc:title>
</cp:coreProperties>
</file>