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655"/>
        <w:gridCol w:w="900"/>
        <w:gridCol w:w="1260"/>
        <w:gridCol w:w="1620"/>
        <w:gridCol w:w="3780"/>
        <w:gridCol w:w="94"/>
      </w:tblGrid>
      <w:tr>
        <w:trPr/>
        <w:tc>
          <w:tcPr>
            <w:tcW w:w="1598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тическое планирование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Чтение 1 класс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четверть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ы уро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ча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.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гляд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на тему «Здравствуй школ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5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а    «1 Сентября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ьные вещи. Понятие «Слово». Условно-графическая запись отдельных слов из полосок бумаги. Обобщающее слово «Школьные вещи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 по теме «Школьные предметы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ья. Закрепление обобщающих слов «Школьные вещи». Работа над словом. Знание Ф.И.О. родителей, их место работы. Состав семь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 по теме «Семья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ушки. Обобщающее слово «Игрушки». Понятие «Слово». Игра «Волшебный мешочек». Выяснение навыков чт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 по теме «Игрушки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е. Составление и анализ предложений. Предложение из 2-х слов. Условно-графическая запись предложений. Разучивание стихотворения «Малышок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 для составления предложений, полоски цветной бумаг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и анализ предложений. Условно-графическая запись предложений на доске. Игра «Что звучит вокруг нас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 для составления предложений, полоски цветной бумаг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: «Утро школьника». Составление и анализ предложений из 3-х слов. Игра «Волшебные звуки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«Режим дня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и анализ предложений. Дифференциация сходных по звучанию слов (стол-стул, дом-дым). Прослушивание грамзаписи «Кот и лиса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стинка «Кот и лиса», цветные полоски, предметные полоск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предложений из 2-3х слов. Графическое изображение на доске. Разучивание стихотворения по слух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 для составления предложений, полоски цветной бумаг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: «Сад». Деление слов на слоги. Игра на внима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 с фрукта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: «Огород». Деление слов на слоги. Игра на внима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 с овоща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ение слов на слоги и соединение слов из слог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-13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 для составления предложений, полоски цветной бумаг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деление звука «а» и «у» в начале слов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-15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и в учебник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на тему: «В лесу. Что растёт в лесу?». Выделение звуков: «а, у, м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. Иллюстрации в учебник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а «Колобок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и к сказка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а «Репка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и к сказкам.</w:t>
            </w:r>
          </w:p>
        </w:tc>
      </w:tr>
      <w:tr>
        <w:trPr/>
        <w:tc>
          <w:tcPr>
            <w:tcW w:w="15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УКВАРНЫЙ ПЕРИОД</w:t>
            </w:r>
          </w:p>
        </w:tc>
      </w:tr>
      <w:tr>
        <w:trPr/>
        <w:tc>
          <w:tcPr>
            <w:tcW w:w="15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ЭТАП обучения грамоте – звуки и буквы: А,У,О,М,С,Х.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и буква «А». Выделение звука. Знакомство с буквой «а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бука в картинка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, которые начинаются со звука «а». Чтение буквы «А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бука в картинка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ение звука «А» в начале и в конце слова, в середине сло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и буква «У». Выделение звука в слове. Знакомство с буквой «У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бука в картинка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буквы «У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. Иллюстрации в учебник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-2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звуков «а», «у» в слова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9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-21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. Иллюстрации в учебник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 «ау, уа». Звукобуквенный анализ слов. Составление слов из разрезной азбу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-21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лов по таблице и буквар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а букв. Таблиц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и буква «М». Выделение звука «М». Знакомство с букво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бука в картинках. Букварь.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 с буквой «М». Чтение слов. Обратные слоги: ам, у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бука в картинках. Букварь.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и чтение прямых слогов и открытых: ма-ам, му-ум. Составление и чтение прямых слогов: ма, м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бука в картинках. Букварь.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и чтение прямых слогов и открытых: ма-ам, му-ум. Составление и чтение прямых слогов: ма, м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бука в картинках. Букварь.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и  буква «О». Выделение зву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бука в картинках. Букварь.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 с буквой «О». Чтение слов с буквой «О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бука в картинках. Букварь.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и составление слогов: «ам,-ма, ум-му, ом-м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бука в картинках. Букварь.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и буква «С». Выделение звука. Знакомство с буквой. Чтение слов с этой букво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бука в картинках. Букварь.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ги слова с буквой  «С». Составление и чтение слогов: ас, ос, ус, са, со, с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бука в картинках. Букварь.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тельно звукобуквенный анализ слого: ас-са, ос-со, ус-с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бука в картинках. Букварь.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и чтение слов из усвоенных слов из усвоенных слогов: сама, оса, мам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 для чтения. 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и буква «Х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бука в картинках. Букварь.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ги с буквой «Х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бука в картинках. Букварь.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тельный звукобуквенный анализ прямых и обратных слог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бука в картинках. Букварь.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ройденн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бука в картинках. Букварь.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и буква «Ш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бука в картинках. Букварь.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и составление слов из 2-х слогов. (Ма-ша, ма-шу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бука в картинках. Букварь.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мые и обратные слоги с буквой  «Ш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 для чтения. 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ференциация звуков «С-Ш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. для чтения. 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за четверть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четвер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1080"/>
        <w:gridCol w:w="1080"/>
        <w:gridCol w:w="1440"/>
        <w:gridCol w:w="52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ы уро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гляд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и буква «Ш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бука в картинках. Букварь.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и составление слов из 2-х слогов. (Ма-ша, ма-шу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бука в картинках. Букварь.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мые и обратные слоги с буквой  «Ш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 для чтения. 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ференциация звуков «С-Ш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 для чтения. 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ференциация звуков «С-Ш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 для чтения. 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ференциация звуков «С-Ш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бука в картинках. Букварь.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и буква «Л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бука в картинках. Букварь.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мые и обратные слоги с буквой «л».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бука в картинках. Букварь.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ние слов с буквой «Л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 для чтения. 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 и чтение слов из 3-х букв, состоящих из 1 слога (закрытого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 для чтения. 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в составлении и чтении слов и предложений. (Лу-ша ма-ла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 для чтения. 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и буква «Ы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бука в картинках. Букварь.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в составлении и чтении слов из 2-х слог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бука в картинках. Букварь.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и чтение предлож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 для чтения. 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и буква «Н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бука в картинках. Букварь.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и чтение слов, состоящих из 1-го слог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 для чтения. 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и чтение предлож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 для чтения. 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в составлении и чтении слов и предлож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 для чтения. 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по таблицам и буквар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 для чтения. 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ройденног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 для чтения. 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и буква «Р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бука в картинках. Букварь.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мые и обратные слоги. Слова из 3-х букв, состоящих из 1 закрытого слог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12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бука в картинках. Букварь.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и чтение предлож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 для чтения. 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и чтение слов из 2-х слог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 для чтения. 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и чтение предложений из 3-х сл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2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 для чтения. 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ференциация звуков «Л-Р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 для чтения. 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лов и предложений с буквой «Л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 для чтения. 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в составлении и чтении предлож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 для чтения. 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предложений по таблица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 для чтения. 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лов и предложений и чтение их (таблицы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 для чтения. 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предложений по таблицам и буквар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2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 для чтения. 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ройденног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 для чтения. 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и буква «К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бука в картинках. Букварь.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ги и слова со звуком и буквой «К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бука в картинках. Букварь.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предложений по таблица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 для чтения. 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ройденног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 для чтения. 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за четверть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3 четверть</w:t>
      </w:r>
    </w:p>
    <w:tbl>
      <w:tblPr>
        <w:tblW w:w="16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1080"/>
        <w:gridCol w:w="1080"/>
        <w:gridCol w:w="1620"/>
        <w:gridCol w:w="50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Ы  УРО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гляд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 для чтения. 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и буква «П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 для чтения. 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ги и слова со звуком и буквой «П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 для чтения. 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и чтение слов, предложений. Слова, состоящие из 3-х слог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 для чтения. 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кассой, с учебник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 для чтения. 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лов из 2-х, 3-х слогов и предлож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 для чтения. 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и буква «Т», как отдельное слово. Чтение слов и предлож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бука в картинках. Букварь.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лов, предложений, рассказ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 для чтения. 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предложений по буквар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 для чтения. 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и буква «И», как отдельное слово. Чтение слов и предлож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бука в картинках. Букварь.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лов и предложений, рассказа «Куклы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 для чтения. 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тельно-звукобуквенный анализ слов с твёрдыми и мягкими согласны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 для чтения. 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лов и предлож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 для чтения. 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предложений и рассказа «Малыши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 для чтения. 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и буква «З». Чтение слогов, слов. Рассказ «Розы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бука в картинках. Букварь.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ги и слова со звуком «З» в твёрдом и мягком вариант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 для чтения. 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ференциация звуков «З-С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 для чтения. 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лов, предложений, рассказа «Зима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 для чтения. 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и буква «В». Чтение слогов, слов с буквой «В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 для чтения. 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 и слоги с б. «В» в мягком и твёрдом вариант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 для чтения. 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рассказа «Наши повара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 для чтения. 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и буква «Ж». Слоги и слова с буквой «Ж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 для чтения. 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лов и предложений с б. «Ж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 для чтения. 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лов со слогом «ЖИ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 для чтения. 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ференциация звуков Ж-Ш, чтение слогов, слов, предлож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 для чтения. 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рассказа «Хороша зима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 для чтения. 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и буква «Б». Чтение слогов, слов, предложений. Составление сл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бука в картинках. Букварь.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лов и слогов с буквой «Б» в мягком и твёрдом варианте. Рассказ «Барабан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 для чтения. 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рассказа «Рыбалка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 для чтения. 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ференциация звуков «Б-П». Чтение слогов, слов, предлож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 для чтения. 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и буква «Г». Чтение слогов, слов, предлож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 для чтения. 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предложений и рассказа «Го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 для чтения. 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ференциация звуков «Г-К». Чтение слов и предлож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 для чтения. 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рассказа «Кира и Вика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 для чтения. 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и буква «Д». Чтение слогов, слов, предлож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 для чтения. 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рассказа «Садик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 для чтения. 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рассказов «Наш огород», «Наш город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 для чтения. 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ференциация звуков «Д-Т». Чтение слогов, сл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 для чтения. 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и буква «Й». Слоги и слова с этой букво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бука в картинках. Букварь.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лов и предложений. Рассказ «Лайка и зайка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 для чтения. 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рассказа «Хороший попугай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 для чтения. 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ение на слух в произношении звуков и букв «И-Й». Сравнение и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 для чтения. 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ение на слух в произношении звуков и букв «И-Й». Сравнение и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3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ва «Ь», как показатель мягкости на конце согласных в слов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3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 для чтения. 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за четверть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четвер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1080"/>
        <w:gridCol w:w="1080"/>
        <w:gridCol w:w="1620"/>
        <w:gridCol w:w="50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ы уро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гляд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ва «Ь», как показатель мягкости на конце согласных в слов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 для чтения. 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ение на слух в произношении и чтении слов с твёрдой и мягкой согласной на конце сл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 для чтения. 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лов «Ь» в середине слов между двумя согласны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 для чтения. 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лов со стечением двух согласны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 для чтения. 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рассказа «В саду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 для чтения. 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лов со стечением согласных на конце слов. Чтение рассказа «Зоопарк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 для чтения. 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и буква «Е». Чтение слов с буквой «Е» в начале сло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бука в картинках. Букварь.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ва «Е» как показатель мягкости согласны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бука в картинках. Букварь.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ва «Е» после согласных. Чтение рассказа «В лесу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 для чтения. 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и буква «Ё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бука в картинках. Букварь.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ва «Ё» как показатель мягкости согласны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бука в картинках. Букварь.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рассказа «Кто у кого?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бука в картинках. Букварь.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и буква «Я». Чтение слов, когда «Я» в начале и в конце сл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бука в картинках. Букварь.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ва «Я» как показатель мягкости согласны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 для чтения. 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и слов, предложений. Рассказ «На поляне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 для чтения. Касса букв.</w:t>
            </w:r>
          </w:p>
        </w:tc>
      </w:tr>
      <w:tr>
        <w:trPr>
          <w:trHeight w:val="8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и буква «Ю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 для чтения. 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ва «Ю», как показатель мягкости согласны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 для чтения. 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лов со течением согласных в твёрдом и мягком вариант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 для чтения. 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и буква «Ц». (большое напряжение, ветер резкий, холодный, быстро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бука в картинках. Букварь.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ги и слова  с буквой «Ц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бука в картинках. Букварь.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и буква «Ч» (горячая струя воздуха, воздух выходит быстро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бука в картинках. Букварь.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лов со стечением согласных. Рассказ «Милка и Жучка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 для чтения. 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рассказа «Урок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 для чтения. 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логов – ча, ч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 для чтения. Касса букв.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ференциация звуков Ч-Ц. Чтение сказки «Курочка Ряба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 для чтения. 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и буква «Щ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бука в картинках. Букварь.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рассказа «Роща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бука в картинках. Букварь.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логов – ча-ща,чу-щ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 для чтения. 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ференциация звуков: ч, ц, щ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 для чтения. 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и буква «Ф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бука в картинках. Букварь.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лов со стечением  согласны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бука в картинках. Букварь.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рассказа «Ферма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 для чтения. 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ференциация звуков «В-Ф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 для чтения. 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и буква «Э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5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бука в картинках. Букварь.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предложений с буквой «Э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5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 для чтения. 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ва «Ъ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5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бука в картинках. Букварь.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а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за четверть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за год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4T03:44:00Z</dcterms:created>
  <dc:creator>Бук</dc:creator>
  <dc:description/>
  <cp:keywords/>
  <dc:language>en-US</dc:language>
  <cp:lastModifiedBy>Интернат</cp:lastModifiedBy>
  <dcterms:modified xsi:type="dcterms:W3CDTF">2021-01-21T05:27:00Z</dcterms:modified>
  <cp:revision>3</cp:revision>
  <dc:subject/>
  <dc:title>Пояснительная записка</dc:title>
</cp:coreProperties>
</file>