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учитель обслуживающего труда Ю.В. Гонц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швейному делу 8 класс, 7 часов в неде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четвер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14"/>
        <w:gridCol w:w="960"/>
        <w:gridCol w:w="992"/>
        <w:gridCol w:w="3402"/>
        <w:gridCol w:w="1985"/>
        <w:gridCol w:w="2835"/>
      </w:tblGrid>
      <w:tr>
        <w:trPr>
          <w:trHeight w:val="6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 содержание занят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повто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ебно-наглядные пособ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Вводное заняти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и обучения за прошлый год и задачи предстоящего. Профессия швеи-мотористки. Правила безопасной работы в швейной мастерской. Вводный инструктаж по ОТ и ПБ. Распределение рабочих мес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структа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и по ОТ и П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шивание гладь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делка на изделии (гладь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нение вышивки для украшения швейного изделия. Виды вышивки (гладь). Инструменты и приспособления для вышивки. Способы перевода рисунка на ткань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Выбор рисунка и подбор ниток. Перевод рисунка на ткань. Выполнение гладьевых стежк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виды вышивки вам известны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ила безопасной работы с ножницами, игл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дь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копировальная бума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вышивки, пяльцы, рисунки, нитки мулине, копировальная бумага, уч., стр</w:t>
            </w:r>
            <w:r>
              <w:rPr>
                <w:color w:val="FF0000"/>
                <w:sz w:val="28"/>
                <w:szCs w:val="28"/>
              </w:rPr>
              <w:t>. 107-1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роение чертежа основы блузки. Элементарное моделирование и раскр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олокно шёлка, его свойст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представление о получении волокон и пряжи натурального шёлка. Свойства волокон шёл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Вышивание гладь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на растительного происх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ёл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товы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елкопря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лекция «Шёлк», табл. «Получение волокон шёлка», уч., стр. </w:t>
            </w:r>
            <w:r>
              <w:rPr>
                <w:color w:val="FF0000"/>
                <w:sz w:val="28"/>
                <w:szCs w:val="28"/>
              </w:rPr>
              <w:t>16-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олокно искусственного шёлка, его свойст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представление о получении волокон и пряжи искусственного шёлка. Свойства волокон искусственного шёл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Вышивание гладь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и свойства волокон натурального шёл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ко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«Шёлк», табл. «Получение волокон вискозного и ацетатного шёлка», уч., стр</w:t>
            </w:r>
            <w:r>
              <w:rPr>
                <w:color w:val="FF0000"/>
                <w:sz w:val="28"/>
                <w:szCs w:val="28"/>
              </w:rPr>
              <w:t>. 19-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лузка без рукавов и воротни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кани для блузок. Фасоны блузок без рукавов и с короткими цельнокроеными рукавами. Мерки для построения чертежа блузки. Название деталей и контурных срез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Снятие мерок. Расчет расхода ткан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блузки относят к плечевым изделиям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звание деталей и контурных срезов пижамной сороч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уз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ы, табл. «Чертёж блузки», манекен, уч., стр</w:t>
            </w:r>
            <w:r>
              <w:rPr>
                <w:color w:val="FF0000"/>
                <w:sz w:val="28"/>
                <w:szCs w:val="28"/>
              </w:rPr>
              <w:t>. 43-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строение чертежа основы блуз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строение чертежа основы блузки: сетки, переда и спинки. Проверка чертежа и изготовленной выкрой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вспомогательной и основной линий на чертеже. Что обозначают буквенные обозначения на чертеж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теж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спомогатель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. «Чертеж основы блузки», уч., стр. </w:t>
            </w:r>
            <w:r>
              <w:rPr>
                <w:color w:val="FF0000"/>
                <w:sz w:val="28"/>
                <w:szCs w:val="28"/>
              </w:rPr>
              <w:t>48-56,</w:t>
            </w:r>
            <w:r>
              <w:rPr>
                <w:sz w:val="28"/>
                <w:szCs w:val="28"/>
              </w:rPr>
              <w:t xml:space="preserve"> чертежные принадлеж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оделировани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стейшие сведения о моделировании (перенос нагрудной вытачк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еренесение нагрудной вытач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еталей и контурных срезов блуз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абл. «Моделирование», уч., стр. </w:t>
            </w:r>
            <w:r>
              <w:rPr>
                <w:color w:val="FF0000"/>
                <w:sz w:val="28"/>
                <w:szCs w:val="28"/>
              </w:rPr>
              <w:t>57-59</w:t>
            </w:r>
            <w:r>
              <w:rPr>
                <w:sz w:val="28"/>
                <w:szCs w:val="28"/>
              </w:rPr>
              <w:t>, чертежные принадлеж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скрой издел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раскладки выкройки на тка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складка выкройки на ткани. Раскрой с учетом припусков на швы. Прокладывание копировальных стежков по контуру выкройки, по линии тал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ткани к раскрою (ВТО, складывание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долевой ни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копировальных стежк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очные карты «Подготовка ткани к раскрою и раскрой», уч., стр. </w:t>
            </w:r>
            <w:r>
              <w:rPr>
                <w:color w:val="FF0000"/>
                <w:sz w:val="28"/>
                <w:szCs w:val="28"/>
              </w:rPr>
              <w:t>60-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1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единение основных деталей плечевого издел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Ткани из натурального и искусственного шёлка, их свойств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кани из натурального и искусственного шёлка, их свойства (прочность, сминаемость, гигроскопичность, воздухопроницаемость, скольжение, осыпаемость, прорубаемость), отношение к воде, теплу, щелочам, правила утюжк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Лаб. работа</w:t>
            </w:r>
            <w:r>
              <w:rPr>
                <w:sz w:val="28"/>
                <w:szCs w:val="28"/>
              </w:rPr>
              <w:t>: определение тканей из натурального и искусственного шёлка по внешнему виду (блеску), на ощупь, по характеру горения ни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шёлковой ткани с хлопчатобумажной и шерстяно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волокон натурального шёл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волокон искусственного шёл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чность, сминаемость, гигроскопичност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опроницаемость, скольжение, осыпаемость, прорубаем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лекция волокон и тканей натурального и искусственного шёлка, набор тканей натурального и исск. шёлка на каждого учащегося для проведения лаб. работы, горел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., стр. </w:t>
            </w:r>
            <w:r>
              <w:rPr>
                <w:color w:val="FF0000"/>
                <w:sz w:val="28"/>
                <w:szCs w:val="28"/>
              </w:rPr>
              <w:t>17, 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дготовка блузки к пример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работы по пошиву блузк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дготовка блузки к примерке: смётывание вытачек, боковых и плечевых срезов. Проведение примерки. Устранение дефектов после примерки. Внесение изменений в выкройку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еталей и контурных срезов блуз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вейные принадлежности, детали кроя блузки, уч., стр. </w:t>
            </w:r>
            <w:r>
              <w:rPr>
                <w:color w:val="FF0000"/>
                <w:sz w:val="28"/>
                <w:szCs w:val="28"/>
              </w:rPr>
              <w:t>62-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шив блуз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вытачек, боковых и плечевых срезов. ВТО вытачек и шв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ВТО тканей из натурального и искусственного шёл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ач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. карты по обработке вытачек, стачной шов, уч., стр. </w:t>
            </w:r>
            <w:r>
              <w:rPr>
                <w:color w:val="FF0000"/>
                <w:sz w:val="28"/>
                <w:szCs w:val="28"/>
              </w:rPr>
              <w:t>64-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пособы обработки горловины и пройм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обработки горловины и пройм (косой и подкройной обтачкой) в зависимости от фасона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скрой и обработка косой обтачки. Обработка горловины и пройм косой обтачкой. ВТО горловины и прой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на образце косую и подкройную обтачки. Почему обтачка называется «подкройной»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ач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рой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горловин, обработанных косой и подкройной обтачкой. Технол. карта «Обработка среза косой обтачкой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швом вподгибку нижнего среза блузки. Утюжка и складывание блузки по стандарту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обработки нижнего сре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одгиб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повтор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 выбору. Пошив блузки, юбки или постельного белья. Вышивание. Выполнение заказов базового предприятия с пооперационным разделением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ология выполняемых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за четвер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учитель обслуживающего труда Ю.В. Гонц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швейному делу 8 класс, 7 часов в неде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етвер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134"/>
        <w:gridCol w:w="992"/>
        <w:gridCol w:w="3402"/>
        <w:gridCol w:w="1985"/>
        <w:gridCol w:w="2835"/>
      </w:tblGrid>
      <w:tr>
        <w:trPr>
          <w:trHeight w:val="6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 содержание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повто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ебно-наглядные пособ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Вводное заняти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работы на четверть. Бережное отношение к инструментам и оборудованию в школьной швейной мастерской. Инструктаж по ОТ и П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й работы в швейной мастерс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структа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и по ОТ и П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готовление выкройки цельнокроеного платья на основе выкройки блузки и раскр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Понятие </w:t>
            </w:r>
            <w:r>
              <w:rPr>
                <w:i/>
                <w:sz w:val="28"/>
                <w:szCs w:val="28"/>
                <w:u w:val="single"/>
              </w:rPr>
              <w:t>силуэт</w:t>
            </w:r>
            <w:r>
              <w:rPr>
                <w:sz w:val="28"/>
                <w:szCs w:val="28"/>
                <w:u w:val="single"/>
              </w:rPr>
              <w:t xml:space="preserve"> (в одежд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илуэтов. Основные условные линии на фигуре человека. Фасоны цельнокроеного платья, описание фасон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зарисовка фасона своего платья, описание фас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акому виду одежды по способу носки относят плать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платья по назначен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уэ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цы фасонов цельнокроеного платья, табл. «Силуэт в одежде», уч., стр. </w:t>
            </w:r>
            <w:r>
              <w:rPr>
                <w:color w:val="FF0000"/>
                <w:sz w:val="28"/>
                <w:szCs w:val="28"/>
              </w:rPr>
              <w:t>35-39, 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зготовление выкройки плать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ьзование выкройки блузки для изготовления выкройки платья. Название деталей и контурных срезов выкройки. Расчет и расположение вытачек по линии тал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Снятие мерки длины изделия. Изменение выкройки основы блузки. Расчет расхода тка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звание деталей и контурных срезов выкройки блуз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условные линии на фигуре челове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мерка определяет размер издел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и на чертеж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ач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. «Чертеж блузки», уч., стр. 122-125, выкройки блузки учащихся, чертежные принадлежности, уч., стр. </w:t>
            </w:r>
            <w:r>
              <w:rPr>
                <w:color w:val="FF0000"/>
                <w:sz w:val="28"/>
                <w:szCs w:val="28"/>
              </w:rPr>
              <w:t>71-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иды выреза горлови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выреза горловины в платье без воротника (круглый, каре, углом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моделирование выреза горловины в платье без воротника (выполняется в альбоме в М 1: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звание деталей и контурных срезов выкройки плать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условные линии на фигуре челове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ез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ругл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гл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разцы различных вырезов, уч., стр. </w:t>
            </w:r>
            <w:r>
              <w:rPr>
                <w:color w:val="FF0000"/>
                <w:sz w:val="28"/>
                <w:szCs w:val="28"/>
              </w:rPr>
              <w:t>78-79</w:t>
            </w:r>
            <w:r>
              <w:rPr>
                <w:sz w:val="28"/>
                <w:szCs w:val="28"/>
              </w:rPr>
              <w:t>, цветная бумага, шаблоны основы выкройки блузки в М 1:4, чертежные принадлежно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скрой цельнокроеного плать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дготовка выкройки платья к раскрою. Раскладка выкройки на ткани и раскрой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ткани к раскро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тир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Раскрой швейных изделий», папка №18 8-9 кл. (Раскрой изделий,  инстр. карта), стр. 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ботка подкройной обтачкой, стачанной по плечевым срезам, горлови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кань: отдел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екты ткацкого производства, крашения и печат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составление плана пошива цельнокроеного платья. Подготовка деталей кроя платья к обработ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ать, как получают тка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ш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ивк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и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пка по материаловедению «Отделка ткани», уч., стр. 27-28, детали кроя плать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иды обтаче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ды обтачек (долевая, поперечная, косая и подкройная). Способы раскроя подкройной обтачки. Правила обработки и соединения с горловиной подкройной обтач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изготовление образцов горловины разной формы, обработанных подкройной обтачк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вырезов горловин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особы обработки вырезов горловин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долевой нити в тка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тач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перечная кос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крой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№ 8,9,10 (8-9 кл.) – образцы обработки подкройными обтачками различных видов выреза горловины, уч., стр. 81-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дготовка платья к пример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сметывание деталей. Примерка платья. Устранение дефектов после приме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звание деталей и контурных срезов кроя плать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к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ф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али кроя учащихся, уч., стр. </w:t>
            </w:r>
            <w:r>
              <w:rPr>
                <w:color w:val="FF0000"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работка вытачек и плечевых срез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ВТО вытачек в цельнокроеном платье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вытачек. Стачивание плечевых срезов. ВТО вытачек и плечевых срезов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ледовательность обработки вытаче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ТО тканей из натурального и искусственного шёлк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ила безопасной работы на краеобмёточной швейной маши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ча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утюжить заутюжит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утюжи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и кроя учащихся, уч., стр. 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Обработка горловины подкройной обтач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Изготовление выкройки и раскрой подкройной обтачки. Соединение обтачки по плечевым срезам. Обработка отлетного среза обтачки. Примётывание и обтачивание горловины платья. ВТО горлов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вырезов горловин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особы обработки вырезов горлови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ач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и кроя учащихся, уч., стр. 81-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работка боковых срез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рез знаний: </w:t>
            </w:r>
            <w:r>
              <w:rPr>
                <w:sz w:val="28"/>
                <w:szCs w:val="28"/>
              </w:rPr>
              <w:t>виды обтачек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Стачивание и обработка на краеобметочной машине боковых срезов платья. ВТО боковых срезов.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ила безопасной работы на краеобмёточной швейной машин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ТО тканей из натурального и искусственного шёлк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чат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утюжи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и кроя учащихся, стр. 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работка прой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оборкой или швом вподгибку с закрытым срезом пройм (или низа цельнокр. рукав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обработки прой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одгиб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делия учащих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работка нижнего срез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оборкой или швом вподгибку с закрытым срезом нижнего среза платья. Утюжка и складывание и 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особы обработки нижнего срез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одгиб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делия учащихся, табл. «Способы обработки нижнего срез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ход за швейной машин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ход за швейной машино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Чистка и смазка швейной машины. Частичная разборка челночного компл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органы швейной маши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и свободный ход швейной маш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тирочные лоскуты, отвертки, кисти, машинное масло, уч., стр. </w:t>
            </w:r>
            <w:r>
              <w:rPr>
                <w:color w:val="FF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ботка горловины подкройной обтач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монт оде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емонт одежды. Запла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ды ремонта в зависимости от характера изделия (ткани, формы, виды повреждения, степени износа). Наложение заплаты на лёгкое верхнее плать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пределение способа ремонта. Подбор ткани, ниток для заплаты. Подготовка заплаты. Соединение заплаты с изделием на машине стачным и ли накладным швом при соблюдении одинакового направления нитей и совпадения рисунка. Использование зигзагообразной строчки и петельных стежков для наложения заплаты в виде апплик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долевой нити на ткан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лицевой и изнаночной стороны ткан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ТО тканей из натурального и искусственного шёл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запла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., стр. </w:t>
            </w:r>
            <w:r>
              <w:rPr>
                <w:color w:val="FF0000"/>
                <w:sz w:val="28"/>
                <w:szCs w:val="28"/>
              </w:rPr>
              <w:t>2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шив по готовому крою постельного белья, блузок и платьев (женских, детских), нижнего белья (детского и женского). Выполнение заказов базового предприят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ой изделия с использованием готовых лек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л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за четвер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учитель обслуживающего труда Ю.В. Гонц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швейному делу 8 класс, 7 часов в неде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етвер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961"/>
        <w:gridCol w:w="1134"/>
        <w:gridCol w:w="992"/>
        <w:gridCol w:w="3402"/>
        <w:gridCol w:w="1985"/>
        <w:gridCol w:w="2835"/>
      </w:tblGrid>
      <w:tr>
        <w:trPr>
          <w:trHeight w:val="6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 содержание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повто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ебно-наглядные пособ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Вводное заняти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работы на четверть. Добросовестное отношение к труду. Инструктаж по ОТ и П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й работы в швейной мастерс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структа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и по ОТ и ПБ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ка легкой одежды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делка на издел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ды отделки легкой  одежды (рюш, волан, мелкая складка и защип, мережка). Различия между оборками, рюшами и воланами. Правила раскроя отделочных деталей. Название срезов деталей кроя рюша, волан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скрой рюшей, вол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долевой нити. Правила выполнения машинной сбор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ю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еж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15.2. «Мережка (образцы)», 17.2. «Сборки», 27.2 «Обработка изделия складками, защипами, бейками», 29.2. «Обработка срезов оборок, воланов, рюша», уч., стр. 119-12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работка срезов рюша и соединение его с основной деталь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обработки срезов рюша, вола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швом вподгибку срезов рюша. Соединение отделочных деталей с изделием: настрач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личия между оборками, рюшами и волан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ю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чи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29.2 «Обработка срезов оборок, воланов, рюша», уч., стр. 1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работка срезов волана и соединение его с основной деталь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зигзагообразной строчкой отлетного среза волана. Соединение волана с изделием: втач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кроя волана. Название срезов вола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ач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бл. 29.2 «Обработка срезов оборок, воланов, рюша», уч., стр. 12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ереж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ережки. Мережка столбиком, пучкам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выполнение мереж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ды ткацких переплетений. Определение долевой нити. Гладкокрашеные ткани. ИОТ-23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еж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бл. 15.2 «Мережка (образцы)», 16.2. «Мережка (салфетка, образцы)», уч., стр. 1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роение чертежа основы пл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интетические волок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представление о получении синтетических волокон и пряжи. Виды синтетических волокон (капрон, лавсан, нитрон). Получение пряжи из синтетических волокон и ни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аб. работа</w:t>
            </w:r>
            <w:r>
              <w:rPr>
                <w:sz w:val="28"/>
                <w:szCs w:val="28"/>
              </w:rPr>
              <w:t>: определение волокон капрона, лавсана, нитрона по внешнему виду, на ощупь, по характеру горения. Изучение свойств синтетического волокна (прочности, гигроскопичности, стойкости при нагрев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волокон искусственного шёл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т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р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с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игроскопич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волокон, табл. 10.1. «Получение нитей вискозного шёлка», оборудование для лаб. работы, уч., стр. 2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ерки для плать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ки для построения чертежа основы платья, правила их снятия. Основные условные линии и ориентирные точки фигуры. Детали платья. Названия контурных срезов выкрой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Изготовление чертежа основы пл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тали блузки. Названия контурных срезов выкройки блузки. Какая мерка определяет размер изделия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бл. 4.3. «Чертёж основы платья», уч., стр. 128, манекен, сантиметровые ленты, чертёжные принадлежност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роение чертежей основы втачного длинного рукава и воротника на стойк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интетические ткан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свойства тканей с примесью лавсана и капрона (стойкость к износу, малая гигроскопичность, лёгкая воспламеняемость). Правила ВТО синтетических ткан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аб. работа</w:t>
            </w:r>
            <w:r>
              <w:rPr>
                <w:sz w:val="28"/>
                <w:szCs w:val="28"/>
              </w:rPr>
              <w:t>: определение синтетических тканей по внешнему виду, на ощупь, по характеру го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синтетических волокон, их св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сов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3.1. «Классификация тканей по волокнистому составу», папка № 6 (материаловедение), уч., стр. 2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ука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едения о рукавах. Виды рукавов. Мерки и расчеты для построения чертежа прямого длинного рукава. Название срезов выкройки. Высшая точка оката рука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Снятие мерок и расчеты для построения чертежа втачного прямого длинного рука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снятия ме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яст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27.3. «Отделочные элементы женского лёгкого платья (виды рукавов)», уч., стр. 14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Изготовление выкройки и раскрой рука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несение линии низа короткого рукава. Название срезов кро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строение чертежа рукава. Построение чертежа манжеты. Раскрой рукава с учетом направления долевой нити. Нанесение контрольной метки высшей точки оката рукава. Раскрой манж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и для построения чертежа рукава. Правила их снят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и на чертеж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ясть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бл. 28.3. «Чертеж рукава», уч., стр. 143, чертёжные принадлежност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шив рука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обработки нижнего среза рукав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изготовление образца рукава. Обработка нижнего среза прямой замкнутой манжет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звание срезов деталей кроя. Определение правого и левого рука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27.3. «Отделочные элементы женского лёгкого платья (виды рукавов)», уч., стр. 15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оротни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ведения о воротниках. Виды воротников. Мерки и расчеты для построения чертежа воротника на стойке. Название срезов выкройк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снятие мерок и расчеты для построения чертежа воротника на сто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мерка необходима для построения чертежа воротника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чему мерку записывают в половинном размере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20.3. «Отделочные элементы женского лёгкого платья (виды воротников)», уч., стр. 17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Изготовление выкройки и раскрой воротни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роение чертежей воротников. Название срезов кро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 xml:space="preserve">: Построение чертежа воротника на стойке. Раскрой деталей воротника с учетом направления долевой нити. Нанесение контрольных меток середины воротни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ки для построения чертежа воротника. Правила их снят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и на чертеж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бл. 21.3. «Построение чертежей воротников», уч., стр. 175, чертёжные принадлежност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работка воротника на стойк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ледовательность обработки воротника на стойк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изготовление образца воротника на сто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срезов деталей кро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ач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22.3 «Обработка воротников (одинарных, двойных)», уч., стр. 18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ботка деталей с кокеткам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кет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едения о кокетках. Виды кокеток. Соединение с деталью притачным и накладным способами, обработка нижнего среза. Отдел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моделирование коке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еталей и срезов выкройки блуз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е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гур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17.3. «Моделирование и раскрой прямой кокетки», 18.3. «Моделирование и раскрой круглой кокетки», 19.3. «Моделирование и раскрой фигурной кокетки», уч., стр. 19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зготовление образцов кокет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изготовление образцов кокеток по готовому крою. Соединение кокетки с основной деталью стачным швом, настрочным швом, накладным шв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океток. Название срезов деталей кро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ч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ч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12.3. «Обработка прямой кокетки», 13.3. «Обработка овальной кокетки», 14.3. «Обработка фигурной кокетки», уч., стр. 2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воротника на образце. Обработка низа короткого рукава окантовочным швом и имитирующей манжетой. (Выполняется по готовому крою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издели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готовление выкройки по основе платья и раскрой блузки с застёжкой доверх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лузка с застёжкой до верх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оны блузок: выбор и описание. Особенности конструкции блузки с рукавом и воротником. Расчёт расхода тка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изменение выкройки основы платья. Нанесение линии низа блузки. Припуск на обработку застёжки в середине полочки плат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звание деталей и контурных срезов блуз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уз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ч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. 4.3. «Чертёж основы платья», уч., стр. 221, чертёжные принадлежности, уч., стр. </w:t>
            </w:r>
            <w:r>
              <w:rPr>
                <w:color w:val="FF0000"/>
                <w:sz w:val="28"/>
                <w:szCs w:val="28"/>
              </w:rPr>
              <w:t>20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скрой блуз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складка выкройки на ткани. Припуск на обработку застёжки. Раскрой блузки с воротником и коротким рукавом. Прокладывание копировальных строчек по контурным срезам и контурным лин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ткани к раскрою. Температурный режим ВТО разных тканей. Определение лицевой и изнаночной стороны, долевой ни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л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41.3. «Детали кроя блузки», 34.2. «Раскрой швейных изделий», уч., стр. 2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единение воротника на стойке с горловиной и рукава с проймо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способления к швейным машина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способления к бытовым швейным машинам: линейка для стачивания деталей и прокладывания отделочных строчек; лапки с направляющим бортиком для выполнения накладного и настрочного шва и для отделочных строчек на разные расстояния от края дета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установка лапок и линеек на швейной машине. Пробные строчки с применением приспособ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звать и показать основные детали швейной машины. Заправка швейной маши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способ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бл. 22.1. «Приспособления к швейным машинам», уч., стр. 7, приспособления к швейным машинам, отвертк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дготовка блузки к пример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дготовка блузки к примерке. Проведение первой примерки. Возможные испра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звание деталей и контурных срезов блуз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., стр. 212, детали кроя учащихся, образец издел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шив блуз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пошива блуз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стачивание и заутюживание вытачек. ВТО вытачек. Обработка срезов подбор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пературный режим ВТО различных тканей. Правила обработки вытачек. ИОТ-18-09, ИОТ-22-09, ИОТ-23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тач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ие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д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пка №3 (7-8кл.) «Обработка вытачек», уч., стр. 215, образец изделия, изделия учащихс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работка плечевых и боковых срезов блуз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обработки, особенности ВТО срезов шв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стачивание плечевых и боковых срезов, обработка срезов швов, их В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ч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тюжи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. 42.3. «Обработка вытачек, плечевых и боковых швов», образец изделия, изделия учащихся, уч., стр. </w:t>
            </w:r>
            <w:r>
              <w:rPr>
                <w:color w:val="FF0000"/>
                <w:sz w:val="28"/>
                <w:szCs w:val="28"/>
              </w:rPr>
              <w:t>2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работка воротн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тачивание деталей воротника с трёх стор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звание срезов деталей кроя. ИОТ-18, 22, 23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ач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22.3 «Обработка воротников», уч., стр. 21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оединение воротника с горловино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ледовательность втачивания воротн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втачивание вор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ач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№14 (7-8 кл.) «Соединение воротника с горловиной», уч., стр. 21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работка рукав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рукавов. ВТО швов рукавов. Обработка нижних срезов рукав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авого и левого рука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ч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тюжи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33.3 «Обработка рукава и соединение его с проймой», уч., стр. 21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тачивание рукавов в пройм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мещение высших точек оката рукава и проймы. Распределение посад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рикрепление, вметывание, втачивание рук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авого и левого рука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т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ач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33.3 «Обработка рукава и соединение его с проймой», уч., стр. 21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Обработка нижнего среза блузки. Разметка петел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ВТО бортов, обработка нижнего среза блузки швом вподгибку с закрытым срезом. Разметка пете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т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43.3. «Обработка бортов, обработка нижнего среза», уч., стр. 21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Обработка петель. Окончательная отдел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мётывание петель на петельной машине-полуавтомате. Прорезание петель. Разметка и пришивание пуговиц. Утюжка, складывание изделия по стандар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утюжи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., стр. 217, изделия учащихс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за четвер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учитель обслуживающего труда Ю.В. Гонц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швейному делу 8класс, 7 часов в неде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четверть</w:t>
      </w:r>
    </w:p>
    <w:tbl>
      <w:tblPr>
        <w:tblW w:w="159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961"/>
        <w:gridCol w:w="1134"/>
        <w:gridCol w:w="992"/>
        <w:gridCol w:w="3402"/>
        <w:gridCol w:w="1985"/>
        <w:gridCol w:w="2835"/>
      </w:tblGrid>
      <w:tr>
        <w:trPr>
          <w:trHeight w:val="6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 содержание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повто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ебно-наглядные пособ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>
                <w:sz w:val="28"/>
                <w:szCs w:val="28"/>
                <w:u w:val="single"/>
              </w:rPr>
              <w:t>Вводное занятие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firstLine="6"/>
              <w:jc w:val="both"/>
              <w:rPr/>
            </w:pPr>
            <w:r>
              <w:rPr>
                <w:sz w:val="28"/>
                <w:szCs w:val="28"/>
              </w:rPr>
              <w:t>План работы на четверть. Правила безопасной работы с инструментами и оборудованием. Подготовка рабочих ме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ила безопасной работы в швейной мастерск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структа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и по ОТ и ПБ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готовление выкройки по основе платья и раскрой халат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етканые материал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представление о получении нетканых материа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тка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ка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особ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пка № 7 «Нетканые материалы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Фасоны хала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рия возникновения халата. Назначение халата, ткани для пошива, детали кроя, название срезов. Выбор и описание фас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зарисовка фасона халата с отложным воротником, притачным подбортом и длинным рукавом на манжете, подбор тк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особы получения нетка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звание контурных срезов и основных линий на чертеже основы плать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5.3. «Разработка моделей халатов», табл. 4.3. «Чертеж основы платья», шаблоны деталей кроя,  коллекция тканей,  уч. с. 21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Изготовление выкройки халата и подбор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обенности изготовления выкройки халата на основе платья. Ворот и подборт. Подборт: виды и назнач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изготовление выкройки халата и притачного подбор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ла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. 5.3. «Разработка моделей халатов», выкройки основы платья учащихся, чертежные принадлежности, уч., стр. </w:t>
            </w:r>
            <w:r>
              <w:rPr>
                <w:color w:val="FF0000"/>
                <w:sz w:val="28"/>
                <w:szCs w:val="28"/>
              </w:rPr>
              <w:t>21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Изготовление выкройки воротника и манже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изготовление выкройки отложного воротника и манж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звание срезов воротн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бл. 21.3. «Построение чертежей воротников», ИТК «Последовательность построения воротника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скрой халат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дготовка ткани к раскрою. Раскладка выкройки на ткани с учетом рисунка и припусков на швы. Раскрой деталей издел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ткани к раскрою. Определение долевой нити на тка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кройк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мел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бл. 34.2. «Раскрой швейных изделий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работка бортов подбортами в легком женском плать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елночный стежо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ение, назначение, выполнение челночного стежка. Роль нитепритягивателя, иглы, челнока, двигателя ткани в выполнении стеж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дготовка деталей кроя халата к обработ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звать детали, через которые проходит заправка швейной маши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чный стеж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боч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. 19.1. «Схема образования челночного стежка», детали кроя учащихся, уч., стр. </w:t>
            </w:r>
            <w:r>
              <w:rPr>
                <w:color w:val="FF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еполадки в работе швейной машин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поладки в работе промышленной швейной машины: виды (слабая строчка, петляет сверху, петляет снизу), исправл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егулировка качества машинной стр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ль нитепритягивателя, иглы, челнока, двигателя ткани в выполнении стеж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олад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о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тя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21.1. «Регуляторы натяжения ниток», лоскуты ткан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., стр. </w:t>
            </w:r>
            <w:r>
              <w:rPr>
                <w:color w:val="FF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ехнологические свойства ткан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ыпаемость, прорубаемость, раздвижка нитей в швах, скольжение, стойкость к износу, сминаемость, особенности ВТ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аб. работа</w:t>
            </w:r>
            <w:r>
              <w:rPr>
                <w:sz w:val="28"/>
                <w:szCs w:val="28"/>
              </w:rPr>
              <w:t>: сравнение х/б, льняных, шерстяных и шелковых тка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поладки в работе швейной машины, способы их уст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уральные тка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бл. 3.1. «Классификация тканей по волокнистому составу», папка № 13 «Набор тканей по волокнистому составу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шив хала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ледовательность подготовки халата к пример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Сметывание и примерка халата. Исправление обнаруженных дефек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еталей кроя хала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к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ф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ец изделия, детали кроя учащихс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шив хала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пошива хала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вытачек. Стачивание боковых и плечевых срез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ледовательность обработки вытачки. ВТО вытач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, 22, 23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тач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утюжить стачат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утюжи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ец изделия, детали кроя учащихся, табл. 42.3. «Обработка вытачек, плечевых и боковых швов», уч., стр. </w:t>
            </w:r>
            <w:r>
              <w:rPr>
                <w:color w:val="FF0000"/>
                <w:sz w:val="28"/>
                <w:szCs w:val="28"/>
              </w:rPr>
              <w:t>22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шив хала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ледовательность обработки отложного воротн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 xml:space="preserve">: обработка и соединение воротника с горловиной путем вкладывания его между полочкой и подборто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звание срезов воротника, подбор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тачат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мет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тюжи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ец изделия, табл. 24.3. «Технологическая последовательность обработки двойного отложного воротника с закругленными концами», 26.3. «Соединение воротника с горловиной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шив хала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обработки подбор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подборта. Обработка борта подбортом: накладывание и приметывание подборта на борт полочки лицевой стороной внутрь, обтачивание по полочке от надсечки по длине борта, внизу – по линии подгиба. Подрезание ткани в углах халата. Отгибание подборта наизнанку, выметывание на участке отворотов до первой петли со стороны полочки и от первой петли до подбор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срезов борта, подборта. Назначение подбор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сечк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ожить примете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ач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метат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утюжи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табл. 4.3. «Обработка застежек до низа детали изделия», табл. 43.3. «Обработка бортов, обработка нижнего среза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шив хала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ледовательность обработки рукава. Способы соединения рукава с пройм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рукава и соединение его с проймой. Окончательная отделка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ы ВТ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сеч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тачат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мета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ач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ец изделия, табл. 30.3. «Манжета. Технологическа последовательность обработки манжеты», табл. 29.3. «Рукав. Тех. послед-ть обработки длинного прямого рукава на манжете с застежкой», 32.3. «Соединение рукава с проймой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и анализ ее качеств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ьные операции по изготовлению образца блузки с отложным воротником, притачным подбортом и коротким рукавом в масштабе 1: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Массовое производство швейных издели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Массовое производство швейных издел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операционное разделение труда при массовом изготовлении швейных изделий. Содержание работы на отдельных рабочих местах при пооперационном разделении труда. Машинные и ручные работы на швейной фабри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ледовательность пошива хал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о массово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операцион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кладушка «Профессия – портной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Экскурс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ая фабрика. Ознакомление с технологией массового пошива швейных издел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а швейной фабр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повтор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шив постельного белья, детского и женского белья по готовому крою с пооперационным разделением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ы ВТ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рминология ручных, машинных и утюжильных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цы изделий, инструкционно-технологические карты, оборудование мастерско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четвер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го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0:43:00Z</dcterms:created>
  <dc:creator>Общая</dc:creator>
  <dc:description/>
  <cp:keywords/>
  <dc:language>en-US</dc:language>
  <cp:lastModifiedBy>Гонцова</cp:lastModifiedBy>
  <dcterms:modified xsi:type="dcterms:W3CDTF">2012-09-10T02:25:00Z</dcterms:modified>
  <cp:revision>2</cp:revision>
  <dc:subject/>
  <dc:title>Составитель: учитель обслуживающего труда Ю</dc:title>
</cp:coreProperties>
</file>