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  <w:t>КАЛЕНДАРНО – ТЕМАТИЧЕСКИЙ ПЛАН УРОКОВ ЧТЕНИЯ (8 КЛАСС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06"/>
        <w:gridCol w:w="5387"/>
        <w:gridCol w:w="850"/>
        <w:gridCol w:w="992"/>
        <w:gridCol w:w="135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ЧЕТВЕР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ый урок по произведениям У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а-ложь, да в ней намёк, добрым молодцам ур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шебное кольцо (русская народная сказка) – 1ча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в учеб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шебное кольцо (русская народная сказка) – 2 ча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в учебни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и поговор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ловица – всем делам помощ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а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 учебни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а (повесть). В.А. Жук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ла коса на камень. Суриков Иван Заха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ллюстрации. Дидактический материа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М.Васнецов «Три богатыря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ко (отрыв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ллюстрации. Дидактический материа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 №1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.П. Астафьев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Конь с розовой гривой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ий материа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зорный урок по произведениям русских писателей  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. Дидактический материа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 Пушкин (биограф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м. Портрет. Плакат «Лукоморь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испытание. М. Я. Вас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ки о Пушкине (отрывок). И. И. Пущ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«Письма декабрист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.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мятник (отрывок). А.С.Пушкин</w:t>
            </w:r>
          </w:p>
          <w:p>
            <w:pPr>
              <w:pStyle w:val="Normal"/>
              <w:tabs>
                <w:tab w:val="clear" w:pos="708"/>
                <w:tab w:val="left" w:pos="33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тография памятника Пушкину (Москв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о глубине сибирских руд...» А.С.Пуш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ее утро А.С.Пуш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Пущину А.С.Пуш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не А.С.Пушкин  н/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жжённое письмо (Отрывок) А.С.Пуш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вас любил...» А.С.Пуш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лотая гора.</w:t>
            </w:r>
            <w:r>
              <w:rPr>
                <w:iCs/>
                <w:color w:val="000000"/>
                <w:sz w:val="28"/>
                <w:szCs w:val="28"/>
              </w:rPr>
              <w:t xml:space="preserve"> А.Р. Беляев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0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– 23 часа</w:t>
            </w:r>
          </w:p>
          <w:p>
            <w:pPr>
              <w:pStyle w:val="Normal"/>
              <w:jc w:val="right"/>
              <w:rPr>
                <w:rFonts w:eastAsia="MS Mincho;ＭＳ 明朝"/>
                <w:b/>
                <w:b/>
                <w:sz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</w:rPr>
              <w:t>Внеклассное чтение – 2, стихотворений наизусть – 2, прозаический отрывок – 1, техника чтения – 1 , ИКТ –</w:t>
            </w:r>
            <w:r>
              <w:rPr>
                <w:rFonts w:eastAsia="MS Mincho;ＭＳ 明朝"/>
                <w:b/>
                <w:sz w:val="28"/>
                <w:lang w:eastAsia="ja-JP"/>
              </w:rPr>
              <w:t xml:space="preserve"> 10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ЧЕТВЕР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о попе и о работнике его Балде.  А.С.Пушкин.  (1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. Иллю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.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о попе и о работнике его Балде.  А.С.Пушкин. (2часть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Юрьевич Лермонтов (биография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м. Портрет. Иллю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ь Поэта. М.Ю.Лермо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. М.Ю.Лермо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рус М.Ю. Лермо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 М.Ю.Лермо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про царя Ивана Васильевича, молодого опричника и удалого купца Калашникова. М.Ю.Лермонтов (1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про царя Ивана Васильевича, молодого опричника и удалого купца Калашникова.  М.Ю.Лермонтов (2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про царя Ивана Васильевича, молодого опричника и удалого купца Калашникова. М.Ю.Лермонтов (3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. Филь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.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еклассное чтение №3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Ю.В. Бондарев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«Батальоны просят огня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Андреевич Крылов (биограф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, видеофиль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 на псарне И.А.Кры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ёл и Соловей И.А.Кры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 и Пчела И.А.Кры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еевич Некрасов (биографи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, филь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шления у парадного подъезда (отрывок) Н.А.Некр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ина И.Е.Репина «Бурлаки на Волг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полном разгаре страда деревенская...» Н.А.Некр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, Красный нос (отрывок) Н.А.Некр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женщины (отрывок) Н.А.Некр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Саввич Никитин (биограф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1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сь (отрывок) н/з  И.С.Ники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1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о на берегу озера.  И.С.Ники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1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 №4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а.</w:t>
            </w:r>
            <w:r>
              <w:rPr>
                <w:iCs/>
                <w:color w:val="000000"/>
                <w:sz w:val="28"/>
                <w:szCs w:val="28"/>
              </w:rPr>
              <w:t xml:space="preserve"> Аркадий Петрович Гайдар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, диафильм, выставка кни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2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Итого – 24 часа</w:t>
            </w:r>
          </w:p>
          <w:p>
            <w:pPr>
              <w:pStyle w:val="Normal"/>
              <w:jc w:val="right"/>
              <w:rPr>
                <w:rFonts w:eastAsia="MS Mincho;ＭＳ 明朝"/>
                <w:b/>
                <w:b/>
                <w:sz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</w:rPr>
              <w:t>Внеклассное чтение – 2, стихотворений наизусть – 2, прозаический отрывок – 1, техника чтения – 1 , ИКТ –</w:t>
            </w:r>
            <w:r>
              <w:rPr>
                <w:rFonts w:eastAsia="MS Mincho;ＭＳ 明朝"/>
                <w:b/>
                <w:sz w:val="28"/>
                <w:lang w:eastAsia="ja-JP"/>
              </w:rPr>
              <w:t xml:space="preserve"> 10</w:t>
            </w:r>
          </w:p>
          <w:p>
            <w:pPr>
              <w:pStyle w:val="Normal"/>
              <w:jc w:val="right"/>
              <w:rPr>
                <w:rFonts w:eastAsia="MS Mincho;ＭＳ 明朝"/>
                <w:b/>
                <w:b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ЧЕТВЕР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Сергеевич Тургенев (биограф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Филь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му.  И.С.Тургенев. (1-2част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му.  И.С.Тургенев (3-4част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му.  И.С.Тургенев (5-6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му.  И.С.Тургенев (7-8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 Николаевич Толстой (биограф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 писателя. Филь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бала. Л.Н.Толстой (1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 учебника. Филь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бала. Л.Н.Толстой (2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 учебника. Филь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 №5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ельное дерево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Ф.А. Искандер  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зорный урок по произведениям русских писателей 1-й половины 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Павлович Чехов (биограф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ртрет, дидактический материа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детстве у меня не было детства» (Чех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шадиная фамилия. А.П.Чех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игра «Эруд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еклассное чтение №6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ва капитана. </w:t>
            </w:r>
            <w:r>
              <w:rPr>
                <w:iCs/>
                <w:color w:val="000000"/>
                <w:sz w:val="28"/>
                <w:szCs w:val="28"/>
              </w:rPr>
              <w:t xml:space="preserve"> В.А. Каверин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, дидактический материа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имир Галактионович Короленко (биограф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 Видеофиль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пой музыкант. В.Г. Короленко (1 - 2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пой музыкант. В.Г. Короленко (3 - 5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пой музыкант. В.Г. Короленко (6 - 8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пой музыкант. В.Г. Короленко (9 - 11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ительный урок по повести В.Г.Короленко  «Слепой музыкант»  (Эпилог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м. 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Горький (биограф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, дидактический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ар Чудра (отрывок) М.Гор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еклассное чтение №7. 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ая поэма</w:t>
            </w:r>
            <w:r>
              <w:rPr>
                <w:iCs/>
                <w:color w:val="000000"/>
                <w:sz w:val="28"/>
                <w:szCs w:val="28"/>
              </w:rPr>
              <w:t>. А.С.Макаренко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. Филь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Александрович Есенин (биография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. Иллюстр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пит ковыль...» (н/з)  С.Есен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оша. С.Есен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3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–  26 часов</w:t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sz w:val="28"/>
              </w:rPr>
              <w:t>Внеклассное чтение – 3, стихотворений наизусть – 2, прозаический отрывок – 2, техника чтения – 1 , ИКТ –</w:t>
            </w:r>
            <w:r>
              <w:rPr>
                <w:rFonts w:eastAsia="MS Mincho;ＭＳ 明朝"/>
                <w:b/>
                <w:sz w:val="28"/>
                <w:lang w:eastAsia="ja-JP"/>
              </w:rPr>
              <w:t xml:space="preserve"> 12</w:t>
            </w:r>
          </w:p>
          <w:p>
            <w:pPr>
              <w:pStyle w:val="Normal"/>
              <w:jc w:val="right"/>
              <w:rPr>
                <w:rFonts w:eastAsia="MS Mincho;ＭＳ 明朝"/>
                <w:b/>
                <w:b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ЧЕТВЕР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/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говорила роща золотая...» С.Есен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 Грамзапи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цветная бабочка (сказка) А.П. Плат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трет.  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Николаевич Толстой (биограф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.  Иллюстр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0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сский характер. А.Н.Толст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красивая девочка. Н.А. Заболоц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трет.  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зорный урок по произведениям русских писателей 2-й половины 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. Дидактический матери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грамма. К. Паустовски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трет.  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кая собака Динго, или Повесть о первой любви.  Р.Фраерман  (1част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, дидактический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кая собака Динго, или Повесть о первой любви.  Р.Фраерман (2-3часть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кая собака Динго, или Повесть о первой любви.  Р.Фраерман (4часть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я собака Динго, или Повесть о первой любви.  Р.Фраерман (5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еклассное чтение №8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стый и тонкий</w:t>
            </w:r>
            <w:r>
              <w:rPr>
                <w:iCs/>
                <w:color w:val="000000"/>
                <w:sz w:val="28"/>
                <w:szCs w:val="28"/>
              </w:rPr>
              <w:t>. А.П. Чехов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ль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кины бутсы. Л.Кассиль  (1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, 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ины бутсы.  Л.Кассиль (2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, 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кины бутсы. Л.Кассиль (3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Тёркин  (Гармонь). А.Твард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, 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Тёркин  (Кто стрелял) А.Твард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, 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Тёркин (В наступлении) А.Твард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, 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ька Малюгин. В. Шукшин. (1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, 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ька Малюгин. В.Шукшин (2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ька Малюгин.  В.Шукшин (3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, 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ёкая и близкая сказка. В.Астафье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, 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фред.  Р.Погодин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дина. А.Сурков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еклассное чтение №9.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ы матери.</w:t>
            </w:r>
            <w:r>
              <w:rPr>
                <w:iCs/>
                <w:color w:val="000000"/>
                <w:sz w:val="28"/>
                <w:szCs w:val="28"/>
              </w:rPr>
              <w:t xml:space="preserve">  В.М. Шукшин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5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Итого – 25 часов</w:t>
            </w:r>
          </w:p>
          <w:p>
            <w:pPr>
              <w:pStyle w:val="Normal"/>
              <w:jc w:val="right"/>
              <w:rPr>
                <w:rFonts w:eastAsia="MS Mincho;ＭＳ 明朝"/>
                <w:b/>
                <w:b/>
                <w:sz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</w:rPr>
              <w:t>Внеклассное чтение – 2, стихотворений наизусть – 2, прозаический отрывок – 1, техника чтения – 1 , ИКТ –</w:t>
            </w:r>
            <w:r>
              <w:rPr>
                <w:rFonts w:eastAsia="MS Mincho;ＭＳ 明朝"/>
                <w:b/>
                <w:sz w:val="28"/>
                <w:lang w:eastAsia="ja-JP"/>
              </w:rPr>
              <w:t xml:space="preserve"> 10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8"/>
                <w:szCs w:val="28"/>
                <w:lang w:eastAsia="ja-JP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Итого за год – 98 часов</w:t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sz w:val="28"/>
              </w:rPr>
              <w:t>Внеклассное чтение – 9, стихотворений наизусть – 9, прозаический отрывок – 4, техника чтения – 4, ИКТ –</w:t>
            </w:r>
            <w:r>
              <w:rPr>
                <w:rFonts w:eastAsia="MS Mincho;ＭＳ 明朝"/>
                <w:b/>
                <w:sz w:val="28"/>
                <w:lang w:eastAsia="ja-JP"/>
              </w:rPr>
              <w:t xml:space="preserve"> 42</w:t>
            </w:r>
          </w:p>
          <w:p>
            <w:pPr>
              <w:pStyle w:val="Normal"/>
              <w:jc w:val="right"/>
              <w:rPr>
                <w:rFonts w:eastAsia="MS Mincho;ＭＳ 明朝"/>
                <w:b/>
                <w:b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bCs/>
          <w:color w:val="000000"/>
          <w:sz w:val="32"/>
          <w:szCs w:val="28"/>
        </w:rPr>
        <w:t>Рекомендуемая литература для внеклассного чтения (8 КЛАСС)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32"/>
          <w:szCs w:val="28"/>
        </w:rPr>
      </w:pPr>
      <w:r>
        <w:rPr>
          <w:b/>
          <w:bCs/>
          <w:iCs/>
          <w:color w:val="000000"/>
          <w:sz w:val="3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iCs/>
          <w:color w:val="000000"/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В.П. Астафьев: </w:t>
      </w:r>
      <w:r>
        <w:rPr>
          <w:color w:val="000000"/>
          <w:sz w:val="32"/>
          <w:szCs w:val="28"/>
        </w:rPr>
        <w:t>«Конь с розовой гривой», «Монарх в новых штанах», «Бабушка с малиной», «Запах сена», «Фотография, на которой меня нет», «Последний поклон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А.Р. Беляев. </w:t>
      </w:r>
      <w:r>
        <w:rPr>
          <w:color w:val="000000"/>
          <w:sz w:val="32"/>
          <w:szCs w:val="28"/>
        </w:rPr>
        <w:t>«Золотая гора», «Прыжок в ничто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Ю.В. Бондарев. </w:t>
      </w:r>
      <w:r>
        <w:rPr>
          <w:color w:val="000000"/>
          <w:sz w:val="32"/>
          <w:szCs w:val="28"/>
        </w:rPr>
        <w:t>«На большой реке», «Юность командиров», «Батальон просит огня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К.Я. Ваншенкин. </w:t>
      </w:r>
      <w:r>
        <w:rPr>
          <w:color w:val="000000"/>
          <w:sz w:val="32"/>
          <w:szCs w:val="28"/>
        </w:rPr>
        <w:t>Стихотворения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А.П.Гайдар. </w:t>
      </w:r>
      <w:r>
        <w:rPr>
          <w:color w:val="000000"/>
          <w:sz w:val="32"/>
          <w:szCs w:val="28"/>
        </w:rPr>
        <w:t>«Школа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С А. Есенин. </w:t>
      </w:r>
      <w:r>
        <w:rPr>
          <w:color w:val="000000"/>
          <w:sz w:val="32"/>
          <w:szCs w:val="28"/>
        </w:rPr>
        <w:t>Стихотворения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ФА. Искандер. </w:t>
      </w:r>
      <w:r>
        <w:rPr>
          <w:color w:val="000000"/>
          <w:sz w:val="32"/>
          <w:szCs w:val="28"/>
        </w:rPr>
        <w:t>«Пиры Валтасара», «Молельное дерево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ВА. Каверин. </w:t>
      </w:r>
      <w:r>
        <w:rPr>
          <w:color w:val="000000"/>
          <w:sz w:val="32"/>
          <w:szCs w:val="28"/>
        </w:rPr>
        <w:t>«Два капитана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А.С.Макаренко. </w:t>
      </w:r>
      <w:r>
        <w:rPr>
          <w:color w:val="000000"/>
          <w:sz w:val="32"/>
          <w:szCs w:val="28"/>
        </w:rPr>
        <w:t>«Педагогическая поэма» (отрывки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Н.М. Рубцов. </w:t>
      </w:r>
      <w:r>
        <w:rPr>
          <w:color w:val="000000"/>
          <w:sz w:val="32"/>
          <w:szCs w:val="28"/>
        </w:rPr>
        <w:t>Стихотворения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К.М. Симонов. </w:t>
      </w:r>
      <w:r>
        <w:rPr>
          <w:color w:val="000000"/>
          <w:sz w:val="32"/>
          <w:szCs w:val="28"/>
        </w:rPr>
        <w:t>Стихотворения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АЛ. Сурков. </w:t>
      </w:r>
      <w:r>
        <w:rPr>
          <w:color w:val="000000"/>
          <w:sz w:val="32"/>
          <w:szCs w:val="28"/>
        </w:rPr>
        <w:t>Стихотворения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2"/>
          <w:szCs w:val="28"/>
        </w:rPr>
      </w:pPr>
      <w:r>
        <w:rPr>
          <w:iCs/>
          <w:color w:val="000000"/>
          <w:sz w:val="32"/>
          <w:szCs w:val="28"/>
        </w:rPr>
        <w:t xml:space="preserve">А.П. Чехов </w:t>
      </w:r>
      <w:r>
        <w:rPr>
          <w:color w:val="000000"/>
          <w:sz w:val="32"/>
          <w:szCs w:val="28"/>
        </w:rPr>
        <w:t>«Толстый и тонкий», «Унтер Пришибеев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Cs/>
          <w:color w:val="000000"/>
          <w:sz w:val="32"/>
          <w:szCs w:val="28"/>
        </w:rPr>
        <w:t xml:space="preserve">В.М. Шукшин </w:t>
      </w:r>
      <w:r>
        <w:rPr>
          <w:color w:val="000000"/>
          <w:sz w:val="32"/>
          <w:szCs w:val="28"/>
        </w:rPr>
        <w:t>«Сильные идут дальше», «Сны матери», «Хозяин бани и огорода»</w:t>
      </w:r>
    </w:p>
    <w:sectPr>
      <w:type w:val="nextPage"/>
      <w:pgSz w:orient="landscape" w:w="16838" w:h="11906"/>
      <w:pgMar w:left="85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39:00Z</dcterms:created>
  <dc:creator>user</dc:creator>
  <dc:description/>
  <cp:keywords/>
  <dc:language>en-US</dc:language>
  <cp:lastModifiedBy>Ярослав</cp:lastModifiedBy>
  <cp:lastPrinted>2008-09-07T19:19:00Z</cp:lastPrinted>
  <dcterms:modified xsi:type="dcterms:W3CDTF">2020-09-06T05:04:00Z</dcterms:modified>
  <cp:revision>65</cp:revision>
  <dc:subject/>
  <dc:title>Чтение</dc:title>
</cp:coreProperties>
</file>