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</w:tr>
      <w:tr>
        <w:trPr>
          <w:trHeight w:val="330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  четверть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 нумерации  в  пределах  100 000.  Образование,  чтение  и  запись  чисел  в  пределах   100 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ая систе-ма счисления. Значение </w:t>
            </w:r>
            <w:r>
              <w:rPr>
                <w:sz w:val="40"/>
                <w:szCs w:val="40"/>
              </w:rPr>
              <w:t>0</w:t>
            </w:r>
            <w:r>
              <w:rPr>
                <w:sz w:val="28"/>
                <w:szCs w:val="28"/>
              </w:rPr>
              <w:t xml:space="preserve"> в записи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, счё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по  таблице  разрядов  и  классов.  Чётные  и  нечётные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40"/>
                <w:szCs w:val="40"/>
              </w:rPr>
              <w:t>0</w:t>
            </w:r>
            <w:r>
              <w:rPr>
                <w:sz w:val="28"/>
                <w:szCs w:val="28"/>
              </w:rPr>
              <w:t xml:space="preserve">  в  записи  чисел.  Чётные  и  нечётные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 ряд  чисел  в  пределах  100 000.  Счёт  различными  разрядными  единицами  и  равными  числовыми  групп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ые  слагаемые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чисел  в  пределах  100 000.  Наибольшее  и  наименьшее  число  каждого 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 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ное 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. Табл. «Сравнение чисе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ление   чис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 округления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Округление чисел», «Римские чис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количества  разрядных  единиц  и  общего  количества  единиц  тысяч,  сотен,  десятков,  единиц  в  числе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• » , « 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28"/>
                <w:szCs w:val="28"/>
              </w:rPr>
              <w:t xml:space="preserve">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 в  записи,  чтении,  сравнении  и   округлении  чисел.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 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чисел  в  пределах  100 000.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 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остное сравнение чисел. </w:t>
            </w:r>
            <w:r>
              <w:rPr>
                <w:color w:val="000000"/>
                <w:sz w:val="28"/>
                <w:szCs w:val="28"/>
              </w:rPr>
              <w:t>Проверка  сложения  и  выч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числа в  неск. раз.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иагностическая  контрольная  работа  № 1.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 над  ошибками. </w:t>
            </w:r>
            <w:r>
              <w:rPr>
                <w:sz w:val="28"/>
                <w:szCs w:val="28"/>
              </w:rPr>
              <w:t>Нахождение  неизвестного  слаг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неск. частей 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неизвестного  уменьшаемого  и  вычит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на 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на  разнос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и  примеров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целых чисе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10,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100,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1 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и  примеров  на  сложение  и  вычитание  цел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 чисел  в  пределе  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целого  числа  на  однознач.  число. Разностное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 на  однозначное  числ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   работа  №  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есятичной  дроби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над  ошибками.</w:t>
            </w:r>
            <w:r>
              <w:rPr>
                <w:sz w:val="28"/>
                <w:szCs w:val="28"/>
              </w:rPr>
              <w:t xml:space="preserve"> Деление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 и уменьш. числа 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 дроби  от  чис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войство  нуля  и  един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порциональное  дел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действия  с  десятич.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окар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на  пропорциональное  делени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 целого числа на двузнач. чис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. тела: конус, параллелепипед, куб, цилиндр,ш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на 10, 100,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умножения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целого числа  на двузначное чис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целых  чисел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и кратн.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   работа  №  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есятичной  дроби от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бота  над  ошибками. </w:t>
            </w:r>
            <w:r>
              <w:rPr>
                <w:sz w:val="28"/>
                <w:szCs w:val="28"/>
              </w:rPr>
              <w:t>Закрепление  деления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апятой в реш. приме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деления  делением.</w:t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Техника  устных  вычис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 задач  и  примеров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.  и  вычит.  дес /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р.    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делении  чисел  на  двузначное  число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 делен. дес /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мер.   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с  нулём  в  част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действия  с  имен. чис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 мер.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1 четверть 3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ІІ четверть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целых  чисел  на  10,  100,  1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, зна-менатель дроб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целых  чисел  на  10,  100,  1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 правильные и неправильные, смешанные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целых  чисел  на  10,  100,  1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неправил.  дроби целым или  смеш. чис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деления  целых  чисел  на  10,  100,  1000. </w:t>
            </w:r>
            <w:r>
              <w:rPr>
                <w:color w:val="FF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с  остатком  на  10,  100,  1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Именованные  числа.  Соотношение  единиц  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робление  и  превращение  именов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 №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 дробей с разн. знам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над ошибками. Преобразование  чисел,  полученных  при  изме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\с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менов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ное 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именов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 и уменьш.  на неск. едини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именованных   чисел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. и уменьш. числа на неск.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 и   примеров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именованных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на  пропорциональное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на  разностное  сравнение  чис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чисел  на  однозначное  число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быкновенных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Техника  устных  вычислений. </w:t>
            </w:r>
            <w:r>
              <w:rPr>
                <w:color w:val="000000"/>
                <w:sz w:val="28"/>
                <w:szCs w:val="28"/>
              </w:rPr>
              <w:t xml:space="preserve"> Закрепление  умножения  именованных  чисел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именованных  чисел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действия  с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именованных  чисел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 № 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встречное 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. мер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. мер 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чисел,  полученных  при  измерении,  на  10,  100,  1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. мер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чисел,  полученных  при  измерении,  на  10,  100,  1000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 чисел,  полученных  при  измерении,  на  10,  100,  100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чисел,  полученных  при  измерении,  на  10,  100,  1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еление  с  остатком. </w:t>
            </w: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логич. 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с  нулём  в  част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и деление чисел на 10, 100,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  </w:t>
            </w: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и прим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-образ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за 2 четверть 33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ІІІ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чисел  на  круглые  десятки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. и  вычит. дроб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чисел  на  круглые  деся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 и неправильны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состав. и решен.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чисел  на  круглые  деся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таб. ум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чисел  на  круглые  деся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целого и смеш. чис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с   остатком   на   круглые   десятки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деления  с  остатком  на  круглые  десят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на 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делен. обыкн. дробей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чисел,  полученных  при  измерении,  на  круглые  деся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на 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работа № 6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над ошибками. Закрепление   умножения  чисел,  полученных  при   измерении,   на   круглые   деся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смешан. чисел в неправ.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 чисел,   полученных  при  измерении,  на   круглые   деся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чисел,   полученных  при  измерении,   на    круглые    деся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смешан. числа в неправ.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решении  задач  и  примеров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. и разностн.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и  примеров  на  увеличение  числа   в   несколько   раз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решении  задач  и  пример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умнож. и деления смешан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  на   двузначное   числ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.чис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 деления   на   двузначное 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 работа   № 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  над   ошибками. Решение  задач  и  примеров  на  уменьшение  числа   в   несколько   раз,  кра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 натур. чисел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 100, 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шение  задач  и  примеров  на  нахождение  одной  или  нескольких  долей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ение   в  решении  задач  и  пример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 100, 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ление  с  остатком  на  двузначное  число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есятич.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с  остатком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№   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над  ошибками.  Умножение  чисел,  полученных  при  измерении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массы, длин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чисел,  полученных  при  измерении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м. чисел дес. 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 чисел,  полученных  при  измерении  на  двузначное  число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чисел,  полученных  при  измерении  на  дву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кратное  и  разностное  сравнение  чисел, на  нахождение  нескольких  долей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м.  чисел дес.  дробью. 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ыкновенные  дроби.  Образование,  чтение,  запись  и  сравнение  обыкновенных   дробей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я:  замена  мелких  долей  более  крупными  ( сокращение ),  неправильных  дробей  целыми  или  смешанными 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обыкновенных  дробей  и  смешанных  чисел   с   одинаковыми   знаменателями.  Сокращение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. и деление натур. чисел 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 100,  1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за 3 четверть 36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ІV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ожение  и  вычитание  обыкновенных  дробей  с  одинаковыми  знаменателями (с  сокращение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. и вычит. дробей с разн. з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\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дроби  из  1  и  из  цел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состав. и решения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смешанных  чисел  с  одинаковыми  знаменателями  ( с  сокращением )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 обыкновенных  дробей   к  общему  знаменате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смешан. числа в неправ.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приведения  обыкновенных  дробей   к  общему  знаменате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об\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приведении  обыкновенных  дробей   к  общему  знаменате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обыкновенных  дробей  с  разными  знаменателями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обыкновенных  дробей  с  разными 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.  и  выч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обыкновенных  дробей  с  разными 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обыкновенных  дробей  с  разными  знаменателями.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ж.  и  вычит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.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№ 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 над  ошибками.  Решение  задач  и  примеров  на  нахождение  нескольких  долей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вращ. смешан. числа в неправ.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и  уменьшение  числа,  выраженного  обыкновенной  дробью  на  несколько  еди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множ. и делен. дроб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 задач   и 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сятичные  дроби.  Получение,  чтение  и  запись  десятичных  дробей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быкн. и дес.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 десятичных  дробей  в  виде  обыкновенных  и  наобор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 десятичных  дробей   в  таблице  разрядов  и  классов.  Сравнение  долей  и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целых 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 образцы. 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 чисел,  полученных  при  измерении,  в  виде  десятичных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записи  чисел,  полученных  при  измерении,  в  виде  десятичных  дробей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ение  десятичных  дробей   в  более  крупных  ( мелких )  до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ение  десятичных  дробей   в  одинаковых долях  ( приведение  к  общему  знаменателю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 десятичных  долей  и  дробей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нахождения  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сравнении  десятичных  долей  и  дробей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десятичных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над  ошибками.  Вычитание   целого  из  десятичной  дроби  и  десятичной  дроби  из  целого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десятичных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десятичной  дроби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 на 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и деление чисел на 10, 100,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, д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 пройденного. Упражнение   в  решении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и крат.срав.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за 4 четверть 34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за год 134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6:00Z</dcterms:created>
  <dc:creator>Илья</dc:creator>
  <dc:description/>
  <cp:keywords/>
  <dc:language>en-US</dc:language>
  <cp:lastModifiedBy>Школа</cp:lastModifiedBy>
  <cp:lastPrinted>2007-09-12T07:51:00Z</cp:lastPrinted>
  <dcterms:modified xsi:type="dcterms:W3CDTF">2020-08-24T03:16:00Z</dcterms:modified>
  <cp:revision>2</cp:revision>
  <dc:subject/>
  <dc:title>№</dc:title>
</cp:coreProperties>
</file>