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ТЕМАТИЧЕСКОЕ ПЛАНИРОВАНИЕ УРОКОВ БИОЛОГИЯ. 8 КЛАС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Животные»</w:t>
      </w:r>
    </w:p>
    <w:p>
      <w:pPr>
        <w:pStyle w:val="Normal"/>
        <w:rPr/>
      </w:pPr>
      <w:r>
        <w:rPr>
          <w:b/>
        </w:rPr>
        <w:t>2020-2021</w:t>
      </w:r>
      <w:r>
        <w:rPr/>
        <w:t>гг.</w:t>
      </w:r>
    </w:p>
    <w:tbl>
      <w:tblPr>
        <w:tblW w:w="55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"/>
        <w:gridCol w:w="1168"/>
        <w:gridCol w:w="2993"/>
        <w:gridCol w:w="7"/>
        <w:gridCol w:w="1052"/>
        <w:gridCol w:w="3701"/>
        <w:gridCol w:w="3525"/>
        <w:gridCol w:w="1471"/>
        <w:gridCol w:w="1909"/>
      </w:tblGrid>
      <w:tr>
        <w:trPr>
          <w:trHeight w:val="1324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териал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асов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я опы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тература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14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 xml:space="preserve">четверть 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Многообразие животного мира. Значение животных и их охрана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 с изображением животных. Чучела птиц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вы знаете о Красной книге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.3-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позвоночные. Черв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ждевой червь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вой объект. Таблица. Демонстрация живого червя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дождевые черви относятся к кольчатым червям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1-1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и-паразиты. Черви-санитары пресных водоёмов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ый препарат аскариды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ова профилактика глистных заболеваний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5-1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. Внешнее строение и образ жизни насекомых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кция. Таблицы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ть характерные признаки насекомых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0-2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насекомых.  Бабочка- капустниц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кция. Таблицы. Демонстрация живых бабочек-капустниц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питается бабочка-капустница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3-2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образие насекомых.  Яблонная плодожорка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оврежденное яблоко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образ жизни ведет бабочка яблонная плодожорка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5-2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насекомых.   Майский жук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кция. Таблица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и как питаются майские жуки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7-2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образие насекомых.   Комнатная муха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кция. Таблица. Демонстрация живых комнатных мух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де муха откладывает яйца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9-3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образие насекомых. Медоносная пчела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кция. Таблица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каких пчел состоит пчелиная семья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31-3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образие насекомых. Тутовый шелкопряд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кция. Таблица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 бабочка тутового шелкопряда отличается от бабочки-капустницы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35-3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курсия в природу для наблюдения за насекомым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воночные. Рыбы. Внешнее строение и скелет рыб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елет рыбы. Таблица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акие части разделено тело рыбы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46-4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ее строение</w:t>
            </w:r>
            <w:r>
              <w:rPr>
                <w:lang w:val="en-US"/>
              </w:rPr>
              <w:t xml:space="preserve"> </w:t>
            </w:r>
            <w:r>
              <w:rPr/>
              <w:t>рыбы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ная таблица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происходит кровообращение у рыбы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50-5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ножение рыб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Влажный препарат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де происходит размножение рыб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52-5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чки с задания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чные рыбы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Муляж щуки. Презент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речной окунь и щука охотятся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54-5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за четверть: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час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4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ские рыбы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каких морях обитает треска и океаническая сельдь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57-5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оловство и рыбоводство. Охрана рыб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ие установлены запреты на ловлю рыбы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59-6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новодные. Общие признаки. Среда обитания и внешнее строение лягушки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ое значение в природе имеют Земноводные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72-7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ее строение земноводных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ная таблица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дышат взрослые земноводные и их личинки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75-7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ножение и развитие лягушки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. Таблица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размножаются лягушки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77-7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мыкающиеся. Общие признаки. Среда обитания и внешнее строение пресмыкающихся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ящерица спасается от своих врагов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82-8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ее строение пресмыкающихся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«Пресмыкающиеся»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особенности строения сердца имеют пресмыкающиеся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85-8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ножение и развитие пресмыкающихся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размножаются пресмыкающиеся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87-8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ы. Общие признаки. Особенности внешнего строения птиц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чела. Таблицы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ие части тела различают у птицы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94-9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скелета птицы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Скелет птицы (фрагменты)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тличаются кости скелета птиц от костей скелета пресмыкающихся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97-9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внутреннего строения птиц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ная таблица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органы пищеварения имеются у птиц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99-10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ножение и развитие птиц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ходится внутри яйца птицы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.101-104   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ы, кормящиеся в воздух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ласточки и стрижи целые дни проводят в воздухе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05-10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ы леса. Хищные пт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чела. Таблицы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дятел выводит птенцов? По каким признакам можно узнать хищную птицу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07-11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задания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за четверть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час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4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6745" w:leader="none"/>
              </w:tabs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021г.                                                                                    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ы пресных водоемов и болот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блица. Картинки. Презентация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утка может долго находиться в холодной воде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13-11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тицы, обитающие вблизи жилья человека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блица. Картинки. Презентация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голуби выкармливают своих птенцов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16-11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ца, гусь, утка – домашние  птицы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К/ф «Домашние птицы»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каких птиц произошли домашние куры? Утки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27-13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еводство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держат цыплят на крупных птицеводческих фабриках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31-13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екопитающие. Общие признаки. Внешнее строение млекопитающих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ое значение имеет волосяной покров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36-14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скелета и нервной системы млекопитающих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ие кости образуют грудную клетку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40-14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е органы млекопитающих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Влажный препарат: «Внутренние органы крысы»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ие органы находятся в полости рта млекопитающего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43-14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образие млекопитающих. Грызуны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К/ф «Грызуны»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зубы имеются у грызунов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46-14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грызунов  в природе и жизни человека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о значение в жизни других животных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49-15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образие млекопитающих. Зайцеобразные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зайцеобразные сходны с грызунами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51-15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едение домашних кроликов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акой целью разводят домашних кроликов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53-15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образие млекопитающих. Хищные звери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х животных называют хищными зверями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59-16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кие пушные хищные звери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Мех норки, соболя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ы места обитания соболя и куницы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65-16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едение норки на зверофермах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содержат норок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68-17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е хищные звери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человек приручил кошку и собаку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72-17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образие млекопитающих. Ластоногие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живут моржи и тюлени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76-17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образие млекопитающих. Китообразные.</w:t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чему китов и дельфинов относят к млекопитающим? </w:t>
            </w:r>
          </w:p>
          <w:p>
            <w:pPr>
              <w:pStyle w:val="Normal"/>
              <w:rPr/>
            </w:pPr>
            <w:r>
              <w:rPr/>
              <w:t>Карточки с задания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78-18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образие млекопитающих. Парнокопытные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каким признакам можно узнать парнокопытное животно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81-18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за четверть: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час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4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образие млекопитающих. Непарнокопыт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каким признакам можно узнать непарнокопытное животное?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86-18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образие млекопитающих. Приматы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животные относятся к приматам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90-19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ые животные. Корова. Породы коров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му корову относят к парнокопытным животным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94-19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коров на фермах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держат коров на животноводческих фермах зимой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97-20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щивание теля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держат телят в первые 10-12 дней их жизни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00-20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льскохозяйственные животные. Овцы.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какими изученными животными сходны овцы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02-20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овец и выращивание ягнят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содержат овец и ягнят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05-20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ые животные. Верблюды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Картинки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верблюды отличаются от парнокопытных животных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07-20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ые животные. Северные олени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ы особенности строения северных оленей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09-21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ые животные.  Свиньи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аких животных произошли домашние свиньи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11-21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свиней на свиноводческих фермах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мещают свиней в свинарнике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13-21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щивание поросят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елают с поросятами двухмесячного возраста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15-21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хозяйственные животные.  Лошади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породы лошадей разводят в нашей стране?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17-21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лошадей и выращивание жеребя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содержат лошадей в конюшнях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19-22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то вы узнали о животных?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21-22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чки с тест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за четверть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час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за год: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час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900" w:right="851" w:gutter="0" w:header="0" w:top="143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58:00Z</dcterms:created>
  <dc:creator>user</dc:creator>
  <dc:description/>
  <cp:keywords/>
  <dc:language>en-US</dc:language>
  <cp:lastModifiedBy>Windows User</cp:lastModifiedBy>
  <cp:lastPrinted>2019-08-29T10:21:00Z</cp:lastPrinted>
  <dcterms:modified xsi:type="dcterms:W3CDTF">2020-08-27T02:54:00Z</dcterms:modified>
  <cp:revision>8</cp:revision>
  <dc:subject/>
  <dc:title>ТЕМАТИЧЕСКОЕ ПЛАНИРОВАНИЕ УРОКОВ ЕСТЕСТВОЗНАНИЯ</dc:title>
</cp:coreProperties>
</file>