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5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03"/>
        <w:gridCol w:w="900"/>
        <w:gridCol w:w="907"/>
        <w:gridCol w:w="3495"/>
        <w:gridCol w:w="2018"/>
        <w:gridCol w:w="386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вейная маш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 работы на четверть. Правила поведения и безопасной работы в швейной мастерск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лицевой и изнаночной сторон ткани, долевой и поперечной ни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ткани. Лицевая и изнаночная стороны, долевая и поперечная нити в ткан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долевая поперечная основа уто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хране труда при работе с иглой, ножницами, утю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Определение лицевой и изнаночной сторон ткани», «Растяжимость срезов»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вейная маш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: марки, скорости, виды выполняемых работ, основные механизмы. Правила безопасности при работе на швейной машине. Правильная посадка во время работы на машине (положение рук, ног, корпус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рганизация рабочего места. Пуск и остановка швейной машины. Строчка на бумаге по прямым, закругленным и зигзагообразным лин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менты и приспособления для выполнения руч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Правильная посадка во время работы на машине», инструкции по безопасной работе на швейной машине, уч., стр. 68-7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правка швейной маш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швейной машины. Рабочий и свободный ход швейной машины. Наматывание ниток на шпульку. Заправка верхней и нижней ни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машины к работе (наружный осмотр, включение и выключение, наматывание шпульки, заправка верхней и нижней ниток). Выполнение машинных стро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садки и безопасной работы на швейной машин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свободный ход шпульк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Заправка швейной машины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итьё на швейной машин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машинных строчек с ориентиром на лапку (прямых, закруглённых, зигзагообразных). Положение изделия на рабочем месте. Образцы строчек оформить в альб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ойство швейной машины. Рабочий и свободный ход швейной машины. Наматывание ниток на шпульку. Заправка верхней и нижней нито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ий свободный ход шпульк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«Заправка швейной машины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кан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учные и машинные ш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е швы: виды (краевой, вподгибку с закрытым срезом), конструкция, приме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шва вподгибку с закрытым срезом на образ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верхней и нижней нито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вподгибку с закрытым срезом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Краевые швы», образцы шва, уч., стр. 96-9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ловной или носовой пла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зделия. Анализ образца. Ручные и машинные работы при пошиве изделия. Название тканей, используемых для изготовления данного изделия (ситец, батис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, раскрой издел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с утюгом. Определение лицевой и изнаночной сторон ткан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 и тканей. Уч., стр. 10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ведения о волокнах.</w:t>
            </w:r>
          </w:p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волокне: внешний вид, употребление. Виды волокон. Составление плана пошива изделия.</w:t>
            </w:r>
          </w:p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и кроя к обработке (разметка линий для выполнения шва вподгибк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и поперечная нити в ткан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о натуральное химическо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волокон. Образец изделия. Уч., стр. 106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латка.</w:t>
            </w:r>
          </w:p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замётывание поперечных срезов. Застрачивание поперечных срезов. ВТО шв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шва вподгибку с закрытым срезом. Заправка верхней и нижней нито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  застрочить приутюжи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. Табл. «Краевые швы», уч., стр. 10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ла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долевых срезов швом вподгибку с закрытым срезом. ВТО шв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шва вподгибку с закрытым срезом. Заправка верхней и нижней нито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тать  застрочить приутюжи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. Табл. «Краевые швы», уч., стр. 10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ла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углов платка косыми стежками, выполнение отделки платка и утюжка готового изделия. Проверка качества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учных косых стежк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. Табл. «Краевые швы», уч., стр. 10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говица на стой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дежды и белья. Виды пуговиц. Способы пришивания пуговицы в зависимости от вида пуговицы, ни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места для оторванной пуговицы. Пришивание пуговиц на стойке. Закрепление нити несколькими стежками на одном ме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уговиц. Виды пуговиц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овиц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уговиц. Образцы пришивания пуговицы со сквозными отверстиями на стойке. Пуговицы для пришивания, уч, стр. 5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монт одежды по распоровшемуся ш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елья и одежды к ремонту. Швы, применяемые для ремонта белья и одеж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бор ниток в соответствии с тканью по цвету, толщине, качеству изделия. Выполнение ремонта одежды по распоровшемуся ш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одежда рвётся по шв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выполнение ручного стачного шв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ной шов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Ручной стачной шов», уч., стр. 5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монт одежды в месте разрыва ткан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Швы, применяемые для ремонта белья и одежды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бор ниток в соответствии с тканью по цвету, толщине, качеству изделия. Выполнение ремонта одежды в месте разрыва ткани. Приутюживание места ремо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ой шов применяют при ремонте одежды по распоровшемуся шву? Как подготовить одежду к ремонту? Какие нитки подбирают для ремонта одежды?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сой приутюжи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Краевые стежки и швы», уч., стр. 5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 образце шва вподгибку с закрытым срезом шириной до 1 см. Пришивание на образце пуговиц со сквозными отверстиями на стой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шив головного и носового платков, вышивка монограм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е с иглами, ножницами, утюгом и на швейной маши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пошива плат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украшающих стежков и приёмы их выпол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лажно-тепловой обработ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выполняемых рабо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5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05"/>
        <w:gridCol w:w="900"/>
        <w:gridCol w:w="907"/>
        <w:gridCol w:w="3496"/>
        <w:gridCol w:w="2018"/>
        <w:gridCol w:w="38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кан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 работы на четверть. Правила поведения и безопасной работы в швейной мастерск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рганизация ручного и машинного рабочего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органы швейной машин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ция долевая поперечная основа уток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ции по охране труда при работе с иглой, ножницами, утю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Швейная машина 2-А класса ПМЗ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ешочек для хранени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ид, деталь кроя, название срезов. Название тканей, используемых для пошива мешочка. Виды отделки, применяемые ш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Мешочек для хранения рабо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менты и приспособления для выполнения руч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образцы тканей и отделки, уч. стр. 110, папка №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тачной ш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обтачного шва. Конструкция ш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обтачного шва на образ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машинные швы (стачн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ые машинные шв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47, 48 (стр. 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, ИОТ-18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обтачного шва, уч. стр. 99-10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мешоч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ы складывания ткани для раскроя. Последовательность раскроя, Припуски на шв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, раскрой изде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с утюгом. Определение лицевой и изнаночной сторон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49 (стр. 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тирова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 и тканей, уч., стр. 10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делка мешоч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работы по пошиву мешочка. Способы отделки мешоч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детали кроя к обработке. Выполнение отделки мешочка аппликац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ручные стеж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51 (стр. 16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аппликаций, шаблоны, уч., стр. 1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боковых срезов мешо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и машинные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боковых срезов кроя мешочка стачным швом и обработка срезов стачного шва обметочными строчками петельных стеж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та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50 (стр. 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№3 «Мешочек (технология пошива)», уч., стр. 113, образец издел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верхнего сре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зметки отверстия для продергивания шну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его среза мешочка швом вподгибку с закрытым срез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шва вподгибку с закрытым срез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ов вподгибку с закрытым срезом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№3 «Мешочек (технология пошива)», уч., стр. 114, образец издел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ончательная отделка меш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дергивания тесьмы, соединение концов тесь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одергивание тесьмы (шнура, узкой ленты) и утюжка готового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работы по пошиву мешочка для хранения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52 (стр. 1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53 (стр. 1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ов вподгибку с закрытым срезом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№3 «Мешочек (технология пошива)», уч., стр. 116, образец издел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язка для дежур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зделия. Ткани, применяемые для пошива повязки. Детали кроя повязки. Название сре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Повязка для дежурног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ы, применяемые при пошиве мешоч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яз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Табл. №4 «Повязка для дежурных», папка №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шивание эмбле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эмблемы. План пошива повяз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ишивание эмблемы к повязке для дежур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ручные стеж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Табл. №4 «Повязка для дежурных», детали кроя для каждого учащегос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овяз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места притачивания завязок. Складывание и сметывание деталей. Обтачивание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тач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Табл. №4 «Повязка для дежурных», детали кроя для каждого учащегос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повя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езка углов, вывертывание повязки, вымётывание шва, выполнение отделочной строчки с одновременным застрачиванием отверстия. Приутюживание издел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та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Табл. №4 «Повязка для дежурных», изделия учащихс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шалка к одежд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вешалки. Ткани, используемые для изготовления вешалки. План работы по пошиву веша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скрой детали веш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евой нити в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л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вешалки, папка №13, ткань для раскроя, уч., стр. 59, 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детали веша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детали вешалки машинной строч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служит вешалка? Как подбирают ткань и нитки для изготовления вешал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, 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ну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тать застрочи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вешалки, папка №8, детали кроя, уч., стр. 6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шивание вешалки к изделию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места расположения веша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тачивание вешалки в шов вподгибку с закрытым сре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вешалки, папка №13, уч., стр. 6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вешалки и втачивание её в шов вподгибку с закрытым сре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плата в виде аппл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заплаты, виды заплат, формы заплат. Материал для заплаты-аппликации. План работы по наложению заплаты в виде апплик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места наложения и размеров заплаты. Выбор формы заплаты и материала для выполнения за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27, стр.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ание 28, стр.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лата аппликац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заплат, папка 7-8 кл., № 18, уч., стр. 6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заплаты-апплик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заплаты-аппликации на образ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лата аппликация наметать приутюжи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заплат, папка 7-8 кл., № 18, уч., стр. 6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5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895"/>
        <w:gridCol w:w="898"/>
        <w:gridCol w:w="3425"/>
        <w:gridCol w:w="2236"/>
        <w:gridCol w:w="378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обучения и план работы на четверть. Правила поведения и безопасной работы в швейной мастерск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рганизация ручного и машинного рабочего мес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органы швейной машин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еречная основа уток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ции по охране труда при работе с иглой, ножницами, утю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Швейная машина 2-А класса ПМЗ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вейная машина с ножным приводо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Швейная маш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 с ножным приводом: назначение, устройство (приводной, передаточный и рабочий механизм, их взаимодейств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бота на швейной машин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швейной машины. РТ, зад. 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 -22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5.1. «Приводные устройства», уч. стр. 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ор стр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улятор строчки: устройство и назначение. Машинная закреп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строчек с различной длиной стежка. Выполнение машинных закреп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ривода, взаимодействие приводного, рабочего и передаточного механизмов. РТ, зад.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ор строч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к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20.1. «Регуляторы строчки», уч. стр. 8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шинная иг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ая игла: устройство и подбор в зависимости от ткани, правила устан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становка иглы в игловодитель. Закрепление иглы винтом. Подбор игл в зависимости от толщины ткани. Выполнение машинных строчек на тонких и толстых ткан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назначение регулятора строчки. Назначение и правила выполнения машинной закр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в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об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о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8.1. «Устройство и подбор машинной иглы», уч. стр. 77, коллекция игл, тканей различной толщины, отверт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изделия в натуральную величину. Шитьё на швейной машине по прямым срезам тка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алфе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квадратной и прямоугольной формы, обработанные швом в подгибку с закрытым срезом шириной более 1 см. Назначение салфеток. Ткани, применяемые для изготовления салфеток: названия, виды (гладкокрашеные, с рисунко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Салфетк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. 31. Определение долевой и поперечной нити. Ткань: ширина, кромка, долевой и поперечный срезы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краше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5. «Салфетка (образец, раскрой)», табл. 7. «Отделка салфетки вышивкой», уч., стр. 1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троение чертежа и изготовление выкро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 и материалы для изготовления выкройки. Сантиметровая лента. Понятия </w:t>
            </w:r>
            <w:r>
              <w:rPr>
                <w:i/>
                <w:sz w:val="28"/>
                <w:szCs w:val="28"/>
              </w:rPr>
              <w:t>прямая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 xml:space="preserve">кривая линии, прямой угол. </w:t>
            </w:r>
            <w:r>
              <w:rPr>
                <w:sz w:val="28"/>
                <w:szCs w:val="28"/>
              </w:rPr>
              <w:t>Линии для выполнения чертежей выкройки швейного изделия, виды: сплошная (основная, вспомогательная), пунктирная. Их назначение. Правила оформления чертеж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линий и угл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. 54, 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ая основная вспомогат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ирная прямой уго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ные принадлежности, уч., стр. 1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троение чертежа салф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по изготовлению салф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прямых углов. Выполнение чертежа всего изделия. Вырезание выкройки по прямому направлению и в углах. Проверка выкройки измерением, сложением сторон и углов. Подготовка выкройки салфетки к раскро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ные принадлежности, уч., стр. 118, 119, 1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ктроутю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утюги: устройство, правила безопасности при пользовании. Температурные режи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ереключение терморегулятора, ВТО тканей с помощью пульверизатора и проутюжи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при работе электроутю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вериза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гуля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утюжи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ш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1.1. «Устройство утюга», коллекция утюгов, утюжильное место мастерской  уч., стр. 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салфет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, раскрой салфетки. Подготовка кроя салфетки к обработ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ицевой и изнаночной сторон ткани. Правила ВТО х/б ткан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жк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5. «Салфетка (образец раскрой)», уч., стр. 1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н работы по пошиву салфет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лана работы по пошиву салфетки. Способы обработки прямого уг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рямого угла на образце из цветной бумаг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онтрольных  стежков. Определение долевых и поперечных срез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уго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6. «Салфетка (технология пошива)», уч., стр. 1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салф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срезов салфетки краевым швом вподгибку с закрытым срезом. Обработка углов косыми стежками вручную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ну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ну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тюж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чит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6. «Салфетка (технология пошива)», уч., стр. 1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делка салф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отделки салфетки вышивкой и утюжка готового изде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рез знаний</w:t>
            </w:r>
            <w:r>
              <w:rPr>
                <w:sz w:val="28"/>
                <w:szCs w:val="28"/>
              </w:rPr>
              <w:t>: РТ, зад. 57, 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7. «Отделка салфетки вышивкой», уч., стр. 1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йной ш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войной ш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единительные швы. Двойной шов: конструкция и приме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двойного шва на образце. Контроль размеров ш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ицевой и изнаночной сторон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6.2. «Стачной шов», уч., стр. 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по заданным размерам. Пошив однодетального изделия с применением двойного ш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воло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: ткани, фасоны, стандартные размеры, швы. Соответствие размера наволочки размеру под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Наволочк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остельного бель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6кл. №10, уч., стр. 1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троение чертежа наво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схода ткани. Ме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чертежа наволочки по заданным размер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. РТ, зад. 64, 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0. «Чертёж наволочки», уч., стр. 1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наво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одготовка ткани к раскрою и раскрой наволочки.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ТО ткани, определение долевой ни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ОТ-18-09, ИОТ-23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жильное место мастерской, раскройные сто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шив навол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работы по пошиву наво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поперечных срезов наволочки швом вподгибку с закрытым срез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ашинной закреп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дгибку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1. «Наволочка (последовательность пошива)», уч., стр. 1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боковых срезов наволочки двойным ш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выполнение разметки для клапана. Складывание для обработки боковых срезов двойным швом, смётывание. Обработка боковых срезов одновременно с клапаном двойным швом. Выполнение машинной закрепки.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ашинной закрепки. Выполнение двойного ш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я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авит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11. «Наволочка (последовательность пошива)», уч., стр. 13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кончательная отделка наво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тюжка готового изделия. РТ, зад. 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рез знаний</w:t>
            </w:r>
            <w:r>
              <w:rPr>
                <w:sz w:val="28"/>
                <w:szCs w:val="28"/>
              </w:rPr>
              <w:t>: РТ, зад. 62, 63, 64, 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южильное место мастерско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вадрата по заданным размерам. Вырезание и проверка построения квадрата. Выполнение на образце двойного шва шириной 0,7 см и шва вподгибку шириной 3 с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тёжные принадлежности, лоскуты ткани для выполнения образцов на каждого учащего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алфетки и навол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минология ручных, машинных и утюжильных рабо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, технологические кар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четверть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5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101"/>
        <w:gridCol w:w="895"/>
        <w:gridCol w:w="897"/>
        <w:gridCol w:w="3422"/>
        <w:gridCol w:w="2235"/>
        <w:gridCol w:w="378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 работы на четверть. Правила поведения и безопасной работы в швейной мастерск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рганизация ручного и машинного рабочего мес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органы швейной маши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еречная основа у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ции по охране труда при работе с иглой, ножницами, утю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Швейная машина 2-А класса ПМЗ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ладной ш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акладной ш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единительных швов: стачной, двойной, накладной и др. Накладной шов с открытыми и закрытыми срезами: применение, ширина в разных изделиях. Места измерения ширины ш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накладного шва с двумя открытыми срезами, направленными в разные стороны, измерение по ширин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ш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 -22-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2.2. «Накладной шов», 13.2. «Накладной шов с двумя открытыми срезами, настрачивание тесьмы», папка № 6, уч. стр. 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кладной ш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накладного шва с двумя закрытыми среза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12.2. «Накладной шов», папка № 6, уч. стр. 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чертежа прямоугольного изделия по заданным размерам. Применение двойного и накладного шв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умка хозяйственна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ки: фасоны, размеры, швы. Детали кроя сумки. Расчет расход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ширины и длины прямоугольной сумки и ее ручек. Расчет расхода ткани. Оформление в альбоме листа «Сумка хозяйственная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ок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8. «Фасоны сумок», папка № 7, уч. стр. 134, РТ, зад. 69, 72, 73, 74,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тительное волокно хлоп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представление о хлопчатнике. Свойства волокон хлопка. Общее представление о прядении. Получение пряжи из волокон хлоп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Растительное волокно хлопок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ча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ж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Хлопок», табл. 5.1. «Хлопок», уч. стр. 20, 1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троение чертежа сумки и ру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строение чертежей сумки и ручек в натуральную величину. Изготовление выкроек. Разметка места расположения ручек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. 40. Мерки, необходимые для построения чертежа сумки. Название деталей кроя сумк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9 «Чертеж сумки», уч, стр. 137, чертежные принадлеж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сум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ткани к раскрою. Раскладка выкройки на ткани. Выкраивание деталей с припуском на швы. Разметка места расположения ру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ткани к раскрою. Название деталей кроя сумки. Определение долевой ни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рой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7, уч. стр. 1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н работы по пошиву сум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 шов с двумя закрытыми срез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ручек накладным швом с двумя закрытыми срезам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вой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и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, зад. 76, табл. 12.2. «Накладной шов», папки № 6, № 7, уч. стр. 14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верхних срезов сумки с одновременным втачиванием ру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верхнего среза сумки швом вподгибку с закрытым срезом с одновременным втачиванием руче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выполнения шва вподгибку с закрытым срез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ч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7, уч. стр. 1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работка боковых срезов сум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ботка боковых срезов основной детали сумки двойным шв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выполнения двойного ш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рави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мета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и № 5, № 7, уч. стр. 9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аботка углов, ВТО сум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разование дна и боковых сторон сумки путем застрачивания углов. Отгибание застроченного угла в сторону дна и прикрепление его. ВТО сум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чи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7, уч. стр. 145, РТ, зад. 77, 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операции по изготовлению сумки из готового кроя (соединение боковых срезов двойным швом, обработка верхнего среза швом вподгибку с закрытым срезом шириной 2 см. Обработка ручки накладным швом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повтор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по выбору наволочки, хозяйственной сумки, футляров для хозяйственных предметов, повязки для дежур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2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выполняемых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27:00Z</dcterms:created>
  <dc:creator>Гонцов</dc:creator>
  <dc:description/>
  <cp:keywords/>
  <dc:language>en-US</dc:language>
  <cp:lastModifiedBy>user</cp:lastModifiedBy>
  <cp:lastPrinted>2010-02-09T21:28:00Z</cp:lastPrinted>
  <dcterms:modified xsi:type="dcterms:W3CDTF">2010-02-09T15:56:00Z</dcterms:modified>
  <cp:revision>4</cp:revision>
  <dc:subject/>
  <dc:title>Тематическое планирование</dc:title>
</cp:coreProperties>
</file>