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ВЕЙНОЕ ДЕЛ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Профильный труд. Швейное дело» относится к обязательной части учебного плана и является составной частью предметной области «Технолог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зучение предмета в учебном плане отведено 7 часов в нед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одготовку учащихся с интеллектуальной недостаточностью к самостоятельному выполнению заданий по пошиву белья и легкого платья со специализацией по профессии швея-мотористка женской и детской легкой одеж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7 классе продолжается обучение школьников построению чертежей и их пошиву с постоянным усложнением работы на швейной машине (регулировка стежка и натяжения нитей, смена машинной иглы, выполнение закрепки машинной строчки). Материал программы достаточно сложен: изучаются технология пошива легкой одежды, свойства тканей, устройство швейных машин. Учащиеся осваивают изготовление изделий, которое состоит из множества мелких операций (ночная сорочка с цельнокроеным рукавом без плечевого шва, пижама, постельное белье, ремонт одежды (штопка, заплата), прямая юбка, расклешенная юбка). Поэтому особое внимание уделяется обучению планировать процесс пошива, анализировать свои действия и их результ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едется с опорой на знания, которые учащиеся приобретают на уроках математики, естествознания, ИЗО, русского языка и истории. Эти знания помогают им строить чертежи выкроек, учитывать расходы материалов, зарисовывать эскизы моделей, понимать процессы изготовления тканей и т.д. В свою очередь, навыки и умения, полученные на уроках швейного дела способствуют более успешному изучению школьницами общеобразовательных предм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швейному делу развивает мышление, способность к пространственному анализу, мелкую и крупную моторики. Кроме того, выполнение швейных работ формирует у школьников с интеллектуальной недостаточностью эстетические представления, благотворно сказывается на становлении их личностей, способствует их социальной адаптации и обеспечивает им в определенной степени самостоятельность в бы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оведе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мышленная швейная машина 22-А класса ПМЗ, назначение, скорости, виды выполняемых операций, основные механизмы. Заправка верхней и нижней ниток. Регулятор строчки, его назначение и действие. Правила безопасной работы на промышленной швейной машине. Организация рабочего места. Посадка во время работы: положение рук, ног, корпуса. Качество машинных игл. Дефект в строчке при работе искривленной или тупой иглой: виды, устранение. Неполадка в работе швейной машины, виды (слабая строчка, петляет сверху, петляет снизу), устран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обметочная швейная машина 51-А класса ПМЗ-2: назначение, устройство, работа и регулировка механизмов, регулировка длины и ширины стежка, правила безопасной работ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чка на промышленной швейной машине по прямым и закругленным линиям. Одновременная и последовательная работа обеими руками. Работа на краеобметочной швейной машин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пряжи из льняного волокна. Общее представление о прядильном производстве. Профессии прядильного производства. Льняная ткань: изготовление, свойства (способность впитывать влагу и пропускать воздух), отношение к воде и теплу. Правила утюжки льняной ткани. Ткацкое производство (общее представление), профессии. Шерстяное волокно: вид, свойства (длина, сравнительная толщина, извитость, прочность), получение пряжи. Получение ткани из шерстяной пряжи. Пряжа чистошерстяная и полушерстяная. Свойства чистошерстяной ткани (прочность, способность к окраске, усадка, воздухопроницаемость, теплозащита). Действие воды, тепла и щелочей на шерсть. Полушерстяная ткань (с добавлением волокон лавсана, нитрона). Правила утюжки шерстяной ткани. Ткани для пошива расклешенной юбки. Направление нитей основы в ткани при раскрое расклешенной юбк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ткани для пошива ночного белья. Особенности складывания ткани при раскрое детского белья без плечевого шва. Изучение свойств льняной ткани. Распознавание шерстяной ткани. Определение чистошерстяных и полушерстяных тканей по внешним признакам (шерстистая поверхность), на ощупь, по разрыву и характеру горения ни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технолог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ыреза подкройной обтачкой (каре, углом, круглой формы). Пооперационное разделение труда при пошиве изделия. Необходимость контроля за правильностью выполнения предшествующих операций. Швы, используемые при фабричном пошиве бельевого изделия. Технические требования к выполнению бельевых швов. Штопка, заплата. Складка: виды (односторонняя, двусторонняя, встречная), назначение, конструкция, ширина и глубина. Отделка складок строчками. Застежка в юбке: виды, длина, фурнитура, особенности обработки в юбках из разных тканей. Петли из ниток. Обработка низа юбки: зависимость от фасона и ткани. Ширина подгиба. Виды обработки верхнего среза юбок (притачным поясом и корсажной тесьмой). Разутюженная и заутюженная вытачка. Назначение оборки. Виды обработки отлетного среза оборки. Выравнивание и подрезка низа расклешенной юбки. Расположение швов. Использование обтачки при обработке верхнего среза под эластичную тесьму. Правила утюжки расклешенной юб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горловины и рукава обтачкой. Пошив изделия с пооперационным разделением труда. Работа бригадным методом. Самоконтроль качества работы. Выполнение бельевых швов. Определение вида ремонта, наложение заплаты накладным швом, выполнение штопки. Обработка складок. Обработка застежки тесьмой «молния» и застежки на крючках. Обработка среза ткани зигзагообразной строчкой. Выполнение потайных подшивочных стежков. Изготовление оборки. Соединение оборки с изделием стачным или накладным шво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оны выреза горловины. Мерки для построения чертежа выкройки. Расход ткани на изделие. Мерки для построения чертежа поясного изделия (пижамных брюк). Названия деталей кроя юбки и контурных срезов. Чертежи расклешенной юбки. Правила расчета длины ткани на оборк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ятие мерок. Изготовление выкройки в натуральную величину. Моделирование выкройки. Расчет раствора вытачек. Расчет ширины ткани на юбку со складками. Подготовка деталей кроя к пошиву. Расчет размера, построение клина на черте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9:20:00Z</dcterms:created>
  <dc:creator>Юля</dc:creator>
  <dc:description/>
  <cp:keywords/>
  <dc:language>en-US</dc:language>
  <cp:lastModifiedBy>Интернат</cp:lastModifiedBy>
  <cp:lastPrinted>2019-03-13T18:49:00Z</cp:lastPrinted>
  <dcterms:modified xsi:type="dcterms:W3CDTF">2021-02-08T04:22:00Z</dcterms:modified>
  <cp:revision>4</cp:revision>
  <dc:subject/>
  <dc:title>ШВЕЙНОЕ ДЕЛО</dc:title>
</cp:coreProperties>
</file>