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ий язык, 5 класс  </w:t>
      </w:r>
      <w:r>
        <w:rPr/>
        <w:t>(5 часов в неделю)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31"/>
        <w:gridCol w:w="2049"/>
        <w:gridCol w:w="897"/>
        <w:gridCol w:w="1228"/>
        <w:gridCol w:w="3467"/>
        <w:gridCol w:w="117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Повторение. Звуки и буквы. Текст (15 часов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вуки речи: гласные и согласные. Алфави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ы-памятки «Алфавит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сные и согласные. Несовпадение звука и буквы в слов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Таблицы-памятки по орфограммам корн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вёрдые и мягкие согласные перед  И, Е, Ё, Ю, 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iCs/>
                <w:sz w:val="24"/>
                <w:szCs w:val="24"/>
              </w:rPr>
              <w:t>Мягкий знак (ь) на конце и в середине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Разделительный 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 (ь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текста и не текс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-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рные звонкие и глухие согласные, их правописание на конце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Звонкие и глухие согласны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Диагностически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Ударные и безударные гласные в слов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верка безударных гласных в кор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  <w:t>Срез знаний «Безударные гласные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-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пределение темы текста. Заголов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-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бъясн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1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Звуки и буквы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вуки и буквы. Закрепление знаний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-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ный урок по теме «Звуки и буквы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Предложение. Текст (14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Выражение в предложении законченной мысл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. Сказ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 Предложени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Распространение предложений. 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Составление сказки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2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Связь слов в предложен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Связь слов в предложен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3-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вные члены предложения. Сказуем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4-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вные члены предложения. Подлежаще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6-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38-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кст. Отличие предложения от текста. Деление текста на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9-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аблюдение за знаками препинания в конц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2-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опроситель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4-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осклицатель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06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6-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Повествовательные, вопросительные и восклицательные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48-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Предложение. Закрепление знаний.</w:t>
            </w: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 xml:space="preserve"> Составление рассказа «Разговор с осенью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. 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артины осен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0-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Контрольный урок по теме «Предложение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2-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bCs/>
                <w:iCs/>
                <w:sz w:val="24"/>
                <w:szCs w:val="24"/>
              </w:rPr>
              <w:t>СОСТАВ СЛОВА. ТЕКСТ (33 часа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рень и однокоренные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Состав слова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5-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бщее и различие в значении однокоренных с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Однокоренные сло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7-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ключение однокоренных слов в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9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кончание – изменяемая часть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Состав слова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1-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Установление связи между словами с помощью оконч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3-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иставка как часть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Состав слова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значения слова в зависимости от приста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6-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Предупред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2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Состав слова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иставка и предлог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Таблица «Приставка и предлог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8-69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9   уроков. Диагностический диктант – 1. Контрольных диктантов – 2. Словарных диктантов – 2                            Развитие речи – 2  работы.    Срез знаний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Суффикс как часть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Состав слова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0-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Изменение значения слова в зависимости от суффикса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2-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формы слова для проверки безударной гласной в кор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4-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Единообразное написание гласных в корне однокоренных с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ы – памятки «Безударная гласная в корне сло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6-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лово-корень с ударной гласно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8-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веряемые и проверочные слова в группе однокоренных слов.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ы – памятки «Безударная гласная в корне сло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9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Составление рассказа по вопросам и иллюст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. 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1-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верка безударных гласных в корне сл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формы слова для проверки парных звонких и глухих согласных в кор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-памятка «Звонкие и глухие согласные в корне сло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формы слова для проверки парных звонких и глухих согласных в кор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Единообразное написание парных звонких и глухих согласных в корне однокоренных с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6-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верка парных звонких и глухих согласных в корне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  <w:i/>
              </w:rPr>
              <w:t>Срез знаний «Звонкие и глухие согласные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верка парных звонких и глухих согласных в корне сл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Предупред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 № 3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Состав слова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Проверяемые гласные и согласные в корне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оставление диалога по тексту и иллюст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. Диало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епроверяемые написания в кор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епроверяемые написания в кор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Единообразное написание корня в группе однокоренных с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Единообразное написание корня в группе однокоренных с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Состав слова. Закрепление знаний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5-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ный урок по теме «Состав слова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7-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</w:rPr>
              <w:t>ЧАСТИ РЕЧИ. ТЕКСТ (70 часов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азвание предметов, действий, признак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нятие о частях речи. Существи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Таблица «Имя существи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Глагол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илага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Таблица «Имя прилага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частей речи по вопросам и значению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Употребление разных частей речи в предложении и текст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Дополнение диалога по иллюст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 Диало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Контрольный урок по теме «Части реч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мя существительное. Значение существительных в реч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</w:rPr>
              <w:t>Таблица «Имя существи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душевлённые и неодушевлённые существительны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</w:rPr>
              <w:t>Таблица «Одушевлённые и неодушевлённыё имена существительны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Объясн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4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Значение имени существительного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душевлённые и неодушевлённые существительные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</w:rPr>
              <w:t>Таблица «Одушевлённые и неодушевлённыё имена существительны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обственные и нарицательные существительны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авописание имён собстве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авописание имён собстве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кст. Тема и основная мысль текс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Понятие о единственном и множественн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 Число имён существительны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41  урок. Контрольных диктантов – 2.  Словарных диктантов – 2.  Развитие речи – 3  работы.   Срез знаний – 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8"/>
                <w:szCs w:val="28"/>
              </w:rPr>
              <w:t>год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Употребление существительных в единственном и множественн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  <w:t>Срез знаний «Безударные гласные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Употребление существительных в единственном и множественном числ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существительных по числ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Изменение существительных по числам. </w:t>
            </w: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Работа с деформированным текст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 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накомство с понятием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Род имён существительны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ые  мужско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ые  мужско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</w:rPr>
              <w:t>Срез знаний «Звонкие и глухие согласные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ые женско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ые женско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Предупред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5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Имя существительное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ые среднего рода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Род имён существительных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ые среднего род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Различение существительных по родам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уществительное. Закрепление зн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оставление текста по вопрос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 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ный урок по теме «Существительное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мя прилагательное. Значение прилагательных в реч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Имя прилага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признаков, обозначаемых прилагательны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ависимость рода прилагательных  от рода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кончания прилагательных мужско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кончания прилагательных женско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Распространение текста именами прилагательны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 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кончания прилагательных мужского, женского и средне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кончания прилагательных мужского, женского и среднего род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Объясн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№ 6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теме «Имя прилагательное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прилагательных по родам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зменение прилагательных по род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мя прилагательное. Закрепление зн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Имя прилага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 xml:space="preserve">Составление рассказа по иллюстрации и опорным словам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 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ный урок по теме «Имя прилагательное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гол. Значение глаголов в реч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Глагол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гол. Значение глаголов в реч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Глагол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действий, обозначаемых глагол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действий, обозначаемых глагол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астоящее время глаго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астоящее время глаго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шедшее время глаго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Предупредительный диктант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7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Глагол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шедшее время глаголов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удущее время глаго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удущее время глаго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глаголов по времен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личение глаголов по време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амятка «Времена глаго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46  уроков. Контрольных диктантов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Словарных диктантов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Развитие речи – 4  работы.  Срезы знаний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кст. Отбор примеров и фактов для подтверждения основной мысл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Работа с деформированным текст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гол. Закрепление зн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Объясн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8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Глагол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ный урок по теме «Глагол»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</w:rPr>
              <w:t>ПРЕДЛОЖЕНИЕ. ТЕКСТ (11 часов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Предложени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Предложени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становка вопросов от главных членов предложения к второстепенным члена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Предложени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Cs/>
                <w:sz w:val="24"/>
                <w:szCs w:val="24"/>
              </w:rPr>
              <w:t>Различение нераспространённых и распространённых предлож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спространение предлож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Составление текста по опорным словам и иллюст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накомство с однородными членами пред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Однородные члены предложе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ополнение предложения однородными член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ополнение предложения однородными член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  <w:t>Предложение. Закрепление зн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ный урок по теме «Предложение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</w:rPr>
              <w:t>ПОВТОРЕНИЕ (22 часа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Предупредительный диктан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9 за год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Состав слова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Повторение. Состав слова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Состав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Состав сл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Существи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и памятки «Имя существи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Существи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Существи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илага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и памятки «Имя прилагательно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илага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илагательн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едупредительный диктант «Берегись клещей!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Глаго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и памятки «Глагол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Глаго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Словарный диктант № 1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Глаго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едло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Контрольный диктант № 10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по теме «Части речи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борник дикт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едложение. Анализ контрольного дикта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Предложени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Текс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блица «Предложени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Работа с деформированным текст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едло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. Предло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iCs/>
                <w:sz w:val="24"/>
                <w:szCs w:val="24"/>
              </w:rPr>
              <w:t>Составление рассказа «Летние фантази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ополнительный матери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Урок занимательной граммати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ополнительный матери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42  урока. Контрольных диктантов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Словарных диктантов –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Развитие речи – 4  работы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За год – 168   уроков.        Контрольных диктантов –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Словарных диктантов – 10.    Развитие речи – 13  работ.  Срезы знаний -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, 5 класс (4 час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276"/>
        <w:gridCol w:w="2020"/>
        <w:gridCol w:w="1045"/>
        <w:gridCol w:w="1095"/>
        <w:gridCol w:w="4082"/>
        <w:gridCol w:w="14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Устное народное творчество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читал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аклички-приговорки. Потеш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Загад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Сказки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Русская сказка. Никита Кожемя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офаларская сказка. Как наказали медвед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ашкирская сказка. Золотые ру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усская сказка. Морозк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усская сказка. Морозк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смотр кинофил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усская сказка. Два Мороз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тарская сказка. Три дочер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Кабардинская сказка. Трудовые день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неклассное чтение № 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тоговый урок. 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смотр мульт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тоговый урок. 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смотр мультфил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Итоговый урок по теме «Сказ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И. Соколов-Микитов. Листопадниче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неклассное чтение № 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Картины родной природы. 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Лето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Июн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И. Суриков. Ярко солнце светит…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рокофьев. Берёзк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1  урок. Внеклассное чтение – 2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Наизусть – 2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Экскурсия – 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Ю. Гордиенко. Вот и клонится лето к закату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Итоговый урок по теме «Лето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Г. Скребицкому. Сентябр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И.Соколову – Микитову. Золотая осен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Экскурсия в ле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К. Бальмонт. Осень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По Г.Скребицкому. Добро пожаловать.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В. Астафьеву. Осенние груст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И. Бунин. Первый снег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Итоговый урок по теме «Осень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О друзьях-товарищах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Ю. Яковлев. Колю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Ю. Яковлев. Колю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Ю. Яковлев. Рыцарь Ва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Ю. Яковлев. Рыцарь Ва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. Носов. Витя Малеев в школе и дома. (отрывок)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. Носов. Витя Малеев в школе и дома. (отрывок)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Медведев. Фосфорический мальч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Медведев. Фосфорический мальч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Н. Носов. Как я решал задач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неклассное чтение № 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Л. Воронкова. Дорогой пода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Л. Воронкова. Дорогой пода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Л. Воронкова. Дорогой пода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Я. Аким. Твой др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Басни И.А. Крылова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орона и Лисиц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. Крылов. Щука и К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. Крылов. Кварте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Спешите делать добро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. Хмелик. Будущий олимпи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. Бондарчук. Слепой дом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. Василевская. Изба под берёз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неклассное чтение № 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латонов. Сухой хлеб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3  урока. Внеклассное чтение – 2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Наизусть – 2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Экскурс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32"/>
                <w:szCs w:val="32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32"/>
                <w:szCs w:val="32"/>
              </w:rPr>
              <w:t>2021 год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латонов. Сухой хлеб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Распутин. Лю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Брюсов. Тру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. Рождественский. Огромное неб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, запись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Картины родной природы. Зима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Ф. Тютчев. Чародейкой Зимою…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Декабр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К. Бальмонт. К зиме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Всяк по-своем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Всяк по-своем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Экскурсия в ле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. Есенин. Поёт зима – аукает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С. Есенин. Берёз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. Чаплина. Крылатый  будильн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  <w:t>Внеклассное чтение № 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медиа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. Пушкин. Зимняя дорог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О животных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 Н. Гарин – Михайловский. Тёма и Жу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. Гарин – Михайловский. Тёма и Жу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Толстой. Желтухи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Толстой. Желтухи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Толстой. Желтухи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. Паустовский. Кот Ворюг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. Паустовский. Кот Ворюг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. Житков. Про обезья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. Житков. Про обезья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. Житков. Про обезья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Э. Асадов. Дачни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Э. Асадов. Дачни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Ф. Абрамов. Из рассказов Алёны Даниловн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Л. Толстой. Прыж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  <w:t>Внеклассное чтение №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С. Михалков. Будь человеком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Г. Скребицкий. Март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Толстой. Вот уж снег последний в поле тает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От первых проталин до первой гроз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  <w:u w:val="single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Весна – Красна. Грачи прилетел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u w:val="single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Заветный корабл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Скребицкий. В весеннем лес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Толстой. Весенние ручь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По И. Дворкину. Снежная крепо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  <w:t>Внеклассное чтение №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6  уроков. Внеклассное чтение – 3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Наизусть – 5  стихотвор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Экскурс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Пушкин. Гонимы вешними лучами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Блок. Ворон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Е. Серова. Подснежник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. Соколов – Микитов. Весн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. Бунин. Крупный дождь в лесу зелёном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С. Есенин. Черёмух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Наизусть № 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Я. Аким. Весна, весною, о весне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Из прошлого нашего народа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И. Тихомирову. На поле Куликовом. Москва собирает войск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И. Тихомирову. Куликовская битв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И. Тихомирову. Слава героя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С. Алексееву. Рассказы о войне 1812 года. Бородин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С. Алексееву. Ключ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С. Алексееву. Конец поход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Н. Некрасов. Отрывок из поэмы «Мороз, Красный нос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Куприн. Белый пудел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Куприн. Белый пудел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Куприн. Белый пуд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Куприн. Белый пудел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 Куприн. Белый пудель. Итоговый у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Л. Жарикову. Снега, поднимитесь метелью!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 Л. Жарикову. Снега, поднимитесь метелью!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Ю. Коринец. У могилы неизвестного солдат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Экскурсия к памятни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 xml:space="preserve">Из произведений зарубежных писателей.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. Гюго. Гаврош. Маленький Гаврош. Гаврош опекает малышей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Р. Сингх. Будто заново родил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неклассное чтение № 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. Твен. Приключения Тома Сойер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. Твен. Приключения Тома Сойер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. Твен. Приключения Тома Сойер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едиапрезентация. Просмотр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. Лагерлёф. Чудесное путешествие Нильса с дикими гусями. Лесной гно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. Лагерлёф. Чудесное путешествие Нильса с дикими гусями. Лесной гно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С. Лагерлёф. Чудесное путешествие Нильса с дикими гусями. Лесной г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Г. Х. Андерсен. Пятеро из одного стру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Внеклассное чтение № 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Х. Андерсен. Русало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 Х. Андерсен. Русало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  <w:t>Литературная игра «Самый лучший читател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ополнитель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4  урока. Внеклассное чтение – 2 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Наизусть – 1  стихотвор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Экскурсия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За год – 134  урока. Внеклассное чтение – 9 уро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Наизусть – 11  стихотвор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  <w:t>Экскурсий 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8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5:00Z</dcterms:created>
  <dc:creator>Lenovo</dc:creator>
  <dc:description/>
  <cp:keywords/>
  <dc:language>en-US</dc:language>
  <cp:lastModifiedBy>Lenovo</cp:lastModifiedBy>
  <cp:lastPrinted>2020-09-10T16:49:00Z</cp:lastPrinted>
  <dcterms:modified xsi:type="dcterms:W3CDTF">2020-09-10T13:50:00Z</dcterms:modified>
  <cp:revision>16</cp:revision>
  <dc:subject/>
  <dc:title/>
</cp:coreProperties>
</file>