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7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218"/>
        <w:gridCol w:w="887"/>
        <w:gridCol w:w="1038"/>
        <w:gridCol w:w="3265"/>
        <w:gridCol w:w="2494"/>
        <w:gridCol w:w="3272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швеи-мотористки. Задачи обучения и план работы на четверть. Правила работы в мастерской. Распределение рабочих мес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вейной мастер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 по охране труда в швейной мастерской. Правила безопасной работы с инструментами.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ая швейная машин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омышленная швейная машина</w:t>
            </w:r>
            <w:r>
              <w:rPr>
                <w:sz w:val="28"/>
                <w:szCs w:val="28"/>
              </w:rPr>
              <w:t xml:space="preserve"> Назначение, устройство, скорость, виды выполняемых работ. Правила безопасной работы на промышленной швейной машине. Роль электропривода в изменении скорости шить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машины к работе. Пуск и остановка машины. Регулировка скорости вращения главного вала при помощи педал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сновных частей швейной машины 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фо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йка рукава электродвигатель шки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овая педаль главный ва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15.1 «Приводные устройства», бытовая швейная машина с электроприводом, уч., стр. 91-9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бочие механизмы швейной машины.</w:t>
            </w:r>
            <w:r>
              <w:rPr>
                <w:sz w:val="28"/>
                <w:szCs w:val="28"/>
              </w:rPr>
              <w:t xml:space="preserve"> Назначение рабочих механизмов швейной машины. Челночный комплект: разборка и сборка, назначение дета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борка и сборка челночного комплект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органы швейной маш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иглы челнока нитепритягивателя двигателя ткани механизм зигзаг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9.1 «Схема образования челночного стежка», табл. 14.1 «Конструктивная схема машины 2-М класса ПМЗ», уч., стр. 97-9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Механизмы регулировки швейной машины</w:t>
            </w:r>
            <w:r>
              <w:rPr>
                <w:sz w:val="28"/>
                <w:szCs w:val="28"/>
              </w:rPr>
              <w:t xml:space="preserve">. Заправка верхней и нижней нитей. Наматывание ниток на шпульку. Регулятор натяжения верхней и нижней ните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егулировка натяжения верхней и нижней ниток, Выполнение строчек на машине с электроприво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верхней и нижней нитей. Наматывание ниток на шпульку. Назначение регулятора стр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ал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7.1 «Заправка ниток», 21.1 «Регуляторы натяжения ниток», 20.1 «Регуляторы строчки», уч., с. 101-10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лоскутного издел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Хлопчатобумажная ткань.</w:t>
            </w:r>
            <w:r>
              <w:rPr>
                <w:sz w:val="28"/>
                <w:szCs w:val="28"/>
              </w:rPr>
              <w:t xml:space="preserve"> Производство х/б ткани. Полотняное переплетение. Свойства х/б ткан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 Определение х/б тканей  по внешнему виду, на ощупь, по особенности горения нит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волокон хлопка. Свойства волокон хлопка (см. альбомы)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к хлопчатобумажная ткацкий станок переплетение полотняно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18, папка №1 (материаловедение), табл. 1.1 «Ткацкие переплетения, ткацкий станок», лоскуты х/б ткане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скутное изделие. Пэчвор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. Образцы, виды изделий, способы соединения лоскутов. Зарисовка издел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бор ткани по цвету, подготовка ткани к раскро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кани к раскрою. Определение долевой и поперечной нити в ткан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эчвор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Пэчворк»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Срезы ткани.</w:t>
            </w:r>
            <w:r>
              <w:rPr>
                <w:sz w:val="28"/>
                <w:szCs w:val="28"/>
              </w:rPr>
              <w:t xml:space="preserve"> Виды срезов ткани. Свойства срезов ткани. Косой срез ткани: свойства (растяжимость и сыпучесть крае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срезов на ткани. Оформление в альбоме листа «Виды срезов ткани». Раскрой лоскут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я нить идет вдоль ткани? Какая поперек? Как определить долевую нить в ткан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вой поперечный кос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24, табл. 32.2 «Обрезные края ткани. Растяжимость обрезных краев», папка №2 (5 кл.), лоскуты ткани, альбомы, кле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лоскутного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шива изделия. Раскладка лоскутов по орнаменту. Последовательность соединения лоску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тачивание лоскутов стачным швом шириной 1 см. Выполнение машинных закрепок в начале и конце шва. ВТО шв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ной шов вразутюжку. Требования к качеству выполнения шв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чной ш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работы учащихс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лоскутного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работки изнаночной стороны и краев издел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подклада. Обработка изнаночной стороны изделия подкладо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тачного ш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работы учащихс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кончательная отделка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удаление сметочных стежков. ВТО изделия. Пришивание украшающих элементов (бусин, пуговиц и т.д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 изделий из х/б тка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работы учащихс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обтачкой среза ткан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тачка.</w:t>
            </w:r>
            <w:r>
              <w:rPr>
                <w:sz w:val="28"/>
                <w:szCs w:val="28"/>
              </w:rPr>
              <w:t xml:space="preserve"> Обтачка: виды и применение в изготовлении белья и легкого платья, правила соеди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и стачивание долевых и косых обтачек с опорой на операционно-предметную карт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долевую нить в ткани? В каком направлении ткань сильнее всего тяне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5, зад.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евая поперечная сутюжить оттяну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25-26, 30-32, табл. 32.2 «Обрезные края ткани. Растяжимость обрезных краев», папка №2 (5 кл.), лоскуты ткан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работка среза ткани обтач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среза детали одинарной долевой обтачкой на изнаночную сторону. Оформить образец в альб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6, зад. 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27, табл. 20.2 «Обработка среза косой бейкой (одинарной, двойной)», папка №5 (5 кл.), лоскуты ткан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работка среза ткани обтач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среза детали двойной косой обтачкой на лицевую сторону. Оформить образец в альб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6, зад.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а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южить оттяну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34, табл. 21.2 «Обработка детали двойной бейкой», папка №5 (5 кл.), лоскуты ткан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долевой обтачкой косого среза ткан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осынка для работ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осынки, название срезов деталей кроя. Ткани для пошива, применяемые ш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ткани к раскрою. Раскрой косынк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осого среза ткани (растяжимость и сыпучесть краев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долевой нити. Правила ВТО х/б тканей. ИОТ-22-09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нка обтачка основная детал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35, 38 (п.1,3), папка №2 (5 кл.), образец косынк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косынк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по пошиву косы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поперечного и долевого срезов косынки швом вподгибку с закрытым срезо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левого и поперечного срезов косы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7, зад. 18,19,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 вподгибку подогнуть заметать подогнуть заметать застроч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38, 39, папка №2 (5 кл.), образец косынк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косы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размера долевой обтачки для обработки среза. Раскрой и соединение долевой обтачк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реза детали обтачкой (см. альб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8, зад. 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38 (п.4,5), папка №2 (5 кл.), образец косынк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косы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обтачкой косого среза косынки. ВТО косын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реза детали обтачкой (см. альб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8, зад. 22,23,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ать притачать выметать наметать настрочить при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40, папка №2 (5 кл.), образец косынк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сбор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делка изделия. Сборки.</w:t>
            </w:r>
            <w:r>
              <w:rPr>
                <w:sz w:val="28"/>
                <w:szCs w:val="28"/>
              </w:rPr>
              <w:t xml:space="preserve"> Сборка как отделка на женском и детском легком платье, белье, рабочей одежде. Правила припуска ткани на сборку. Положение регулятора строчки на швейной машине для выполнения сбо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окладывание на образце двух параллельных строчек на швейной машине и ручным способом (мелкими сметочными стежками). Равномерное распределение сборок. Оформить образец в альбо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регулятора строчки. Длина стеж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Т, стр.9, зад. 26,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чные маши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 строч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41, 42, 101, табл. 20.1 «Регуляторы строчки», папка №3 (6 кл.), табл. 17.2 «Сборки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ашинным способом сборок по поперечному срез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й деталей для выполнения самостоятельной работ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одеж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пл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та: формы, способы пришивания. Ручной спосо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ишивание заплаты ручным способом на образц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левой нити на тк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29, зад. 1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т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6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7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7"/>
        <w:gridCol w:w="892"/>
        <w:gridCol w:w="1054"/>
        <w:gridCol w:w="3314"/>
        <w:gridCol w:w="2494"/>
        <w:gridCol w:w="33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на четверть. Правила безопасной работы с электроутюгом. Подготовка рабочих мес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вейной мастерск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работы во 2 четверти понадобится 2м ситца шириной 70см или 1м шириной 150с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 по охране труда в швейной мастерской. Правила безопасной работы с инструментам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шивочный ш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пошивочный шов.</w:t>
            </w:r>
            <w:r>
              <w:rPr>
                <w:sz w:val="28"/>
                <w:szCs w:val="28"/>
              </w:rPr>
              <w:t xml:space="preserve"> Виды соединительного шва, ширина в готовом виде (0,7см), конструкция, примен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запошивочного шва на образце, оформление в альбо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оединительных шв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шивочный ш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шиват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9.2, 10.2 «Запошивочный шов», образцы запошивочного шва на каждого уч-ся, уч.  с.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, изготовление выкройки и раскрой плечевого бельевого изделия с закругленным срез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Нижняя сорочка с круглым вырезом.</w:t>
            </w:r>
            <w:r>
              <w:rPr>
                <w:sz w:val="28"/>
                <w:szCs w:val="28"/>
              </w:rPr>
              <w:t xml:space="preserve"> Нижняя сорочка, ткани для пошива, отделка, швы. Название деталей изделия и контурных срез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зарисовка деталей сорочки, подписывание названий деталей и контурных срез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тделки издел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рисунки фасонов сорочки (см. форзац учебника 6 кл.), папка №4 (5 кл.), шаблон сорочки в М 1:10 на каждого учащегося, уч., стр. 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Нижняя сорочка с круглым вырезом.</w:t>
            </w:r>
            <w:r>
              <w:rPr>
                <w:sz w:val="28"/>
                <w:szCs w:val="28"/>
              </w:rPr>
              <w:t xml:space="preserve"> Правила и последовательность измерения человеческой фигуры. Обозначение мерок. Мерки для построения чертежа сорочки. Размер издел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нятие мерок. Определение размера изделия. Расчет расхода ткани на издел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15, зад. 47,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хват полуобхват симметрия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кен, см лента, уч. стр. 78, образец сороч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строение чертежа сорочки.</w:t>
            </w:r>
            <w:r>
              <w:rPr>
                <w:sz w:val="28"/>
                <w:szCs w:val="28"/>
              </w:rPr>
              <w:t xml:space="preserve"> Понятие масштаб. Масштабная линейка, применение, приемы работы. Оформление чертежа издел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построение чертежа, изготовление выкройки. Проведение вспомогательных линий. Деление отрезков на равные части и обозначение мест деления. Определение деталей и контурных срезов на выкрой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15, зад. 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 (сплошная, пунктирная, основная, вспомогательна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шта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крой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5 «Сорочка с круглым вырезом. Чертеж», образец сорочки, ход построения чертежа (уч. стр. 80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Ткацкие переплетения. </w:t>
            </w:r>
            <w:r>
              <w:rPr>
                <w:sz w:val="28"/>
                <w:szCs w:val="28"/>
              </w:rPr>
              <w:t xml:space="preserve"> Переплетение нитей в сатине и сарже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равнение саржевого и сатинового переплетений с полотняным переплетение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олокон, получение пря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4, зад.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ение саржевое сатиново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1.1 «Ткацкие переплетения. Ткацкий станок.», папка №8 (Материаловедение) «Прядение, ткачество», образцы переплетений, лупы, уч. стр. 9, 12-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косой обтачкой закругленного среза в плечевом бельевом издел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аскрой сорочки.</w:t>
            </w:r>
            <w:r>
              <w:rPr>
                <w:sz w:val="28"/>
                <w:szCs w:val="28"/>
              </w:rPr>
              <w:t xml:space="preserve"> Подготовка ткани к раскрою. Раскладка выкройки на ткани. Определение середины деталей путем слож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деталей сорочки. Подготовка деталей кроя сорочки к обработк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16, зад. 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 хлопчатобумажных тка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и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папка №4 (5 кл.), ткань и выкройки учащихся, уч., стр. 83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сорочки.</w:t>
            </w:r>
            <w:r>
              <w:rPr>
                <w:sz w:val="28"/>
                <w:szCs w:val="28"/>
              </w:rPr>
              <w:t xml:space="preserve"> План работы по пошиву сорочки. Обработка плечевых срезов запошивочным швом.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деталей изделия по образцу. Сметывание детале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запошивочного ш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16, зад. 52, 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шивочный ш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шиват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№4 (5 кл.),  табл. 16 «Сорочка с круглым вырезом», уч., стр. 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сорочки.</w:t>
            </w:r>
            <w:r>
              <w:rPr>
                <w:sz w:val="28"/>
                <w:szCs w:val="28"/>
              </w:rPr>
              <w:t xml:space="preserve"> Обработка горловины. Разновидности обработки срезов косой обтачкой. Назначение надсе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косой обтачкой горловины изделия с применением различных дополнений (кружево, тесьма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17, зад. 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косых обтач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а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сеч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№4 (5 кл.), табл. 16 «Сорочка с круглым вырезом», уч., стр. 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сорочки.</w:t>
            </w:r>
            <w:r>
              <w:rPr>
                <w:sz w:val="28"/>
                <w:szCs w:val="28"/>
              </w:rPr>
              <w:t xml:space="preserve"> Обработка боковых срезов запошивочным швом.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деталей изделия по образцу. Сметывание детале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запошивочного ш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шиват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№4 (5 кл.), табл. 16 «Сорочка с круглым вырезом», уч., стр. 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сорочки.</w:t>
            </w:r>
            <w:r>
              <w:rPr>
                <w:sz w:val="28"/>
                <w:szCs w:val="28"/>
              </w:rPr>
              <w:t xml:space="preserve"> Обработка прой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косой обтачкой пройм изделия с применением различных дополнений (кружево, тесьма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лины обта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а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сеч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№4 (5 кл.), табл. 16 «Сорочка с круглым вырезом», уч., стр. 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сорочки.</w:t>
            </w:r>
            <w:r>
              <w:rPr>
                <w:sz w:val="28"/>
                <w:szCs w:val="28"/>
              </w:rPr>
              <w:t xml:space="preserve"> Обработка нижнего среза сор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нижнего среза швом вподгибку с закрытым срез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и последовательность выполнения шва вподгибку с закрытым срезом, 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дгибку заметат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№4 (5 кл.), табл. 16 «Сорочка с круглым вырезом», уч., стр. 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кончательная отделка сороч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удаление строчек временного назначения. Утюжка готового изделия. Складывание по стандарту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17, зад. 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тюжить стандар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изделия учащихся, утюжильное оборудо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амостоятельная работа</w:t>
            </w:r>
            <w:r>
              <w:rPr>
                <w:sz w:val="28"/>
                <w:szCs w:val="28"/>
              </w:rPr>
              <w:t>. Обработка горловины двойной косой обтачкой (выполняется по готовому крою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амостоятельной рабо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ое повтор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тского фартука, косынки или другого несложного изделия с прямыми, косыми, закругленными среза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ручных, машинных и утюжильных рабо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, инструкционно-технологические кар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7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I четвер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212"/>
        <w:gridCol w:w="887"/>
        <w:gridCol w:w="1038"/>
        <w:gridCol w:w="3271"/>
        <w:gridCol w:w="2494"/>
        <w:gridCol w:w="3272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о сохранению оборудования в мастерской. Проверка состояния и подготовка к работе инструмента и швейных машин. Правила техники безопасности при обращении с ни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вейной мастер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работы в 3 четверти понадобится 1,5м ситца шириной 70см или 1м шириной 150с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 по охране труда в швейной мастерской. Правила безопасной работы с инструментами.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шиновед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ход за швейной маши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швейной машин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Чистка и смазка швейной машины. Частичная разборка челночного комплект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органы швейной маш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и свободный ход швейной машин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тирочные лоскуты, отвертки, кисти, машинное масло, уч., стр. 17-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шинная иг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ая игла: устройство и подбор в зависимости от ткани, правила установ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установка иглы в игловодитель. Закрепление иглы винтом. Подбор игл в зависимости от толщины ткани. Выполнение машинных строчек на тонких и толстых тканя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ройство и назначение регулятора строчки. Назначение и правила выполнения машинной закреп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с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зв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об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18.1. «Устройство и подбор машинной иглы», уч. стр. 77, коллекция игл, тканей различной толщины, отвертк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мягких склад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Изучение свойств х/б и льняных тканей.</w:t>
            </w:r>
            <w:r>
              <w:rPr>
                <w:sz w:val="28"/>
                <w:szCs w:val="28"/>
              </w:rPr>
              <w:t xml:space="preserve"> Определение х/б и льняных тканей по внешнему виду, на ощупь,  по разры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б. работа:</w:t>
            </w:r>
            <w:r>
              <w:rPr>
                <w:sz w:val="28"/>
                <w:szCs w:val="28"/>
              </w:rPr>
              <w:t xml:space="preserve"> Определение х/б и льняных тканей. Занесение сведений в таблицу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волокон хлопка и ль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нос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х/б и льняных тканей. Уч. 6 кл., стр. 22-23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тделка изделия (мягкие складки</w:t>
            </w:r>
            <w:r>
              <w:rPr>
                <w:sz w:val="28"/>
                <w:szCs w:val="28"/>
              </w:rPr>
              <w:t xml:space="preserve">). Значение мягких складок для отделки белья, легкого платья. Правила расчета ткани, кружев или шитья на мягкие складки при раскро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на образце мягких незаутюженных складок. Разметка складок. Заметывание складок по надсечкам или копировальным стежка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иды отделки вы использовали при пошиве фарту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сеч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8.2 «Мягкие складки», папка №3 (6кл.), образцы изделий с мягкими складками (иллюстрации), уч., стр. 44-4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и соединение накладного кармана с основной деталью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Накладной карман</w:t>
            </w:r>
            <w:r>
              <w:rPr>
                <w:sz w:val="28"/>
                <w:szCs w:val="28"/>
              </w:rPr>
              <w:t>. Карман, назначение, фасоны. Отделочная строчка. Размер припусков на подгиб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деталей кармана по лекалу. Обработка верхнего среза кармана швом вподгибку с закрытым срезом. Заметывание боковых и нижнего срезов кармана на изнаночную сторону. Нанесение линий настрачивания кармана на изделие. Наметывание и соединение кармана с основной деталью отделочной строчкой. Выполнение закрепки в отделочной строчк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левой нити на деталях кро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й накладной карман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8.3 «Виды карманов», 9.3  «Накладные карманы (гладкий и с отворотом – образцы)», 11.3 «Соединение накладного кармана с деталью»,  образцы карманов, рисунки изделий с карманами, с. 107-110, папка № 1 (6кл.) лекала деталей карман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Накладной карман с отворотом</w:t>
            </w:r>
            <w:r>
              <w:rPr>
                <w:sz w:val="28"/>
                <w:szCs w:val="28"/>
              </w:rPr>
              <w:t>. Детали кармана с отворотом. Размер припусков на отворо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деталей кармана по лекалу. Обтачивание отворота. Прокладывание мелких прямых стежков по линии подгиба закругленного среза и стягивание проложенной нитки для образования подгиба. Настрачивание кармана на основную деталь. Оформить образец в альбо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0, зад. 65, 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левой нити на деталях кро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адной карман с отворот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9.3  «Накладные карманы (гладкий и с отворотом – образцы)», уч., с. 111-114, лекала деталей кармана, папка № 1 (6кл.)</w:t>
            </w:r>
          </w:p>
        </w:tc>
      </w:tr>
      <w:tr>
        <w:trPr>
          <w:trHeight w:val="34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подкройной обтачкой внешнего угл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работка подкройной обтачкой внешнего угла</w:t>
            </w:r>
            <w:r>
              <w:rPr>
                <w:sz w:val="28"/>
                <w:szCs w:val="28"/>
              </w:rPr>
              <w:t xml:space="preserve">. Угол в швейном изделии (прямой, острый, тупой), применение. Сведения о подкройных обтачках. Значение надсечек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прямых углов подкройной обтачкой на образце. Раскрой обтачки (по крою изделия и по лекалу). Обработка углов обтачкой на лицевую сторону. Выметывание канта при обработке детали подкройной обтачко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19, зад. 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кройная обта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се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ета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04-106, папка № 2 (6кл.), крой изделия и лекала на каждого учащегос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 и раскрой фартука для работ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астительное волокно лен</w:t>
            </w:r>
            <w:r>
              <w:rPr>
                <w:sz w:val="28"/>
                <w:szCs w:val="28"/>
              </w:rPr>
              <w:t>. Обработка стеблей льна и получение льняного волокна. Свойства льняного волокна (длина, прочность). Действие воды и тепла на льняное волок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Изучение свойств льняных волокон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волокно растительного происхождения вы знае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5, зад.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яная солома льняное волок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Лен», уч., стр. 19-20, оборудование для лаб. раб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Фартук с нагрудником</w:t>
            </w:r>
            <w:r>
              <w:rPr>
                <w:sz w:val="28"/>
                <w:szCs w:val="28"/>
              </w:rPr>
              <w:t>. Фартук, фасоны, назначение, ткани для пошива, название деталей и контурных срезов. Мер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нятие мерок для построения чертежа фартук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пецодеж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тук с нагрудником, дета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ар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папка № 4 (6кл.), шаблоны деталей фартука, табл. 17 «План работы по пошиву фартука», см ленты, манекен с. 114-1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Изготовление выкройки. </w:t>
            </w:r>
            <w:r>
              <w:rPr>
                <w:sz w:val="28"/>
                <w:szCs w:val="28"/>
              </w:rPr>
              <w:t xml:space="preserve">Прибав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выкройки в натуральную величину с учетом сборок или складок по линии пояса. Обозначение мест настрачивания карман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ав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вспомогательная основна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8 «Построение чертежа основы конструкции фартука», образец изделия, ИК «Построение чертежа фартука с нагрудником», с. 118-12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аскрой фартука.</w:t>
            </w:r>
            <w:r>
              <w:rPr>
                <w:sz w:val="28"/>
                <w:szCs w:val="28"/>
              </w:rPr>
              <w:t xml:space="preserve"> Правила экономного расходования ткани при раскр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ладка и крепление выкройки на ткани с учетом рисунка и долевой нити, припусков на швы. Раскрой деталей фартук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кани к раскро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тирование экономный расхо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примеры экономной раскладки выкройки, уч., стр. 123-12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ение деталей изделия с помощью пояса и обработка отделочной строчко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иды ткани</w:t>
            </w:r>
            <w:r>
              <w:rPr>
                <w:sz w:val="28"/>
                <w:szCs w:val="28"/>
              </w:rPr>
              <w:t xml:space="preserve"> (гладкокрашеная, печатная (набивная), пестротканая, меланжевая). Отделка тканей. Виды рисунков (растительный, геометрический, тематический, смешанный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вида отделки ткани. Оформление в альбоме листа «Вид отделки» и листа «Виды рисунков ткан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тка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еливание крашение печатание гладкокрашеная печатная пестротканая меланжева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тканей разной отделки и разных рисунков, (папка №10 по материаловедению), набор лоскутков и шаблон для оформления образцов в альбом, уч., стр. 10-1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План пошива фартука. </w:t>
            </w:r>
            <w:r>
              <w:rPr>
                <w:sz w:val="28"/>
                <w:szCs w:val="28"/>
              </w:rPr>
              <w:t>Ориентировка в работе по образцу изделия. Коллективное обсуждение последовательности операций пошива на основе предметной технологической карты. Краткая запись плана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деталей кроя фартука к обработк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1, зад. 71, 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ая строч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2 «Последовательность пошива фартука», детали кроя фартука, уч., с. 12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бретелей обтачным ш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3, зад. 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метать при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али кроя фартука, уч., с. 126, табл. 22 «Последовательность пошива фартука»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обтачным швом парных деталей нагрудника с одновременным втачиванием бретеле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метать при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али кроя фартука, уч., с. 127, табл. 22 «Последовательность пошива фартука»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срезов нижней части фартука швом вподгибку с закрытым срез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3, зад. 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нуть заметать застрочить при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али кроя фартука, уч., с. 129, табл. 22 «Последовательность пошива фартука»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верхних срезов карманов швом вподгибку. Настрачивание карман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накладного кармана (см. альб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та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тать настрочить при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2 «Последовательность пошива фартука», детали кроя фартука, уч., с. 12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пояса обтачным шв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метать при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2 «Последовательность пошива фартука», детали кроя фартука, уч., с. 13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верхнего среза нижней части фарту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ашинной сбор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2 «Последовательность пошива фартука», детали кроя фартука, уч., с. 13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деталей фарту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онтрольных строч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2 «Последовательность пошива фартука», детали кроя фартука, уч., с. 13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кончательная отделка, ВТО изделия. Анализ качества выполненного изделия по сравнению с образцо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 хлопчатобумажных тка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4, зад. 80, 81, 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2 «Последовательность пошива фартука», детали кроя фартука, уч., с. 13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 готовому крою накладного прямого кармана размером 12 х 14 см, шириной отворота 3 см. Обработка и соединение кармана с основной деталью. Выполнение отделочной строчки с ориентиром на лапку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бору изготовление фартука с нагрудником или без нагрудника для дежурного в столовой. Нарядного фартука для участницы драмкружк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ручных, машинных и утюжильных рабо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, ИТК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7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212"/>
        <w:gridCol w:w="887"/>
        <w:gridCol w:w="1038"/>
        <w:gridCol w:w="3271"/>
        <w:gridCol w:w="2494"/>
        <w:gridCol w:w="3272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о сохранению оборудования в мастерской. Правила техники безопасности при обращении с ним. Виды предстоящих рабо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вейной мастер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работы в 4 четверти понадобится 1,5м ситца шириной 70см или 1м шириной 150с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 по охране труда в швейной мастерской. Правила безопасной работы с инструментами.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 и раскрой поясного спортивного бель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Трусы-плавки с резинкой по поясу.</w:t>
            </w:r>
            <w:r>
              <w:rPr>
                <w:sz w:val="28"/>
                <w:szCs w:val="28"/>
              </w:rPr>
              <w:t xml:space="preserve"> Трусы-плавки: назначение, фасоны, ткани для изготовления. Название деталей и контурных срезов. Виды применяемых шв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формление в альбоме листа «Трусы-плавки»: зарисовка модели, изготовление модели из цветной бумаги по шаблону, подбор ткан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ы-плавки ластовица цельнокроеная детал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3 «Обработка трусов-плавок», папка № 9 (6кл.), шаблоны деталей кроя, цветная бумага, коллекция тканей, уч., стр. 135, 137, рис. на форзаце учебник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Мерки.</w:t>
            </w:r>
            <w:r>
              <w:rPr>
                <w:sz w:val="28"/>
                <w:szCs w:val="28"/>
              </w:rPr>
              <w:t xml:space="preserve"> Мерки для построения трусов-плав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нятие и запись мер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3, зад. 83, 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идень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кен, см ленты, уч., стр. 13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строение чертеж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:</w:t>
            </w:r>
            <w:r>
              <w:rPr>
                <w:sz w:val="28"/>
                <w:szCs w:val="28"/>
              </w:rPr>
              <w:t xml:space="preserve"> построение чертежа в натуральную величину. Изготовление и подготовка выкройки к раскрою. Выкройка накладной ластовиц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3, зад. 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те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ойка ластовиц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папка № 9 (6кл.), табл. 23 «Чертеж трусов-плавок», чертежные принадлежности, уч., стр. 13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Раскрой трусов-плавок. </w:t>
            </w:r>
            <w:r>
              <w:rPr>
                <w:sz w:val="28"/>
                <w:szCs w:val="28"/>
              </w:rPr>
              <w:t>Способы раскладки выкройки на ткани. Виды отделок нижних срезов трусов-плавок (окантовочным швом, двойной косой обтачк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ткани к раскрою. Раскладка выкройки на ткани и раскрой деталей. Выкраивание косых обтачек для обработки нижних срез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3, зад. 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кани к раскро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тирова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папка № 9 (6кл.), ткань для раскроя, выкройки, булавки, чертежные принадлежности, уч., стр. 14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ив поясного спортивного бель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Сравнение льняных и х/ тканей.</w:t>
            </w:r>
            <w:r>
              <w:rPr>
                <w:sz w:val="28"/>
                <w:szCs w:val="28"/>
              </w:rPr>
              <w:t xml:space="preserve"> Сравнение льняных и х/б тканей по свойствам: блеск, толщина нитей, мягкость, гладкость, прочность, обрыв нити, воздухопроницаемость, способность впитывать влагу. Учет свойств тканей при использо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аб. работа: </w:t>
            </w:r>
            <w:r>
              <w:rPr>
                <w:sz w:val="28"/>
                <w:szCs w:val="28"/>
              </w:rPr>
              <w:t>определение х/б и льняных тканей по внешнему виду, разрыву, на ощупь. Оформление в альбоме сравнительной таблиц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Т, стр. 4, зад. 6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Т, стр. 5, зад. 1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локон льна и хлоп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ность гигроскопичность воздухопрониц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ос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льняных и х/б тканей (папки № 13 по материаловедению), табл. 5.1 «Хлопок», табл. 6.1. «Лен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лан пошива трусов-плавок.</w:t>
            </w:r>
            <w:r>
              <w:rPr>
                <w:sz w:val="28"/>
                <w:szCs w:val="28"/>
              </w:rPr>
              <w:t xml:space="preserve"> Коллективное составление плана пошива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деталей кроя к обработке. Обработка накладной ластовиц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6, зад. 88, 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виц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3 «Обработка трусов-плавок», уч., стр. 14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трусов-плаво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ластовицы накладным швом с основной деталь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6, зад. 9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ить наметать настроч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3 «Обработка трусов-плавок», уч., стр. 14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трусов-плаво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запошивочным швом боковых срез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пошивочного ш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шива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3 «Обработка трусов-плавок», уч., стр. 14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трусов-плаво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нижних срезов трусов-плавок двойной косой обтачк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реза двойной косой обтач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3 «Обработка трусов-плавок», уч., стр. 14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трусов-плаво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верхнего среза швом вподгибку с закрытым срезом и окончательная отделка издел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шва вподгиб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7, зад. 92, 93, 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ать застрочить от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3 «Обработка трусов-плавок», уч., стр. 14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одеж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Ремонт одежды. Заплата. </w:t>
            </w:r>
            <w:r>
              <w:rPr>
                <w:sz w:val="28"/>
                <w:szCs w:val="28"/>
              </w:rPr>
              <w:t>Эстетика одежды. Определение вида ремонта. Подбор ниток и ткан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заплатки. Подготовка места наложения заплаты. Наметывание заплаты. Настрачивание заплаты накладным швом на швейной машине. ВТО издел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заплаты ручным способом. Определение долевой нити на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т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63, лоскуты ткан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емонт одежды. Штопка.</w:t>
            </w:r>
            <w:r>
              <w:rPr>
                <w:sz w:val="28"/>
                <w:szCs w:val="28"/>
              </w:rPr>
              <w:t xml:space="preserve"> Эстетика одежды. Определение вида ремонта. Подбор ниток и ткан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подготовка ткани под штопку. Выполнение штопки. ВТО издел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тка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п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65, лоскуты ткани и пряж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закругленного среза обтачко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 выбору пошив простыни, полотен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вый уро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Чистка и смазка швейных машин, уборка швейной мастерско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1:16:00Z</dcterms:created>
  <dc:creator>Общая</dc:creator>
  <dc:description/>
  <cp:keywords/>
  <dc:language>en-US</dc:language>
  <cp:lastModifiedBy>Гонцова</cp:lastModifiedBy>
  <cp:lastPrinted>2012-09-18T08:58:00Z</cp:lastPrinted>
  <dcterms:modified xsi:type="dcterms:W3CDTF">2012-09-18T01:59:00Z</dcterms:modified>
  <cp:revision>6</cp:revision>
  <dc:subject/>
  <dc:title>Тематическое планирование</dc:title>
</cp:coreProperties>
</file>