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ТИЧЕСКОЕ ПЛАНИРОВАНИЕ УРОКОВ БИОЛОГИЯ. 9 КЛАСС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Человек»</w:t>
      </w:r>
    </w:p>
    <w:p>
      <w:pPr>
        <w:pStyle w:val="Normal"/>
        <w:rPr/>
      </w:pPr>
      <w:r>
        <w:rPr>
          <w:b/>
          <w:bCs/>
          <w:sz w:val="32"/>
          <w:szCs w:val="32"/>
        </w:rPr>
        <w:t>2020-2021 гг</w:t>
      </w:r>
      <w:r>
        <w:rPr/>
        <w:t>.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3060"/>
        <w:gridCol w:w="1080"/>
        <w:gridCol w:w="3960"/>
        <w:gridCol w:w="3240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а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граммны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матери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ол-во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часо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глядность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монстрация опыт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втор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Литература</w:t>
            </w:r>
          </w:p>
        </w:tc>
      </w:tr>
      <w:tr>
        <w:trPr>
          <w:trHeight w:val="20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07" w:hRule="atLeast"/>
        </w:trPr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>I</w:t>
            </w:r>
            <w:r>
              <w:rPr>
                <w:b/>
                <w:bCs/>
                <w:sz w:val="28"/>
                <w:szCs w:val="28"/>
              </w:rPr>
              <w:t xml:space="preserve"> четверть</w:t>
            </w:r>
          </w:p>
        </w:tc>
      </w:tr>
      <w:tr>
        <w:trPr>
          <w:trHeight w:val="20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веден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 ча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блица. Презентац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то такое физиология?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.4-5</w:t>
            </w:r>
          </w:p>
        </w:tc>
      </w:tr>
      <w:tr>
        <w:trPr>
          <w:trHeight w:val="20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о человека среди млекопитающ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 ча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блица. Презентац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томия? Гигиена человека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.6-9</w:t>
            </w:r>
          </w:p>
        </w:tc>
      </w:tr>
      <w:tr>
        <w:trPr>
          <w:trHeight w:val="20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ение клеток и тканей организм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 ча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блица. Презентац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каких основных частей состоит клетка? Что называются тканями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.9-13</w:t>
            </w:r>
          </w:p>
        </w:tc>
      </w:tr>
      <w:tr>
        <w:trPr>
          <w:trHeight w:val="20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ы и система органов челове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 ча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блица. Презентац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орган? Какие системы органов вы знаете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.13-16</w:t>
            </w:r>
          </w:p>
        </w:tc>
      </w:tr>
      <w:tr>
        <w:trPr>
          <w:trHeight w:val="20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келет человека. Его значение. Основные части скеле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 ча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монстрация скелета человека, муляжа. Презентац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кие отделы имеет скелет человека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.17-21</w:t>
            </w:r>
          </w:p>
        </w:tc>
      </w:tr>
      <w:tr>
        <w:trPr>
          <w:trHeight w:val="20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остав и строение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 ча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блицы. Презентац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ие виды костей различают в скелете человека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.22-24</w:t>
            </w:r>
          </w:p>
        </w:tc>
      </w:tr>
      <w:tr>
        <w:trPr>
          <w:trHeight w:val="20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единение косте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 ча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блицы. Презентац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ие виды соединения костей различают в скелете человека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.25-28</w:t>
            </w:r>
          </w:p>
        </w:tc>
      </w:tr>
      <w:tr>
        <w:trPr>
          <w:trHeight w:val="20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е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 ча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блица. Презентац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ие кости образуют скелет головы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. 29-31</w:t>
            </w:r>
          </w:p>
        </w:tc>
      </w:tr>
      <w:tr>
        <w:trPr>
          <w:trHeight w:val="20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келет туловищ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 ча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монстрация позвонков. Презентац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ие отделы различают в позвоночнике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.31-35</w:t>
            </w:r>
          </w:p>
        </w:tc>
      </w:tr>
      <w:tr>
        <w:trPr>
          <w:trHeight w:val="20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келет верхних конечносте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 ча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ляж костей конечностей. Презентац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м обеспечивается подвижность конечностей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.36-38</w:t>
            </w:r>
          </w:p>
        </w:tc>
      </w:tr>
      <w:tr>
        <w:trPr>
          <w:trHeight w:val="20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келет нижних конечносте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 ча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ляж костей конечностей. Презентац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м обеспечивается подвижность конечностей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.39-41</w:t>
            </w:r>
          </w:p>
        </w:tc>
      </w:tr>
      <w:tr>
        <w:trPr>
          <w:trHeight w:val="20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ервая помощь при растяжении связок, переломах костей, вывихах суставов,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 ча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блица. К/ф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к оказать первую помощь при переломах вывихе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.42-45</w:t>
            </w:r>
          </w:p>
        </w:tc>
      </w:tr>
      <w:tr>
        <w:trPr>
          <w:trHeight w:val="20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и строение  мышц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 ча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блицы. Презентац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ое значение имеют мышцы в организме человека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.46-50</w:t>
            </w:r>
          </w:p>
        </w:tc>
      </w:tr>
      <w:tr>
        <w:trPr>
          <w:trHeight w:val="20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ые группы мышц человек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 ча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блицы. Презентац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овите основные группы мышц тела человека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.51-53</w:t>
            </w:r>
          </w:p>
        </w:tc>
      </w:tr>
      <w:tr>
        <w:trPr>
          <w:trHeight w:val="20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а  мышц. Физическое утомление.</w:t>
            </w:r>
          </w:p>
          <w:p>
            <w:pPr>
              <w:pStyle w:val="Normal"/>
              <w:rPr/>
            </w:pPr>
            <w:r>
              <w:rPr/>
              <w:t>Контрольная рабо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 ча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ыты, демонстрирующие статическую и динамическую работу мышц. Карточки с заданиям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то является источником энергии в организме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.53-56</w:t>
            </w:r>
          </w:p>
        </w:tc>
      </w:tr>
      <w:tr>
        <w:trPr>
          <w:trHeight w:val="20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упреждение искривления позвоночник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 ча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монстрация физических упражнений, способствующих сохранению осанки. Презентация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то может привести к искривлению позвоночника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.57-61</w:t>
            </w:r>
          </w:p>
        </w:tc>
      </w:tr>
      <w:tr>
        <w:trPr>
          <w:trHeight w:val="20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за четверть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ча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9" w:hRule="atLeast"/>
        </w:trPr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II </w:t>
            </w:r>
            <w:r>
              <w:rPr>
                <w:b/>
                <w:sz w:val="28"/>
                <w:szCs w:val="28"/>
              </w:rPr>
              <w:t>четверть</w:t>
            </w:r>
          </w:p>
        </w:tc>
      </w:tr>
      <w:tr>
        <w:trPr>
          <w:trHeight w:val="20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опорно-двигательной системы. Роль физических упражнений в ее формирован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 ча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/ф «Осанка. Формирование скелета». Презентация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чему физические упражнения способствуют росту и развитию мышц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.62-64</w:t>
            </w:r>
          </w:p>
        </w:tc>
      </w:tr>
      <w:tr>
        <w:trPr>
          <w:trHeight w:val="20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начение крови и кровообращения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 ча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абораторная работа: «микроскопическое строение крови». Презентация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кое значение имеет кровь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.66-68</w:t>
            </w:r>
          </w:p>
        </w:tc>
      </w:tr>
      <w:tr>
        <w:trPr>
          <w:trHeight w:val="20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став кров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ча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абораторная работа: «микроскопическое строение крови». Презентация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кой состав крови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.69-72</w:t>
            </w:r>
          </w:p>
        </w:tc>
      </w:tr>
      <w:tr>
        <w:trPr>
          <w:trHeight w:val="20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ы кровообращения. Сосуд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 ча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блица. Презентация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кие органы образуют кровеносную систему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.73-76</w:t>
            </w:r>
          </w:p>
        </w:tc>
      </w:tr>
      <w:tr>
        <w:trPr>
          <w:trHeight w:val="20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ы кровообращения. Сердце и его рабо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 ча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ляж сердца. Таблица.Таблица. Презентация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кие сосуды называются артериями, капиллярами, венами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.77-81</w:t>
            </w:r>
          </w:p>
        </w:tc>
      </w:tr>
      <w:tr>
        <w:trPr>
          <w:trHeight w:val="20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шой и малый круги кровообращ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 ча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абораторная работа: «подсчет частоты пульса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то обеспечивает движение крови по сосудам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.82-84</w:t>
            </w:r>
          </w:p>
        </w:tc>
      </w:tr>
      <w:tr>
        <w:trPr>
          <w:trHeight w:val="20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дечно-сосудистые заболевания и их предупреждени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 ча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/ф: «Вред курения и спиртных напитков»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к нужно тренировать сердце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.85-88</w:t>
            </w:r>
          </w:p>
        </w:tc>
      </w:tr>
      <w:tr>
        <w:trPr>
          <w:trHeight w:val="20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 помощь при кровотечениях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 ча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/ф: «Первая помощь при кровотечениях»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ые правила оказания первой помощи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.89-9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о теме: «Кровообращение»</w:t>
            </w:r>
          </w:p>
          <w:p>
            <w:pPr>
              <w:pStyle w:val="Normal"/>
              <w:rPr/>
            </w:pPr>
            <w:r>
              <w:rPr/>
              <w:t>Самостоятельная рабо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 ча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точки с заданиям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.92-93</w:t>
            </w:r>
          </w:p>
        </w:tc>
      </w:tr>
      <w:tr>
        <w:trPr>
          <w:trHeight w:val="20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ыхание. Значение дыхания. Органы дыхания. Их строение и функц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 ча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блица. «Органы дыхания». Презентац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ие органы относятся к дыхательной системе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.94-99</w:t>
            </w:r>
          </w:p>
        </w:tc>
      </w:tr>
      <w:tr>
        <w:trPr>
          <w:trHeight w:val="20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ообмен в легких и тканях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 ча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блица. Презентац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чем заключается газообмен в легких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.99-101</w:t>
            </w:r>
          </w:p>
        </w:tc>
      </w:tr>
      <w:tr>
        <w:trPr>
          <w:trHeight w:val="20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игиена дыха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 ча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блица. Демонстрация опыта, обнаруживающего углекислый газ в выдыхаемом воздухе. Презентац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происходит с грудной клеткой и диафрагмой при вдохе и выдохе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.102-105</w:t>
            </w:r>
          </w:p>
        </w:tc>
      </w:tr>
      <w:tr>
        <w:trPr>
          <w:trHeight w:val="20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лезни органов дыхания,</w:t>
            </w:r>
          </w:p>
          <w:p>
            <w:pPr>
              <w:pStyle w:val="Normal"/>
              <w:rPr/>
            </w:pPr>
            <w:r>
              <w:rPr/>
              <w:t>их предупрежден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 ча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блица. Презентац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происходит заражение через воздух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.106-111</w:t>
            </w:r>
          </w:p>
        </w:tc>
      </w:tr>
      <w:tr>
        <w:trPr>
          <w:trHeight w:val="20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торение по теме «Органы дыхани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ча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ие болезни органов дыхания вы знаете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Стр. 111-112</w:t>
            </w:r>
          </w:p>
        </w:tc>
      </w:tr>
      <w:tr>
        <w:trPr>
          <w:trHeight w:val="20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ая рабо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чки с задания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а над ошибк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ча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за четверть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ча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6702" w:leader="none"/>
              </w:tabs>
              <w:rPr>
                <w:b/>
                <w:b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2021 г.                                                                                   </w:t>
            </w: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 четверть</w:t>
            </w:r>
          </w:p>
        </w:tc>
      </w:tr>
      <w:tr>
        <w:trPr>
          <w:trHeight w:val="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начение питания. Пищевые продукт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 ча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. Презентац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В каких продуктах содержатся белки? Углеводы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.113-114</w:t>
            </w:r>
          </w:p>
        </w:tc>
      </w:tr>
      <w:tr>
        <w:trPr>
          <w:trHeight w:val="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тательные веществ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а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ация опыта: «Обнаружение крахмала в хлебе и картофеле»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каких продуктах содержатся белки? Углеводы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.115-118</w:t>
            </w:r>
          </w:p>
        </w:tc>
      </w:tr>
      <w:tr>
        <w:trPr>
          <w:trHeight w:val="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амин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а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витаминов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.119-123</w:t>
            </w:r>
          </w:p>
        </w:tc>
      </w:tr>
      <w:tr>
        <w:trPr>
          <w:trHeight w:val="20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ы пищевар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 ча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блица. Презентация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ово значение пищеварения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. 124-127</w:t>
            </w:r>
          </w:p>
        </w:tc>
      </w:tr>
      <w:tr>
        <w:trPr>
          <w:trHeight w:val="20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товая полость. Зуб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 ча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блица. Демонстрация опыта</w:t>
            </w:r>
            <w:r>
              <w:rPr>
                <w:lang w:eastAsia="ko-KR"/>
              </w:rPr>
              <w:t>: «Действие слюны на крахмал».</w:t>
            </w:r>
            <w:r>
              <w:rPr/>
              <w:t xml:space="preserve"> Презентация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то происходит в ротовой полости?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.128-130</w:t>
            </w:r>
          </w:p>
        </w:tc>
      </w:tr>
      <w:tr>
        <w:trPr>
          <w:trHeight w:val="20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енение пищи в желудк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 ча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зентация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происходит с пищей в желудке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.131-133</w:t>
            </w:r>
          </w:p>
        </w:tc>
      </w:tr>
      <w:tr>
        <w:trPr>
          <w:trHeight w:val="70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енение пищи в кишечнике. Печень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 ча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блица. Презентация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то происходит с пищей в двенадцатиперстной кишке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.134-136</w:t>
            </w:r>
          </w:p>
        </w:tc>
      </w:tr>
      <w:tr>
        <w:trPr>
          <w:trHeight w:val="20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игиена пит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 ча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монстрация опыта</w:t>
            </w:r>
            <w:r>
              <w:rPr>
                <w:lang w:eastAsia="ko-KR"/>
              </w:rPr>
              <w:t>: «Обнаружение белка и крахмала в пшеничной муке»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кие вещества должны содержаться в пище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.137-140</w:t>
            </w:r>
          </w:p>
        </w:tc>
      </w:tr>
      <w:tr>
        <w:trPr>
          <w:trHeight w:val="20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ход за зубами и ротовой полость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 ча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блица. Презентация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надо ухаживать за зубами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.141-144</w:t>
            </w:r>
          </w:p>
        </w:tc>
      </w:tr>
      <w:tr>
        <w:trPr>
          <w:trHeight w:val="20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едупреждение желудочно-кишечных заболеваний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 ча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зентация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к происходит заражение глистами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.145-147</w:t>
            </w:r>
          </w:p>
        </w:tc>
      </w:tr>
      <w:tr>
        <w:trPr>
          <w:trHeight w:val="20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упреждение инфекционных заболеваний и глистных заражен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 ча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зентация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ковы признаки инфекционных заболеваний и глистных заражений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.148-150</w:t>
            </w:r>
          </w:p>
        </w:tc>
      </w:tr>
      <w:tr>
        <w:trPr>
          <w:trHeight w:val="20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ищевые от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 ча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зентация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ковы признаки пищевого отравления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.151-156</w:t>
            </w:r>
          </w:p>
        </w:tc>
      </w:tr>
      <w:tr>
        <w:trPr>
          <w:trHeight w:val="20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торение по теме: «Пищеварение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 ча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.156-157</w:t>
            </w:r>
          </w:p>
        </w:tc>
      </w:tr>
      <w:tr>
        <w:trPr>
          <w:trHeight w:val="3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 ча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чки с задания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чки - органы выдел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 ча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ъемная таблица. «Почки». </w:t>
            </w:r>
          </w:p>
          <w:p>
            <w:pPr>
              <w:pStyle w:val="Normal"/>
              <w:rPr/>
            </w:pPr>
            <w:r>
              <w:rPr/>
              <w:t>Таблиц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ово значение почек для организма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.158-161</w:t>
            </w:r>
          </w:p>
        </w:tc>
      </w:tr>
      <w:tr>
        <w:trPr>
          <w:trHeight w:val="20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упреждение почечных заболев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 ча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зентац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овы причины заболеваний почек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.162-164</w:t>
            </w:r>
          </w:p>
        </w:tc>
      </w:tr>
      <w:tr>
        <w:trPr>
          <w:trHeight w:val="20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торение по теме: «Мочевыделительная система»</w:t>
            </w:r>
          </w:p>
          <w:p>
            <w:pPr>
              <w:pStyle w:val="Normal"/>
              <w:rPr/>
            </w:pPr>
            <w:r>
              <w:rPr/>
              <w:t>Контрольная рабо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 ча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зентац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чки с задания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.164</w:t>
            </w:r>
          </w:p>
        </w:tc>
      </w:tr>
      <w:tr>
        <w:trPr>
          <w:trHeight w:val="20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а над ошибк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 ча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за четверть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ча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 Четверть</w:t>
            </w:r>
          </w:p>
        </w:tc>
      </w:tr>
      <w:tr>
        <w:trPr>
          <w:trHeight w:val="20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жа и ее роль в жизни человек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 ча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блица. «Кожа под увеличительным стеклом». Презентация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Из каких слоев состоит кожа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.165-168</w:t>
            </w:r>
          </w:p>
        </w:tc>
      </w:tr>
      <w:tr>
        <w:trPr>
          <w:trHeight w:val="20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.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ход за коже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 ча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блица. «Строение кожного покрова». Презентация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к нужно ухаживать за кожей? Первая помощь при солнечных ударах, ожогах, обморожения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.169-170</w:t>
            </w:r>
          </w:p>
        </w:tc>
      </w:tr>
      <w:tr>
        <w:trPr>
          <w:trHeight w:val="20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лосы и ногти. Уход за волосами и ногтя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 ча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блица. Презентация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к нужно ухаживать за волосами и ногтями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. 171-175</w:t>
            </w:r>
          </w:p>
        </w:tc>
      </w:tr>
      <w:tr>
        <w:trPr>
          <w:trHeight w:val="20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ливание организма челове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 ча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зентация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ие основные правила закаливания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.176-178</w:t>
            </w:r>
          </w:p>
        </w:tc>
      </w:tr>
      <w:tr>
        <w:trPr>
          <w:trHeight w:val="6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 помощь при тепловых и солнечных ударах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 ча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/ф. «Первая помощь при тепловых и солнечных ударах»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 помощь при солнечных ударах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.179-180</w:t>
            </w:r>
          </w:p>
        </w:tc>
      </w:tr>
      <w:tr>
        <w:trPr>
          <w:trHeight w:val="20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 помощь при ожогах и обморожениях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ча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/ф. «Первая помощь при ожогах и обморожениях»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 помощь при ожогах и обморожениях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.181-184</w:t>
            </w:r>
          </w:p>
        </w:tc>
      </w:tr>
      <w:tr>
        <w:trPr>
          <w:trHeight w:val="20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ой и спинной моз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 ча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.</w:t>
            </w:r>
            <w:r>
              <w:rPr>
                <w:lang w:val="en-US" w:eastAsia="en-U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3954780</wp:posOffset>
                      </wp:positionH>
                      <wp:positionV relativeFrom="paragraph">
                        <wp:posOffset>1158240</wp:posOffset>
                      </wp:positionV>
                      <wp:extent cx="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11.4pt,91.2pt" to="-311.4pt,91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Муляж «Головной мозг». Презентац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каких отделов состоит головной мозг? Каково строение спинного мозга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 186-190</w:t>
            </w:r>
          </w:p>
        </w:tc>
      </w:tr>
      <w:tr>
        <w:trPr>
          <w:trHeight w:val="20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рв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ча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блицы. Презентация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рефлекс? Какие органы нервной системы участвуют в формировании речи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. 191-193</w:t>
            </w:r>
          </w:p>
        </w:tc>
      </w:tr>
      <w:tr>
        <w:trPr>
          <w:trHeight w:val="20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начение нервной систем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ча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блицы. Презентация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ово значение нервной системы в жизнедеятельности организма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. 193-194</w:t>
            </w:r>
          </w:p>
        </w:tc>
      </w:tr>
      <w:tr>
        <w:trPr>
          <w:trHeight w:val="20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жим дня, гигиена труд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ча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блица. «Режим дня». Презентация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ему однообразный физический труд вызывает переутомление нервной системы? Что такое режим дня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. 195-197</w:t>
            </w:r>
          </w:p>
        </w:tc>
      </w:tr>
      <w:tr>
        <w:trPr>
          <w:trHeight w:val="20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н и его знач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 ча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зентация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ое значение сна для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. 198-199</w:t>
            </w:r>
          </w:p>
        </w:tc>
      </w:tr>
      <w:tr>
        <w:trPr>
          <w:trHeight w:val="20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редное влияние спиртных напитков и курения   на нервную систем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 ча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/ф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действует алкоголь и никотин на нервную систему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.200-204</w:t>
            </w:r>
          </w:p>
        </w:tc>
      </w:tr>
      <w:tr>
        <w:trPr>
          <w:trHeight w:val="5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начение органов чувст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 ча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блицы. Презентация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ое значение органов чувств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.205</w:t>
            </w:r>
          </w:p>
        </w:tc>
      </w:tr>
      <w:tr>
        <w:trPr>
          <w:trHeight w:val="20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.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 зрения. Гигиена зр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ча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зентац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ое строение имеет глаз?</w:t>
            </w:r>
          </w:p>
          <w:p>
            <w:pPr>
              <w:pStyle w:val="Normal"/>
              <w:rPr/>
            </w:pPr>
            <w:r>
              <w:rPr/>
              <w:t>Как влияет гигиена зрения на профилактику заболеваний глаз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.206-210</w:t>
            </w:r>
          </w:p>
        </w:tc>
      </w:tr>
      <w:tr>
        <w:trPr>
          <w:trHeight w:val="20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нтрольная работа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 ча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чки с заданиям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 слуха.</w:t>
            </w:r>
          </w:p>
          <w:p>
            <w:pPr>
              <w:pStyle w:val="Normal"/>
              <w:rPr/>
            </w:pPr>
            <w:r>
              <w:rPr/>
              <w:t>Гигиена и слух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каких отделов состоит орган слуха? Как нужно ухаживать за ушами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.213-216</w:t>
            </w:r>
          </w:p>
        </w:tc>
      </w:tr>
      <w:tr>
        <w:trPr>
          <w:trHeight w:val="20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 обоняния. Орган  вкус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ча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зентац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ое значение в  жизни человека обоняние и орган вкуса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.219-223</w:t>
            </w:r>
          </w:p>
        </w:tc>
      </w:tr>
      <w:tr>
        <w:trPr>
          <w:trHeight w:val="20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за четверть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ча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за год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 ча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851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08:06:00Z</dcterms:created>
  <dc:creator>user</dc:creator>
  <dc:description/>
  <cp:keywords/>
  <dc:language>en-US</dc:language>
  <cp:lastModifiedBy>Windows User</cp:lastModifiedBy>
  <cp:lastPrinted>2019-08-29T10:23:00Z</cp:lastPrinted>
  <dcterms:modified xsi:type="dcterms:W3CDTF">2020-08-27T03:03:00Z</dcterms:modified>
  <cp:revision>6</cp:revision>
  <dc:subject/>
  <dc:title>ТЕМАТИЧЕСКОЕ ПЛАНИРОВАНИЕ УРОКОВ ЕСТЕСТВОЗНАНИЯ</dc:title>
</cp:coreProperties>
</file>