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Составитель: учитель технологии Ю.В. Гон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4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47"/>
        <w:gridCol w:w="898"/>
        <w:gridCol w:w="1074"/>
        <w:gridCol w:w="3222"/>
        <w:gridCol w:w="2236"/>
        <w:gridCol w:w="304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нагляд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об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бота с бумагой и картоном. Апплика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ская, ее назначение и оборудование. Беседа о профессиях, по которым проводится обучение в школе. Ознакомление с правилами поведения в мастерской. Вводный инструктаж по ОТ и ПП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Т и ППБ, лучшие работы учащихся. Правила поведения в мастерской, уч., стр. 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чи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жницы, кисти для клея, их применение, устройство и назначени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с ножницам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ниц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жницы, кисти, Инструкция по ОТ при работе с ножницам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змерите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тиметровая лента, линейка, угольник, их применение и назнач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нахождение на линейке длин, заданных в миллиметрах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устройство рабочих инструмен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ительная линей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го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овая лен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ная линейка, угольник, сантиметровая лен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нии черте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: вспомогательная и основна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готовка листа альбома для оформления коллекции бума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применение измерительных инструмен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ё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ные принадлежности, уч., стр. 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иды бумаг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крой изделий из бумаги: шаблон, контур, срезы. Применяемые виды бумаг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разметка деталей по шаблону, вырезание детале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ножниц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рточ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исч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иметровая шабл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у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Виды бумаги», уч., стр. 13, 1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иды бума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коллекции различных видов бумаги. Наклеивание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бумаги, её назнач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рточ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исч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ов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ция «Виды бумаги», уч., стр. 1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войства бумаг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мага – материал волокнисты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Лаб. работа</w:t>
            </w:r>
            <w:r>
              <w:rPr>
                <w:sz w:val="28"/>
                <w:szCs w:val="28"/>
              </w:rPr>
              <w:t>: «Изучение свойств бумаг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бумаги, её назнач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, лупа на каждого учащегося, уч., стр. 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ппликац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Планирование работы. Основные цвета бума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бводка по шаблонам, вырезание деталей аппликаци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ножниц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аппликации, цветная бумага, шабл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ппликац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а нанесения клея при наклеивании деталей на основ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едварительное раскладывание и разметка положения деталей на основании. Наклеивание детале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дравительная открытка ко дню Учителя, шаблоны, образец открытки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формление откры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й брак при размет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линий с помощью измерительной линейки и угольник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ительные инструме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 чертеж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помогатель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дравительная открытка ко дню Учителя, образец открытки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ппликац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свойств простейших геометрических фигур. Симметрия. Планирование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еталей по шаблону. Вырезание деталей ножниц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ножниц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шабло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ликация «Буратино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с бумагой. Апплик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й брак при размет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предварительное раскладывание и разметка положения деталей на основании. Наклеивание детале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т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пликация «Буратино»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турная моза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Свойства и назначение копировальной бумаги. Основные цвета бума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контура при помощи копировальной бумаги. Заготовка «рваных» деталей для мозаик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йства бумаги. Направление волокон, вдоль которых бумага рвётся ровно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а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роваль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контурной мозаи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турная моза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бор кусочков мозаики по цвету. Способ наклеивания деталей: нанесение клея на контур рисун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Наклеивание деталей мозаики по контуру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а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роваль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контурной мозаи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ые игрушки из картона и бумаг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ставка для карандаш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Планирование работы. Свойства простейших геометрических фигур. Симметр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основы. Заготовка деталей из рваной бумаг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йства бумаги и карт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одставки для карандаше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ставка для карандаш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йства простейших геометрических фигур. Симметр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еталей. Наклеивание деталей у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метр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одставки для карандаше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ртина в рам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образца. Планирование работы. Цвета бумаг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картины при помощи аппликации из рваной бумаг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йства простейших геометрических фигу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работы, несколько вариантов карт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ртина в рам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формление картины для выставки или подарка. Цвета бумаг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рамки, украшение её при помощи наклеивания маленьких кусочков бумаги, шариков, улиток и т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к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работы, несколько вариантов карт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ягкая» игрушка из мятой бумаг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 модели игрушки. Свойства бумаги. Планирование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разметка заготовок по шаблонам и заданным размерам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бумаг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груш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грушки, шаблон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ягкая» игрушка из мятой бума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кручивания бума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украшение раскрашиванием и дополнение деталей рисование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бумаг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груш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грушки, шаблон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ёмная игрушка Ёж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разца. Детали игрушки. Планирование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одбор цветной бумаги. Разметка кот ура деталей по шаблону, вырезание детал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ь симметрии. Приёмы складывания и вырезания бумаг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с ножницам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грушки, шаблон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ёмная игрушка Ёж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заготовки туловищ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борка деталей, оформление игр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грушки, шаблон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парашю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реальных предметов, подлежащих моделированию. Материалы для моделей: бумага, картон, нитки, груз. Анализ рисунков реальных предметов и образцов моделей. Планирование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Разметка заготовок по шаблонам и заданным размер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ножниц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шю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арашюта, шаблон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парашю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борка модели. Украшение раскрашиванием и дополнение деталей рис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ы работы с клеем. Правила безопасной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шю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арашюта, шаблон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тка прямоугольных деталей с помощью измерительной линейки и угольника. Вырезание деталей ножницами. Наклеивание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самостоятельной рабо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ведение итог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и. Демонстрация работ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четвер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Составитель: учитель технологии Ю.В. Гон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4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46"/>
        <w:gridCol w:w="794"/>
        <w:gridCol w:w="1080"/>
        <w:gridCol w:w="2880"/>
        <w:gridCol w:w="21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нагляд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ы и конвер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акеты для семя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значение пакетов. Виды и свойства бумаги, применяемой для изготовления пакетов. Производство заготовок для конвертов. Фальцовка бумаги (фальцевание – сгибание листа в определённом порядке). Ее назначение и правила выполн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фальцовка бума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бумаги. Свойства бума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е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льц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акета, виды бума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паке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линий сгиба, фальцовка пакета, склеивани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фальцева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льц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пакета, бумага для изготовления пакета на каждого уча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пак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заготовок для пакетов в промышлен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линий сгиба, фальцовка пакетов, склеивание. Прием мазки нескольких пакетов одновременно. Обжим готовых издел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фальцева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изготовления пак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т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льц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пакета, бумага для изготовления пакетов на каждого уча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нверты для почтовых отправл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значение конвертов. Виды и свойства бумаги, применяемой для конвертов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конверта по разметке. Фальцовка развертки. Сборка и подклейка клапан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умаги, свойства бумаги. 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ер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льц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конвертов. Развертка конверта. Альбомный лист, цветная бумага, чертежные принадлежности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конвер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заготовок для конвертов в промышленности. Технические требования к готовой продукции. Виды возможного бра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конвертов по разметке. Фальцовка разверток. Сборка и подклейка клапанов. Контроль, подсчет издел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изготовления конве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ер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льц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конвертов. Развертка конверта. Альбомный лист, цветная бумага, чертежные принадлежности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арманы для библиотечных формуля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арманов. Бумага, применяемая для изготовления карм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развёртки, фальцовка развёртки, сборка и склеивани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зм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м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я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кармана. Развертка кармана. Писчая бумага, чертежные принадлежности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украш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ед Мороз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бумаги для изготовления елочных украшений и игрушек (писчая, глянцевая, мраморная, цветная). Приемы экономии материала при размет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заготовок по заданным размерам и шаблонам. Сборка и склеивание детале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нце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развертка, шабло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Еловая ветка и шари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е требования к елочным украшениям. Необходимость пропитывания бумаги огнестойкими веществами. Составление плана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работ с пооперационным разделением труда. Контроль  и учет выполненной работы в течение занятия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зме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итывание огнестой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ра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готового изделия, шаблоны, цветная бумага, чертежные принадлежности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увенир «Тигрёнок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рашивание бумаги. Эстетические требования к изготовлению сувенира.  Составление плана работы. Приемы экономии материала при разметке. Самоконтроль качества выполняемой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еталей по шаблону, вырезание деталей, заготовка мятых комочков из цветной бумаги, наклеивание их на основу в определённой последова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ени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ё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. Шаблоны, клей, ножницы, цветная бумага, картон – на каждого уча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ирлян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Конструкция гирлянды. Приёмы разметки и разрезания заготовок. План работы по изготовлению гирлян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еталей гирлянды, вырезание деталей, последовательное склеивание дета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зме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лян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готового изделия, шаблоны, цветная бумага, чертежные принадлежности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нар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Конструкция фонарика. Приёмы разметки и разрезания заготовки. Украшение фонарика. План работы по изготовлению фонар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гибание бумаги, разметка, вырезание деталей, сборка фонарика, его украшение. Изготовление нескольких фонарик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зме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ар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готового изделия, шаблоны, цветная бумага, чертежные принадлежности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нежин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Конструкция снежинки. Бумага, применяемая для изготовления снежинок. Приёмы складывания бумаги. Особенности вырезания снежинки. План работы по изготовлению снежин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снежин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цы снежинок, бумага для изготовления снежинок, шаблоны, нож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лумас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Назначение маски. Бумага, применяемая для изготовления маски. Детали. План работы по изготовлению мас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полумаски. Украшение издел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зме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а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готового изделия, шаблоны, цветная бумага, картон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моданчики для новогодних подар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бразца. Назначение чемоданчика. Бумага, применяемая для изготовления изделия. План работы по изготовлению чемоданчик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чемоданчика. Украшение издел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кле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готового изделия, шаблоны, цветная бумага, картон, ножницы, клей – на каждого учащего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92"/>
        <w:gridCol w:w="1260"/>
        <w:gridCol w:w="1260"/>
        <w:gridCol w:w="2008"/>
        <w:gridCol w:w="46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бки откры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робка с игрушк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олучении картона. Свойства картона. Необходимость рицовки для сгибания развертки изделия. Правила безопасной рицовки карто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заготовок по шаблонам. Раскрой по разметке. Рицовка линий сги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ц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зделия, развертк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ставка под карандаш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элементов: развертка, клапан. Условные обозначения линий при разметке развертки (линии реза, рицованные линии сгиба, места нанесения клея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заготовок по шаблонам. Оклейка подставки бумагой. Изготовление и приклеивание элементов украшающего орна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ртон рицовка подставка орнам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развертка, украшающие элементы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ъемного издел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работы. Лев («150 уроков труда», с. 133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Составитель: учитель технологии Ю.В. Гонцо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4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74"/>
        <w:gridCol w:w="899"/>
        <w:gridCol w:w="1078"/>
        <w:gridCol w:w="3235"/>
        <w:gridCol w:w="2160"/>
        <w:gridCol w:w="30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нагляд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об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канью. Изготовление тка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мастерской. Инструктаж по ОТ и ППБ. Применение тканей. Виды тканей. Краткие сведения о получении тканей. Нити основы и нити утк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с ножницами. Действия при пожаре. Правила поведения в мастерск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цкий ста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и по ОТ и ППБ. Правила поведения в мастерской, уч., стр. 6., образцы тканей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ведения о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е простое переплетение нитей в ткани – полотняное. Ознакомление с другими видами переплетений. Анализ демонстрационного макета и раздаточных образцов ткани полотняного переплет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полосок основы и утка для выполнения полотняного переплет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о получении тканей. Применение тканей. Правила пользования измерительными инструментами. Линии на чертеж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тня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плетени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 полотняного переплетения, лупы, табл. «Виды ткацких переплетений», макет полотняного переплетения из полос цветной бумаги, цветная бума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лотняное переплет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езание полосок основы (полностью не отрезаются). Разрезание полосок утка. Выполнение переплетения. Приклеивание концов полосок. Контроль выполненной работы. Оформление работы в альбо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олотняного переплетения. Название нитей в ткани, их направление. Правила безопасной работы ножницами. 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тня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плетени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«Виды ткацких переплетений», макет полотняного переплетения из полос цветной бумаги, заготовки, кл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фетки-прихв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вета тканей и нит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цвета тканей и ниток. Правила утюжки х/б тка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коллекции тканей и ни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итей в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тканей и подходящих по цвету ниток, шаблон для вырезания ткан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вейная иг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вейная игла. История возникновения. Назначение и устройство швейной иглы. Правила безопасной работы при ручном шить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девание нитки в иглу, завязывание уз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ж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гл, игольницы, иглы, ни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крашающий стежок «через кра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украшающих стежков. Украшающий стежок «через край», правила его выполнения. Виды возможного брака и способы его устра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стежков «через край» на образ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и устройство швейной иглы. 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шающий сте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ез край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Виды украшающих стежков», игольницы, иглы, ни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алфетки-прихва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-прихватки для переноса горячей посуды из двух слоев ткани. Виды обработки салфеток-прихваток. Анализ образц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изготовление салфетки-прихватки из готового кроя, контроль выполненных издел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ежков «через край». 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-прихватк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салфеток-прихваток, игольницы, иглы, нити, крой салфеток на каждого учащего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ушечка для иг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ежки и стр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стежках и строчках. Сметочные стежки, их назначение и приемы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на образце строчки сметочных стеж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очные стеж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. «Виды украшающих стежков», «Стежки и строчки»,  игольницы, иглы, нити, уч., стр. 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ушечка для игл</w:t>
            </w:r>
            <w:r>
              <w:rPr>
                <w:sz w:val="28"/>
                <w:szCs w:val="28"/>
              </w:rPr>
              <w:t xml:space="preserve">. Назначение изделия. Детали кроя. Название тка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формление в альбоме листа «Подушечка для игл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стежках и строчках. Назначение сметочных стеж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ечка стеж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зделия, образцы тканей, цветная бумага, линейки, шаблоны, ножницы, клей, уч., стр. 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Тамбурные стежки.</w:t>
            </w:r>
            <w:r>
              <w:rPr>
                <w:sz w:val="28"/>
                <w:szCs w:val="28"/>
              </w:rPr>
              <w:t xml:space="preserve"> Их формы и размеры (анализ увеличенных макетов стежков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ля выполнения тамбурных стежков на лицевой детали изделия. Выполнение тамбурных стежков на образц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урны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стежков, образец строчки, уч., стр. 3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рестообразные стежки.</w:t>
            </w:r>
            <w:r>
              <w:rPr>
                <w:sz w:val="28"/>
                <w:szCs w:val="28"/>
              </w:rPr>
              <w:t xml:space="preserve"> Их формы и размеры (анализ увеличенных макетов стежков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ля выполнения крестообразных стежков на лицевой детали изделия. Выполнение крестообразных стежков на образц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образны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стежков, образец строчки, уч., стр. 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тачной ш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«шов». Частота стежков в ручном стачном шв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полнение стачного шва на образц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срез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карта «Стачной шов», образцы шва, уч., стр. 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подушечки для иг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евая и обратная детали подушечки. План пошива подушечки. Выполнение отделочных строчек. Цвета тканей и нит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ля выполнения отделочных строчек на лицевой стороне детали кроя. Выполнение отделочных строчек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к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Подушечка», образец подушечки, детали кроя уча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подушечки для иг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для выполнения стачивающих швов. Стачивание боковых срезов ручным стачным шво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ной ш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Подушечка», образец подушечки, детали кроя уча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ошив подушечки для иг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вертывание и набивка ватой подушечки. Обработка края косыми стежками. Изготовление и пришивание петельки из тесьмы. Контроль качества издел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при ручном ши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ж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к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Подушечка», образец подушечки, детали кроя уча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технологии Ю.В. Гонцо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4 класс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75"/>
        <w:gridCol w:w="900"/>
        <w:gridCol w:w="1078"/>
        <w:gridCol w:w="3237"/>
        <w:gridCol w:w="2157"/>
        <w:gridCol w:w="30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повтор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нагляд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о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оде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шивание пуговиц.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>Виды пуговиц и способы их пришивания. Нитки для пришивания пуговиц. ОТ при работе с иглами и ножницами.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места оторванной пуговицы. Пришивание пуговиц с образованием стойки. Закрепление ни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й работы с ножницами. Действия при пожаре. Правила поведения в мастерс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гов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й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цы пуговиц, коллекция ниток, инструкции по ОТ при работе с ножницами, папка № 13, уч. 4 кл. с. 123-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шивание пуговиц.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места оторванной пуговицы. Пришивание пуговиц с образованием стойки. Закрепление ни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пуговиц и способы их приш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гов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й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цы пуговиц, коллекция ниток, инструкции по ОТ при работе с ножницами, папка № 13, уч. 4 кл. с. 123-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зготовление вешал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вешалки. Раскрой вешалки по долевой нит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 xml:space="preserve">: разметка линий сгибов на заготовке для вешалки. Загиб и наметывание. Прошивание вешалки косыми стеж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долевой ни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жо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вешалки, ткань, уч. 4 кл. с. 131-134, папка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шивание вешал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определение места пришивания вешалки, пришивание вешалки к одеж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веша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жо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вешалки, ткань, уч. 4 кл. с. 131-134, папка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ачивание распоровшегося ш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ход за одеждой. Последовательность стачивания распоровшегося ш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тачивание распоровшихся швов одежды ручным стачным швом. ВТО места ремо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иток по цвету ткани. Правила работы утю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18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ч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с машинной строчкой и с распоровшейся машинной строчкой, папка № 4, табл. 2.2. «Ручные стежки и строчки», табл. 3.2. «Украшающие стежки», уч. 4 кл., с. 1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е игруш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ягкие игруш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возникновения. Анализ формы игрушек и название их част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разметка линий соединительного ш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игрушек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мет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грушки, шаблоны, табл. 29. «В гостях у Кузи», папка №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Изготовление игрушки </w:t>
            </w:r>
            <w:r>
              <w:rPr>
                <w:sz w:val="28"/>
                <w:szCs w:val="28"/>
              </w:rPr>
              <w:t>(по готовому крою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кани для основных деталей: фланель, байка, ситец. Название деталей. Условное обозначение места соединения. Последовательность изготовления игруш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сметывание деталей и стачивание обтачным ш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меточных стеж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н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тача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грушки, детали кроя, образцы швов, табл. 1.2. «Стежки и шв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игруш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ы выворачивания. Подготовка ваты к набив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вывертывание деталей и набивка ват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изготовления игр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Т-23-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грушки, в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игруш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ые материалы: драп, фетр, кожа, мех, синтетические пленки, картон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пришивание и приклеивание дополнительных дета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ы работы с клее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ец игрушки, дополнительные материалы, шаблоны глазок, к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готовление игр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е требования к изделия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. работа</w:t>
            </w:r>
            <w:r>
              <w:rPr>
                <w:sz w:val="28"/>
                <w:szCs w:val="28"/>
              </w:rPr>
              <w:t>: анализ выполненн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грушк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игруш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четвер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59:00Z</dcterms:created>
  <dc:creator>Юля</dc:creator>
  <dc:description/>
  <cp:keywords/>
  <dc:language>en-US</dc:language>
  <cp:lastModifiedBy>Интернат</cp:lastModifiedBy>
  <cp:lastPrinted>2010-02-09T22:42:00Z</cp:lastPrinted>
  <dcterms:modified xsi:type="dcterms:W3CDTF">2017-01-30T07:37:00Z</dcterms:modified>
  <cp:revision>21</cp:revision>
  <dc:subject/>
  <dc:title>Тематическое планирование</dc:title>
</cp:coreProperties>
</file>