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тематическому планированию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учебной программы </w:t>
      </w:r>
      <w:r>
        <w:rPr>
          <w:b/>
          <w:bCs/>
          <w:sz w:val="28"/>
          <w:szCs w:val="28"/>
        </w:rPr>
        <w:t>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6  класс  </w:t>
      </w:r>
      <w:r>
        <w:rPr/>
        <w:t>(</w:t>
      </w:r>
      <w:r>
        <w:rPr>
          <w:sz w:val="28"/>
          <w:szCs w:val="28"/>
        </w:rPr>
        <w:t>4 часа в недел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Математика» в учебном плане относится к обязательной части учебного плана и является составной частью образовательной области «Математика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тематика является одним из основных учебных предмет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математики в школе для обучающихся с ОВЗ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такие доступные количественные, пространственные и временные геометрические представления, которые помогут им в дальнейшем включиться в трудовую деятель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цесс обучения математике для повышения уровня общего развития учащихся и коррекции недостатков их познавательной деятельности и личностных качест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целенаправленность, терпеливость, работоспособность, настойчивость, трудолюбие, самостоятельность, навыки контроля и самоконтроля, развивать точность и глазомер, умение планировать свою работу и доводить начатое дело до завер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учение математике в специальной (коррекционной) школе должно носить предметно-практическую направленность, быть тесно связано с жизнью и профессионально-трудовой подготовкой учащихся, другими учебными предмет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данном тематическом плане предусмотрены рекомендации по дифференциации учебных требований к разным категориям детей по их обучаемости математическим знаниям и умени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ематический план составлен с учетом определенного программой оптимального объема знаний и умений по математике, который должен быть доступен большинству школь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которые учащиеся незначительно, но постоянно отстают от одноклассников в усвоении знаний. Однако они должны участвовать во фронтальной работе вместе со всем классом (решать легкие примеры, повторять вопросы, действия, объяснения за учителем или хорошо успевающим учеником, списывать с доски, работать у доски с помощью учителя). Для самостоятельного выполнения таким учащимся следует давать посильные для них 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итывая особенности этой группы школьников, данный план, в соответствии с программой, определил те упрощения, которые могут быть сделаны, чтобы облегчить усвоение основного программного материала. Указания относительно  упрощения даны в приложении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 изучение геометрического материала из уроков математики выделяется один урок в неделю. Повторение геометрических знаний, формирование графических умений необходимо делать и на других уроках математики. Большое  внимание необходимо уделять практическим упражнениям в измерении, черчении, моделировании. Необходима тесная связь этих уроков с трудовым обучением и жизнью, с  другими учебными предмет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тарших классах школьники знакомятся с многозначными числами. Необходимо учить читать числа, записывать их под диктовку, сравнивать, выделять классы и разря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 обучении письменным вычислениям необходимо добиться, прежде всего, четкости и точности в записях арифметических действий, правильности вычислений и умений проверять решения. Умения правильно производить арифметические записи, безошибочно вычислять и проверять эти вычисления возможно лишь при условии систематического повседневного контроля  за работой учеников, включая проверку письменных работ учите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разцы арифметических записей учителя, его объяснения, направленные на раскрытие последовательности в решении примера, служат лучшими средствами обучения вычислениям. Обязательной на уроке должна быть работа, направленная на формирование умения слушать и повторять рассуждения учителя, сопровождающаяся выполнением письменных вычисл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воспитания прочных вычислительных умений в тематический план включены самостоятельные письменные работы учащихся, которым необходимо отводить значительное мес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акже в тематический план включены работы над ошибками, которые предусматривают разбор письменных работ учеников в классе, раскрывающий причины ошибок, которые могут быть исправлены лишь после того, как они будут осознаны учени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уроках математики необходимо присутств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ы по устному счету с небольшими числами (в пределах 100), с круглыми числами, с некоторыми числами, полученными при измерении велич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пражнения по устному счету должны быть разнообразными по содержанию (последовательное возрастание трудности) и интересными по излож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аглядных пособий, дидактического материала, соответствующих математических игр создавать такие условия, при которых ученики могли бы воспринимать задания на слух и зрительно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тематическом планировании указаны виды арифметических задач. Необходимо учить преобразованию и составлению задач, это помогает усвоению структурных компонентов задачи и общих приемов работы над задачей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владение умениями счета, устных и письменных вычислений, измерений, решение арифметических задач, ориентация во времени и пространстве, распознание геометрических фигур позволяет учащимся более успешно решать жизненно-практические задач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13:00Z</dcterms:created>
  <dc:creator>Штейникова</dc:creator>
  <dc:description/>
  <dc:language>en-US</dc:language>
  <cp:lastModifiedBy>Интернат</cp:lastModifiedBy>
  <cp:lastPrinted>2016-08-23T21:34:00Z</cp:lastPrinted>
  <dcterms:modified xsi:type="dcterms:W3CDTF">2021-02-08T07:15:00Z</dcterms:modified>
  <cp:revision>4</cp:revision>
  <dc:subject/>
  <dc:title>Доклад к педсовету</dc:title>
</cp:coreProperties>
</file>