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писок дополнительной литератур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одобренарешением федерального учебно-методического объединения по общему образованию(протокол  от 22 декабря  2015 г. № 4/15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 xml:space="preserve">В.В. Ворнкова 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.А. Плешаков «Мир вокруг нас»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.А. Багрова «Я познаю мир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.И. Сладов «Азбука леса»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И. Трайтак «Сельскохозяйственный труд» 5-7 класс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И. Никишев «Неживая природа»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.А. Клепинина «Природоведение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.А. Клепинина «Естествознание. Растения»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.В. Картушина, Г.Г. Мозговая «Швейное дело» 4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Е.А. Ковалева «Технология. Сельскохозяйственный труд»  5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480"/>
        <w:rPr/>
      </w:pPr>
      <w:r>
        <w:rPr>
          <w:sz w:val="28"/>
          <w:szCs w:val="28"/>
        </w:rPr>
        <w:t>Е.А. Ковалева «Технология. Сельскохозяйственный труд» 6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Т.М. Лифанова, Е.Н. Соломина «Природоведение» 5 клас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27:00Z</dcterms:created>
  <dc:creator>Марина</dc:creator>
  <dc:description/>
  <dc:language>en-US</dc:language>
  <cp:lastModifiedBy>Интернат</cp:lastModifiedBy>
  <dcterms:modified xsi:type="dcterms:W3CDTF">2019-03-14T05:27:00Z</dcterms:modified>
  <cp:revision>2</cp:revision>
  <dc:subject/>
  <dc:title>Используемая литература:</dc:title>
</cp:coreProperties>
</file>