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КАЛЕНДАРНО – ТЕМАТИЧЕСКИЙ ПЛАН УРОКОВ РУССКОГО ЯЗЫКА (8 КЛАСС)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5609"/>
        <w:gridCol w:w="5670"/>
        <w:gridCol w:w="992"/>
        <w:gridCol w:w="1067"/>
        <w:gridCol w:w="1278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ВТОРЕНИЕ. НАГЛЯД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Ы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</w:tr>
      <w:tr>
        <w:trPr/>
        <w:tc>
          <w:tcPr>
            <w:tcW w:w="15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en-US" w:eastAsia="ru-RU"/>
              </w:rPr>
              <w:t>I</w:t>
            </w:r>
            <w:r>
              <w:rPr>
                <w:sz w:val="28"/>
                <w:szCs w:val="28"/>
                <w:lang w:val="ru-RU" w:eastAsia="ru-RU"/>
              </w:rPr>
              <w:t xml:space="preserve"> четверть</w:t>
            </w:r>
          </w:p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водный урок. Предложение.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вила  записи предложений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блица «Предложение»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09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ложение простое и сложно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бор по членам предложения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блица «Предложение»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.09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ставление сложных предложений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блица «Сложное предложение»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.09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днородные  члены предложен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Таблица «Однородные члены предложения».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.09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Использование однородных членов в предложении.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сная строка, новый абзац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блица:  «Члены предлож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.09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щение. Знаки препинания при обращении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Знаки препинания. Образец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09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пользование обращений в предложении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дарение. Таблица «Состав слова»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5.09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ложение. Закрепление знаний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блица «Состав слова»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.09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остав слова.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Таблица «Состав слова».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ществительные  с шипящей на конце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.09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рень. Однокоренные слова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дарение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.09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ставка и суффикс, окончание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Безударные  гласные в корне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.09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збор слов по составу.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блица «Состав слова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.09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авописание гласных и согласных в корне и приставке.  </w:t>
            </w:r>
            <w:r>
              <w:rPr>
                <w:b/>
                <w:color w:val="000000"/>
                <w:sz w:val="28"/>
                <w:szCs w:val="28"/>
              </w:rPr>
              <w:t>Словарный диктант №1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блица «Правописание звонких глухих согласных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.09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онтрольный диктант №1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борник дикта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9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хождение орфограмм в корне и их проверка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ление слов на слоги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Таблица «Приставка и предлог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.10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вописание приставок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сная строка, новый абзац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.10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Орфограммы в корне и приставке.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рень слова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блица «Сложные слова»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.10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кст. Составление плана текста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ная мысль, образные средства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10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ложные слова с соединительными гласными О, Е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бор по членам предложения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блица «Сложные слова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10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ложные слова без соединительной гласной. </w:t>
            </w:r>
            <w:r>
              <w:rPr>
                <w:b/>
                <w:color w:val="000000"/>
                <w:sz w:val="28"/>
                <w:szCs w:val="28"/>
              </w:rPr>
              <w:t>Словарный диктант №2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бственные существительные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ление на слоги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10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ложные слова с соединительной гласной и без неё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даточный материал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.10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онтрольный диктант №2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борник дикта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.10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став слова. Закрепление знаний.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блица «Части речи» Образец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.10</w:t>
            </w:r>
          </w:p>
        </w:tc>
      </w:tr>
      <w:tr>
        <w:trPr/>
        <w:tc>
          <w:tcPr>
            <w:tcW w:w="15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того – 23 часа</w:t>
            </w:r>
          </w:p>
          <w:p>
            <w:pPr>
              <w:pStyle w:val="Normal"/>
              <w:jc w:val="right"/>
              <w:rPr>
                <w:rFonts w:eastAsia="MS Mincho;ＭＳ 明朝"/>
                <w:b/>
                <w:b/>
                <w:sz w:val="28"/>
                <w:lang w:eastAsia="ja-JP"/>
              </w:rPr>
            </w:pPr>
            <w:r>
              <w:rPr>
                <w:rFonts w:eastAsia="MS Mincho;ＭＳ 明朝"/>
                <w:b/>
                <w:sz w:val="28"/>
              </w:rPr>
              <w:t>Контрольных диктантов – 2, словарных диктантов – 2, развитие речи – 5  работ, срезы знаний – 2 , икт –</w:t>
            </w:r>
            <w:r>
              <w:rPr>
                <w:rFonts w:eastAsia="MS Mincho;ＭＳ 明朝"/>
                <w:b/>
                <w:sz w:val="28"/>
                <w:lang w:eastAsia="ja-JP"/>
              </w:rPr>
              <w:t xml:space="preserve"> 10</w:t>
            </w:r>
          </w:p>
        </w:tc>
      </w:tr>
      <w:tr>
        <w:trPr/>
        <w:tc>
          <w:tcPr>
            <w:tcW w:w="15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en-US" w:eastAsia="ru-RU"/>
              </w:rPr>
              <w:t>II</w:t>
            </w:r>
            <w:r>
              <w:rPr>
                <w:sz w:val="28"/>
                <w:szCs w:val="28"/>
                <w:lang w:val="ru-RU" w:eastAsia="ru-RU"/>
              </w:rPr>
              <w:t xml:space="preserve"> четверть</w:t>
            </w:r>
          </w:p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став слова. Закрепление знаний.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блица - образец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.11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ЧАСТИ РЕЧИ.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личение частей речи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Таблица «Состав слов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11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УЩЕСТВИТЕЛЬНОЕ.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начение существительных в речи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рицательные существительные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блица: «Имя существительно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11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ществительные, близкие по значению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ллюстрация учебника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.11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д, число и падеж существительных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ловарный диктант №3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д имен существительных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блица «Род имен существительных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.11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лонение имен существительных в единственном числ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блица: «Ь знак у существительных после шипящих»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.11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дарные и безударные окончания существительных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дарение. Таблица «Состав слова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.11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онтрольный диктант №3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борник дикта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.11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вописание падежных окончаний существительных 1-го склонения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блица «Падежные окончания существительных»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.11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авописание падежных окончаний существительных 2-го склонения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лонение существительных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нение существительных по падежам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11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вописание падежных окончаний существительных 3-го склонения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блица: «Ь знак у существительных после шипящих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12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авописание падежных окончаний существительных в единственном числе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од имён существительных Грамматические признаки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.12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лонение существительных во множественном числе. Изменение по падежам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Женский род  существительных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блица «Имя существительно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.12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тановка падежных вопросов к существительным во множественном числе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ужской род  существительных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блица «Имя существительно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.12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адежные окончания существительных во множественном числе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редний род  существительных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блица «Имя существительно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.12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дарные и безударные падежные окончания существительных во множественном числе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блица «Имя существительно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12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вописание падежных окончаний существительных во множественном числе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ножественное число  существительных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блица «Имя существительно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12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клонение существительных. Закрепление знаний.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рамматические признаки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блица «Имя существительно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.12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ществительное. Закрепление знаний.</w:t>
            </w:r>
            <w:r>
              <w:rPr>
                <w:b/>
                <w:color w:val="000000"/>
                <w:sz w:val="28"/>
                <w:szCs w:val="28"/>
              </w:rPr>
              <w:t xml:space="preserve"> Словарный диктант №4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амматические признаки существительных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хема разбора частей речи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.12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онтрольный диктант №4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борник диктант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.12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ИЛАГАТЕЛЬНОЕ.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начение прилагательных в речи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блица «Имя прилагательное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.12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агательные, близкие по значению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дежные окончания существительных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блица «Имя прилагательное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.12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ловосочетания с прилагательными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Таблица «Имя прилагательное»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даточный материал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.12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д и число прилагательных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Имя существительное, как часть речи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Таблица «Имя прилагательное»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12</w:t>
            </w:r>
          </w:p>
        </w:tc>
      </w:tr>
      <w:tr>
        <w:trPr/>
        <w:tc>
          <w:tcPr>
            <w:tcW w:w="15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того –  24 часа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rFonts w:eastAsia="MS Mincho;ＭＳ 明朝"/>
                <w:b/>
                <w:sz w:val="28"/>
              </w:rPr>
              <w:t>Контрольных диктантов – 2, словарных диктантов – 2, развитие речи – 5  работ, срезы знаний – 2 , икт –</w:t>
            </w:r>
            <w:r>
              <w:rPr>
                <w:rFonts w:eastAsia="MS Mincho;ＭＳ 明朝"/>
                <w:b/>
                <w:sz w:val="28"/>
                <w:lang w:eastAsia="ja-JP"/>
              </w:rPr>
              <w:t xml:space="preserve"> 9</w:t>
            </w:r>
          </w:p>
        </w:tc>
      </w:tr>
      <w:tr>
        <w:trPr/>
        <w:tc>
          <w:tcPr>
            <w:tcW w:w="15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en-US" w:eastAsia="ru-RU"/>
              </w:rPr>
              <w:t>III</w:t>
            </w:r>
            <w:r>
              <w:rPr>
                <w:sz w:val="28"/>
                <w:szCs w:val="28"/>
                <w:lang w:val="ru-RU" w:eastAsia="ru-RU"/>
              </w:rPr>
              <w:t xml:space="preserve"> четверть</w:t>
            </w:r>
          </w:p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клонение прилагательных в единственном числе. Изменение окончаний прилагательных по вопросам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амматические признаки существительных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Таблица «Имя прилагательное»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01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тановка вопросов к прилагательным. Правописание падежных окончаний прилагательных в единственном числе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д имён существительных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блица «Имя прилагательное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.01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кст. Подбор примеров для основной мысли текста.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ловарный диктант №5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душевлённые  имена существительные.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Таблица «Имя прилагательное». Иллюстра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.01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клонение прилагательных во множественном числе. Выделение словосочетаний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одушевлённые  существительные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блица «Имя прилагательное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.01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нение прилагательных во множественном числе по падежам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амматические признаки существительных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блица «Имя прилагательное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.01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онтрольный диктант №5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Красная строка. Сборник дикта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.01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тановка вопросов к прилагательным во множественном числе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делительный ъ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ллюстрация учебника, план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.01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вописание падежных окончаний прилагательных во множественном числе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амматический разбор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блица «Имя прилагательное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02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лонение прилагательных. Закрепление знаний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блица «Имя прилагательное»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рточки – памятки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.02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ЕСТОИМЕНИЕ.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начение местоимений в речи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бор предложений по членам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блица «Местоимени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02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зличение местоимений по лицам и числам. </w:t>
            </w:r>
            <w:r>
              <w:rPr>
                <w:b/>
                <w:color w:val="000000"/>
                <w:sz w:val="28"/>
                <w:szCs w:val="28"/>
              </w:rPr>
              <w:t>Словарный диктант №6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ударные гласные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блица «Местоимени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.02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блюдение за склонением местоимения 1-го лица единственного числа. Склонение местоимения 1-го лица единственного числа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износимые согласные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блица «Местоимени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.02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аблюдение за склонением местоимения 1-го лица множественного числа. Склонение местоимения 1-го лица множественного числа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ицо местоимений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блица «Местоимени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02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лонение местоимений 1-го лица единственного и множественного числа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ударные гласные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блица «Местоимени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02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блюдение за склонением местоимения 2-го лица единственного числа. Склонение местоимения 2-го лица единственного числа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делительный</w:t>
            </w:r>
            <w:r>
              <w:rPr>
                <w:b/>
                <w:color w:val="000000"/>
                <w:sz w:val="28"/>
                <w:szCs w:val="28"/>
              </w:rPr>
              <w:t xml:space="preserve"> ь</w:t>
            </w:r>
            <w:r>
              <w:rPr>
                <w:color w:val="000000"/>
                <w:sz w:val="28"/>
                <w:szCs w:val="28"/>
              </w:rPr>
              <w:t xml:space="preserve"> и </w:t>
            </w:r>
            <w:r>
              <w:rPr>
                <w:b/>
                <w:color w:val="000000"/>
                <w:sz w:val="28"/>
                <w:szCs w:val="28"/>
              </w:rPr>
              <w:t xml:space="preserve">ъ </w:t>
            </w:r>
            <w:r>
              <w:rPr>
                <w:color w:val="000000"/>
                <w:sz w:val="28"/>
                <w:szCs w:val="28"/>
              </w:rPr>
              <w:t>знаки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блица «Местоимени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.02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аблюдение за склонением местоимения 2-го лица множественного числа. Склонение местоимения 2-го лица множественного числа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определённая форма глагола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блица «Местоимени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.02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лонение местоимений 2-го лица единственного и множественного числа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ление на слоги. Таблица «Местоимени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.02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онтрольный диктант №6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борник диктант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.02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блюдение за склонением местоимения 3-го лица единственного числа. Склонение местоимения 3-го лица единственного числа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ставка. Таблица «Местоимени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03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оимение. Закрепление знаний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трольно-обобщающий урок по теме «Местоимение»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ффикс. Таблица «Местоимени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.03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гол. Значение глаголов в речи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голы, близкие по значению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едложение. Таблица «Глагол»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днородные члены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03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астица НЕ с глаголам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ртинки. Таблица – памятка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.03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определённая форма глагол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Главные члены предложения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дактический материал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03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нение глаголов по временам и числам</w:t>
            </w:r>
            <w:r>
              <w:rPr>
                <w:b/>
                <w:color w:val="000000"/>
                <w:sz w:val="28"/>
                <w:szCs w:val="28"/>
              </w:rPr>
              <w:t>. Словарный диктант №7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торостепенные члены предложения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ллюстрация учебн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03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онтрольный диктант №7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борник дикта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.03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накомство с глаголами 1-го лица. Постановка вопросов к глаголам 1-го лица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Безударные окончания прилагательных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дактический и раздаточный материа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.03</w:t>
            </w:r>
          </w:p>
        </w:tc>
      </w:tr>
      <w:tr>
        <w:trPr/>
        <w:tc>
          <w:tcPr>
            <w:tcW w:w="15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того – 26 часов</w:t>
            </w:r>
          </w:p>
          <w:p>
            <w:pPr>
              <w:pStyle w:val="Normal"/>
              <w:jc w:val="right"/>
              <w:rPr/>
            </w:pPr>
            <w:r>
              <w:rPr>
                <w:rFonts w:eastAsia="MS Mincho;ＭＳ 明朝"/>
                <w:b/>
                <w:sz w:val="28"/>
              </w:rPr>
              <w:t>Контрольных диктантов – 3, словарных диктантов – 3, развитие речи – 6  работ, срезы знаний –3 , икт –</w:t>
            </w:r>
            <w:r>
              <w:rPr>
                <w:rFonts w:eastAsia="MS Mincho;ＭＳ 明朝"/>
                <w:b/>
                <w:sz w:val="28"/>
                <w:lang w:eastAsia="ja-JP"/>
              </w:rPr>
              <w:t xml:space="preserve"> 12</w:t>
            </w:r>
          </w:p>
          <w:p>
            <w:pPr>
              <w:pStyle w:val="Normal"/>
              <w:jc w:val="right"/>
              <w:rPr>
                <w:rFonts w:eastAsia="MS Mincho;ＭＳ 明朝"/>
                <w:b/>
                <w:b/>
                <w:color w:val="000000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b/>
                <w:color w:val="000000"/>
                <w:sz w:val="28"/>
                <w:szCs w:val="28"/>
                <w:lang w:eastAsia="ja-JP"/>
              </w:rPr>
            </w:r>
          </w:p>
        </w:tc>
      </w:tr>
      <w:tr>
        <w:trPr/>
        <w:tc>
          <w:tcPr>
            <w:tcW w:w="15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/>
            </w:pPr>
            <w:r>
              <w:rPr>
                <w:sz w:val="28"/>
                <w:szCs w:val="28"/>
                <w:lang w:val="en-US" w:eastAsia="ru-RU"/>
              </w:rPr>
              <w:t>IV</w:t>
            </w:r>
            <w:r>
              <w:rPr>
                <w:sz w:val="28"/>
                <w:szCs w:val="28"/>
                <w:lang w:val="ru-RU" w:eastAsia="ru-RU"/>
              </w:rPr>
              <w:t xml:space="preserve"> четверть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отребление глаголов в 1-м лице единственного и множественного числа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вонкие и глухие согласные.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Таблица «Глагол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.03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накомство с глаголами 2-го лица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тановка вопросов к глаголам 2-го лица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бор предложений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Таблица «Глагол». Схем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3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вописание глаголов 2-го лица единственного числа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ные члены предложения.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Таблица «Глагол». Схем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.03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отребление глаголов во 2-м лице единственного и множественного числа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торостепенные  члены предложения.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Таблица «Глагол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.04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накомство с глаголами 3-го лица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тановка вопросов к глаголам 3-го лица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амматические признаки местоимений.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Таблица «Глагол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.04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отребление глаголов во 3-м лице единственного и множественного числа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амматические признаки прилагательных.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Таблица «Глагол». Иллюстрация учебн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.04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вописание глаголов, которые заканчиваются на –тся и –ться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бственные имена существительные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зец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04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личение глаголов по лицам и числам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ончание. Таблица «Глагол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04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гол. Закрепление знаний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ловарный диктант №8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езударные окончания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блица «Глагол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04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РЕЧИЕ. Наречие как часть речи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рамматические признаки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Таблица «Наречи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.04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онтрольный диктант №8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борник дикта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.04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речие – неизменяемая часть речи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асти речи. Таблица «Наречи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.04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начение наречий в речи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блица «Наречи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.04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зование наречий от прилагательных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мя прилагательное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блица «Наречи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.04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аречия, противоположные и близкие по значению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нтонимы. Таблица «Наречи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.04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аречия, отвечающие на вопрос КАК? ГДЕ?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ловарный диктант №9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блица «Наречи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.05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аречия, отвечающие на вопрос КОГДА? КУДА? ОТКУДА?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блица «Наречи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.05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остановка вопросов к наречиям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блица «Наречи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05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речие. Закрепление знани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блица «Наречи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05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ЕДЛОЖЕНИЕ.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стое предложение. Распространение предложений однородными членами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сная строка, новый абзац.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Таблица «Предложени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.05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онтрольный диктант №9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борник дикта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.05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ложное предложение без союзов и с союзами И, А, НО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ная мысль, образные средства.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Таблица «Предложени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.05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ставление сложных и простых предложений. Сравнение. Закрепление знани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бор по членам предложения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Таблица «Предложение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.05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ТОРЕНИЕ. Части реч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рень слова.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Таблица «Части речи»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.05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вый урок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дактический материал. Иллюстрации учебник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.05</w:t>
            </w:r>
          </w:p>
        </w:tc>
      </w:tr>
      <w:tr>
        <w:trPr/>
        <w:tc>
          <w:tcPr>
            <w:tcW w:w="15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8"/>
                <w:szCs w:val="28"/>
              </w:rPr>
              <w:t>Итого – 25 часов</w:t>
            </w:r>
          </w:p>
          <w:p>
            <w:pPr>
              <w:pStyle w:val="Normal"/>
              <w:jc w:val="right"/>
              <w:rPr>
                <w:rFonts w:eastAsia="MS Mincho;ＭＳ 明朝"/>
                <w:b/>
                <w:b/>
                <w:sz w:val="28"/>
                <w:lang w:eastAsia="ja-JP"/>
              </w:rPr>
            </w:pPr>
            <w:r>
              <w:rPr>
                <w:rFonts w:eastAsia="MS Mincho;ＭＳ 明朝"/>
                <w:b/>
                <w:sz w:val="28"/>
              </w:rPr>
              <w:t>Контрольных диктантов – 2, словарных диктантов – 2, развитие речи – 5  работ, срезы знаний –2 , икт –</w:t>
            </w:r>
            <w:r>
              <w:rPr>
                <w:rFonts w:eastAsia="MS Mincho;ＭＳ 明朝"/>
                <w:b/>
                <w:sz w:val="28"/>
                <w:lang w:eastAsia="ja-JP"/>
              </w:rPr>
              <w:t xml:space="preserve"> 10</w:t>
            </w:r>
          </w:p>
        </w:tc>
      </w:tr>
      <w:tr>
        <w:trPr/>
        <w:tc>
          <w:tcPr>
            <w:tcW w:w="15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MS Mincho;ＭＳ 明朝"/>
                <w:b/>
                <w:b/>
                <w:color w:val="000000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b/>
                <w:color w:val="000000"/>
                <w:sz w:val="28"/>
                <w:szCs w:val="28"/>
                <w:lang w:eastAsia="ja-JP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8"/>
                <w:szCs w:val="28"/>
              </w:rPr>
              <w:t>Итого за год – 98 часов</w:t>
            </w:r>
          </w:p>
          <w:p>
            <w:pPr>
              <w:pStyle w:val="Normal"/>
              <w:jc w:val="right"/>
              <w:rPr/>
            </w:pPr>
            <w:r>
              <w:rPr>
                <w:rFonts w:eastAsia="MS Mincho;ＭＳ 明朝"/>
                <w:b/>
                <w:sz w:val="28"/>
              </w:rPr>
              <w:t>Контрольных диктантов – 9, словарных диктантов – 9, развитие речи – 20  работ, срезы знаний –8 , ИКТ –</w:t>
            </w:r>
            <w:r>
              <w:rPr>
                <w:rFonts w:eastAsia="MS Mincho;ＭＳ 明朝"/>
                <w:b/>
                <w:sz w:val="28"/>
                <w:lang w:eastAsia="ja-JP"/>
              </w:rPr>
              <w:t xml:space="preserve"> 40</w:t>
            </w:r>
          </w:p>
          <w:p>
            <w:pPr>
              <w:pStyle w:val="Normal"/>
              <w:jc w:val="right"/>
              <w:rPr>
                <w:rFonts w:eastAsia="MS Mincho;ＭＳ 明朝"/>
                <w:b/>
                <w:b/>
                <w:color w:val="000000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b/>
                <w:color w:val="000000"/>
                <w:sz w:val="28"/>
                <w:szCs w:val="28"/>
                <w:lang w:eastAsia="ja-JP"/>
              </w:rPr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ОВАРНЫЕ СЛОВА 8 КЛАСС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Государство </w:t>
      </w:r>
      <w:r>
        <w:rPr>
          <w:color w:val="000000"/>
          <w:sz w:val="28"/>
          <w:szCs w:val="28"/>
        </w:rPr>
        <w:t xml:space="preserve">– любая страна (Россия, Япония, Германия и др.) 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епутат</w:t>
      </w:r>
      <w:r>
        <w:rPr>
          <w:color w:val="000000"/>
          <w:sz w:val="28"/>
          <w:szCs w:val="28"/>
        </w:rPr>
        <w:t xml:space="preserve"> – человек, выбранный народом для выполнения поручений, главное из которых – защита интересов народа. 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исциплина</w:t>
      </w:r>
      <w:r>
        <w:rPr>
          <w:color w:val="000000"/>
          <w:sz w:val="28"/>
          <w:szCs w:val="28"/>
        </w:rPr>
        <w:t xml:space="preserve"> –  обязательное для всех подчинение установленному порядку, правилам поведения.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окумент</w:t>
      </w:r>
      <w:r>
        <w:rPr>
          <w:color w:val="000000"/>
          <w:sz w:val="28"/>
          <w:szCs w:val="28"/>
        </w:rPr>
        <w:t xml:space="preserve"> – деловая бумага; письменное удостоверение, которое подтверждает личность человека или его право на что-либо (на квартиру, на проезд в общественном транспорте и др.) 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нформация</w:t>
      </w:r>
      <w:r>
        <w:rPr>
          <w:color w:val="000000"/>
          <w:sz w:val="28"/>
          <w:szCs w:val="28"/>
        </w:rPr>
        <w:t xml:space="preserve"> – сообщения, сведения, новости; всё, что человек узнаёт об окружающем мире.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витанция</w:t>
      </w:r>
      <w:r>
        <w:rPr>
          <w:color w:val="000000"/>
          <w:sz w:val="28"/>
          <w:szCs w:val="28"/>
        </w:rPr>
        <w:t xml:space="preserve"> – официальная расписка в принятии денег, документов, ценностей (оформляется на официальном бланке).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лиент</w:t>
      </w:r>
      <w:r>
        <w:rPr>
          <w:color w:val="000000"/>
          <w:sz w:val="28"/>
          <w:szCs w:val="28"/>
        </w:rPr>
        <w:t xml:space="preserve"> – заказчик, посетитель, постоянный покупатель. (Тот, кто пользуется услугами ателье, мастерской, Сбербанка ...) 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едаль</w:t>
      </w:r>
      <w:r>
        <w:rPr>
          <w:color w:val="000000"/>
          <w:sz w:val="28"/>
          <w:szCs w:val="28"/>
        </w:rPr>
        <w:t xml:space="preserve"> – награда, знак отличия за боевые, трудовые или спортивные заслуги перед Отечеством. 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еожиданно –</w:t>
      </w:r>
      <w:r>
        <w:rPr>
          <w:color w:val="000000"/>
          <w:sz w:val="28"/>
          <w:szCs w:val="28"/>
        </w:rPr>
        <w:t xml:space="preserve"> очень быстро возникает, происходит. (наречие) 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течество</w:t>
      </w:r>
      <w:r>
        <w:rPr>
          <w:color w:val="000000"/>
          <w:sz w:val="28"/>
          <w:szCs w:val="28"/>
        </w:rPr>
        <w:t xml:space="preserve"> – родина, отчизна. Так называет человек страну, в которой родился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color w:val="000000"/>
          <w:sz w:val="28"/>
          <w:szCs w:val="28"/>
        </w:rPr>
        <w:t>Память –</w:t>
      </w:r>
      <w:r>
        <w:rPr>
          <w:color w:val="000000"/>
          <w:sz w:val="28"/>
          <w:szCs w:val="28"/>
        </w:rPr>
        <w:t xml:space="preserve"> способность запоминать, сохранять и воспроизводить прежние впечатления, полученные знания.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аспорт</w:t>
      </w:r>
      <w:r>
        <w:rPr>
          <w:color w:val="000000"/>
          <w:sz w:val="28"/>
          <w:szCs w:val="28"/>
        </w:rPr>
        <w:t xml:space="preserve"> – официальный документ. Удостоверяет личность владельца (фамилия, имя, отчество, год и место рождения, фотография владельца) и его гражданство (гражданин Российской Федерации)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атриот – </w:t>
      </w:r>
      <w:r>
        <w:rPr>
          <w:color w:val="000000"/>
          <w:sz w:val="28"/>
          <w:szCs w:val="28"/>
        </w:rPr>
        <w:t>тот, кто любит своё отечество, верен своему народу, готов на подвиг во имя Родины.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ациент</w:t>
      </w:r>
      <w:r>
        <w:rPr>
          <w:color w:val="000000"/>
          <w:sz w:val="28"/>
          <w:szCs w:val="28"/>
        </w:rPr>
        <w:t xml:space="preserve"> – тот, кто обратился за медицинской помощью или находится под медицинским наблюдением.  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ланета</w:t>
      </w:r>
      <w:r>
        <w:rPr>
          <w:color w:val="000000"/>
          <w:sz w:val="28"/>
          <w:szCs w:val="28"/>
        </w:rPr>
        <w:t xml:space="preserve"> – большое небесное тело, по форме близкое к шару, которое движется вокруг Солнца (Земля и др.) 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лиция, милиция</w:t>
      </w:r>
      <w:r>
        <w:rPr>
          <w:color w:val="000000"/>
          <w:sz w:val="28"/>
          <w:szCs w:val="28"/>
        </w:rPr>
        <w:t xml:space="preserve"> – местное отделение охраны порядка, а также сотрудники этого отделения.  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фессия</w:t>
      </w:r>
      <w:r>
        <w:rPr>
          <w:color w:val="000000"/>
          <w:sz w:val="28"/>
          <w:szCs w:val="28"/>
        </w:rPr>
        <w:t xml:space="preserve"> – род трудовой деятельности, который требует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пециального обучения, подготовки.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color w:val="000000"/>
          <w:sz w:val="28"/>
          <w:szCs w:val="28"/>
        </w:rPr>
        <w:t>Секретарь</w:t>
      </w:r>
      <w:r>
        <w:rPr>
          <w:color w:val="000000"/>
          <w:sz w:val="28"/>
          <w:szCs w:val="28"/>
        </w:rPr>
        <w:t xml:space="preserve"> – работник, который занимается деловыми бумагами и ведёт деловую переписку.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весть</w:t>
      </w:r>
      <w:r>
        <w:rPr>
          <w:color w:val="000000"/>
          <w:sz w:val="28"/>
          <w:szCs w:val="28"/>
        </w:rPr>
        <w:t xml:space="preserve"> – чувство ответственности за своё поведение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анция –</w:t>
      </w:r>
      <w:r>
        <w:rPr>
          <w:color w:val="000000"/>
          <w:sz w:val="28"/>
          <w:szCs w:val="28"/>
        </w:rPr>
        <w:t xml:space="preserve"> место остановки на железных дорогах и других путях сообщения.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рритория</w:t>
      </w:r>
      <w:r>
        <w:rPr>
          <w:color w:val="000000"/>
          <w:sz w:val="28"/>
          <w:szCs w:val="28"/>
        </w:rPr>
        <w:t xml:space="preserve"> – место, пространство с определёнными границами.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Характер</w:t>
      </w:r>
      <w:r>
        <w:rPr>
          <w:color w:val="000000"/>
          <w:sz w:val="28"/>
          <w:szCs w:val="28"/>
        </w:rPr>
        <w:t xml:space="preserve"> – основные душевные свойства человека, которые проявляются в его поведении (дружелюбие, смелость, жестокость и др.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color w:val="000000"/>
          <w:sz w:val="28"/>
          <w:szCs w:val="28"/>
        </w:rPr>
        <w:t>Чувство</w:t>
      </w:r>
      <w:r>
        <w:rPr>
          <w:color w:val="000000"/>
          <w:sz w:val="28"/>
          <w:szCs w:val="28"/>
        </w:rPr>
        <w:t xml:space="preserve"> – душевное переживание человека (волнение, жалость, нежность гордость и др.)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Электричество</w:t>
      </w:r>
      <w:r>
        <w:rPr>
          <w:color w:val="000000"/>
          <w:sz w:val="28"/>
          <w:szCs w:val="28"/>
        </w:rPr>
        <w:t xml:space="preserve"> – энергия, которую используют для освещения, для работы механизмов, приборов. 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Юмор</w:t>
      </w:r>
      <w:r>
        <w:rPr>
          <w:color w:val="000000"/>
          <w:sz w:val="28"/>
          <w:szCs w:val="28"/>
        </w:rPr>
        <w:t xml:space="preserve"> – шутливая, необидная насмешк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sectPr>
      <w:type w:val="nextPage"/>
      <w:pgSz w:orient="landscape" w:w="16838" w:h="11906"/>
      <w:pgMar w:left="851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2T09:29:00Z</dcterms:created>
  <dc:creator>user</dc:creator>
  <dc:description/>
  <cp:keywords/>
  <dc:language>en-US</dc:language>
  <cp:lastModifiedBy>Ярослав</cp:lastModifiedBy>
  <cp:lastPrinted>2008-09-08T21:13:00Z</cp:lastPrinted>
  <dcterms:modified xsi:type="dcterms:W3CDTF">2020-09-05T05:16:00Z</dcterms:modified>
  <cp:revision>118</cp:revision>
  <dc:subject/>
  <dc:title>Русский  язык</dc:title>
</cp:coreProperties>
</file>