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1080"/>
        <w:gridCol w:w="1080"/>
        <w:gridCol w:w="2520"/>
        <w:gridCol w:w="2520"/>
        <w:gridCol w:w="1800"/>
      </w:tblGrid>
      <w:tr>
        <w:trPr>
          <w:trHeight w:val="10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о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Ч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втор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гляд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дание</w:t>
            </w:r>
          </w:p>
        </w:tc>
      </w:tr>
      <w:tr>
        <w:trPr>
          <w:trHeight w:val="716" w:hRule="atLeast"/>
        </w:trPr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І  четверть</w:t>
            </w:r>
          </w:p>
        </w:tc>
      </w:tr>
      <w:tr>
        <w:trPr>
          <w:trHeight w:val="10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умерация  натуральных  чисел  в  пределах  1 000.    1,  10,  100,  1 000,  как  счётные  единиц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</w:t>
            </w:r>
            <w:r>
              <w:rPr>
                <w:sz w:val="40"/>
                <w:szCs w:val="40"/>
              </w:rPr>
              <w:t>0</w:t>
            </w:r>
            <w:r>
              <w:rPr>
                <w:sz w:val="28"/>
                <w:szCs w:val="28"/>
              </w:rPr>
              <w:t xml:space="preserve"> в записи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ы, счё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.  Сравнение  разрядных  единиц .  Десятичная  система  счё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 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мерация  в  пределах  1 000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для  устного  счёт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 «разряд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 класс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 количества  разрядных  единиц  и  общего  количества  единиц,  десятков,  сот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 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мерация  в  пределах  1 000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абл. «разря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класс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 чисел.  Запись  и  образование  чисе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 в  определении  соседей 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7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 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,  место  разряда  в  записи 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для  устного  счё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ы,  д\ма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 чисел  на  разрядные  слагаемые  и  составление  числа  по  сумме  разрядных  слагаем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 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,  место  разряда  в  записи 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ётные  и  нечётные  числа.  Римская  нумерация.</w:t>
            </w:r>
            <w:r>
              <w:rPr>
                <w:color w:val="FF0000"/>
                <w:sz w:val="28"/>
                <w:szCs w:val="28"/>
              </w:rPr>
              <w:t xml:space="preserve"> Самостоятельная  работа.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 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«Римские числ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а  простые  и  составны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 6.   Римская  нумерац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 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,  полученные  при  измер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 длины,  веса,  их  соотнош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 « Меры  длины»,  « Меры  масс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задач  и 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числа в  неск. ра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- 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Диагностическая  контрольная  работа  № 1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 для  контрол.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 над  ошибками. Устное  выполнение  сложения  и  вычитания  чисел  без  перехода  через  разряд  в  пределах  1 0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аблица  сложения  и  вычитания.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 массы,  их  соотнош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. мер масс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 Меры  масс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 длины,  их  соотнош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. мер длин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 « Меры  длин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 и  уменьшение  числа  на  несколько  единиц. </w:t>
            </w:r>
            <w:r>
              <w:rPr>
                <w:color w:val="FF0000"/>
                <w:sz w:val="28"/>
                <w:szCs w:val="28"/>
              </w:rPr>
              <w:t>Самостоятельная  работа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оненты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+ »  и  « - 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задач  на  уменьшение  и  увеличение  числа  на  несколько  едини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на  разностное  сравнение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32"/>
                <w:szCs w:val="32"/>
              </w:rPr>
              <w:t>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 вычит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 неизвестного  уменьшаемого  и  вычитаем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sz w:val="32"/>
                <w:szCs w:val="32"/>
              </w:rPr>
              <w:t>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 вычит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работа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</w:rPr>
              <w:t>№  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32"/>
                <w:szCs w:val="32"/>
              </w:rPr>
              <w:t>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 для  контрол.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Нахождение  неизвестных  компонентов  сл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32"/>
                <w:szCs w:val="32"/>
              </w:rPr>
              <w:t>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 сло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задач  и 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 части 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  и  обозначение  обыкновенных  дробей.  Числитель  и  знаменатель  дроб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умн.  и  делен.  на   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-образец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итель  и  знаменатель  дроби.  Определение  числителя  и  знаменателя,  их  дифференциация.</w:t>
            </w:r>
            <w:r>
              <w:rPr>
                <w:color w:val="FF0000"/>
                <w:sz w:val="28"/>
                <w:szCs w:val="28"/>
              </w:rPr>
              <w:t xml:space="preserve"> Самостоятельная  работа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умн.  и  делен.  на   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-образец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 дробей  с  одинаковыми  знаменателями  и  разными  числител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умн.  и  делен.  на   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-образец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равнение  дробей  с  разными  знаменателями  и  одинаковыми  числителям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умн.  и  делен.  на   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-образец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 в  сравнении 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умн.  и  делен.  на   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-образец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5,  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работа  № 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 для  контрол.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Правильные  и  неправильные  дроб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умн.  и  делен.  на   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для устного счёта  и 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авнение  дробей  между  собой  и  с  единиц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умн.  и  делен.  на   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 смешанного 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умн.  и  делен.  на   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 смешанных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 единиц  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ме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Техника  устных  вычислений  ( табличное  умножение  и  деление 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 для индив.- самост.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Итого за </w:t>
      </w:r>
      <w:r>
        <w:rPr>
          <w:b/>
          <w:sz w:val="48"/>
          <w:szCs w:val="48"/>
          <w:lang w:val="en-US"/>
        </w:rPr>
        <w:t>I</w:t>
      </w:r>
      <w:r>
        <w:rPr>
          <w:b/>
          <w:sz w:val="48"/>
          <w:szCs w:val="48"/>
        </w:rPr>
        <w:t xml:space="preserve"> четверть – 31 урок</w:t>
      </w:r>
      <w:r>
        <w:br w:type="page"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63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1080"/>
        <w:gridCol w:w="1080"/>
        <w:gridCol w:w="2520"/>
        <w:gridCol w:w="2520"/>
        <w:gridCol w:w="1800"/>
      </w:tblGrid>
      <w:tr>
        <w:trPr>
          <w:trHeight w:val="1069" w:hRule="atLeast"/>
        </w:trPr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ІІ четверть</w:t>
            </w:r>
          </w:p>
        </w:tc>
      </w:tr>
      <w:tr>
        <w:trPr>
          <w:trHeight w:val="11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 нумерации  в  пределах  1 000.  Разря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ичная  система, цифр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бл. разрядов  и  класс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ругление  чисел  до  десятков,  знак  </w:t>
            </w:r>
            <w:r>
              <w:rPr>
                <w:b/>
                <w:color w:val="000000"/>
                <w:sz w:val="28"/>
                <w:szCs w:val="28"/>
              </w:rPr>
              <w:t>≈ 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 числа  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округлении  чисел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ное  сложение  и  вычита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ностное  сравнение  чисел.</w:t>
            </w:r>
            <w:r>
              <w:rPr>
                <w:color w:val="FF0000"/>
                <w:sz w:val="28"/>
                <w:szCs w:val="28"/>
              </w:rPr>
              <w:t xml:space="preserve"> 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  вычит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ное  сравнение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  де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решении  задач  на  разностное  и  кратное  сравнение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 трёхзначных 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ых вычис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 в  пределах  1 000  с  переходом  через  разря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  сло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ых вычис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 работа   №  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 для  контрол.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бота над ошибками. Увеличение  числа  на  несколько  единиц.  Решение  задач  и 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ное  сложение  и  вычита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ых вычис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читание   с   переходом   через   разряд   в  пределе   1 0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« на », уменьш.  « на 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сложении  и  вычитании  чисел  в  пределе  1 000.  Порядок  действий,  скоб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ное  сложение  и  вычита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\счё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и  примеров.</w:t>
            </w:r>
            <w:r>
              <w:rPr>
                <w:color w:val="FF0000"/>
                <w:sz w:val="28"/>
                <w:szCs w:val="28"/>
              </w:rPr>
              <w:t xml:space="preserve"> Самостоятельная 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ност. и крат.  сравнение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сложении  и  вычитании  с  переходом  через  разря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увелич. и уменьш. числа на неск. 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войство  </w:t>
            </w:r>
            <w:r>
              <w:rPr>
                <w:b/>
                <w:color w:val="000000"/>
                <w:sz w:val="36"/>
                <w:szCs w:val="36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 и  </w:t>
            </w:r>
            <w:r>
              <w:rPr>
                <w:b/>
                <w:color w:val="000000"/>
                <w:sz w:val="36"/>
                <w:szCs w:val="36"/>
              </w:rPr>
              <w:t>1</w:t>
            </w:r>
            <w:r>
              <w:rPr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при  умножении  и  дел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ное  умнож. и дел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мские  цифры.  Обозначение  чисел  I – XI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ойство  </w:t>
            </w:r>
            <w:r>
              <w:rPr>
                <w:b/>
                <w:color w:val="000000"/>
                <w:sz w:val="36"/>
                <w:szCs w:val="36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 и  </w:t>
            </w:r>
            <w:r>
              <w:rPr>
                <w:b/>
                <w:color w:val="000000"/>
                <w:sz w:val="36"/>
                <w:szCs w:val="36"/>
              </w:rPr>
              <w:t>1</w:t>
            </w:r>
            <w:r>
              <w:rPr>
                <w:b/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репление  свойства  </w:t>
            </w:r>
            <w:r>
              <w:rPr>
                <w:b/>
                <w:color w:val="000000"/>
                <w:sz w:val="36"/>
                <w:szCs w:val="36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 и  </w:t>
            </w:r>
            <w:r>
              <w:rPr>
                <w:b/>
                <w:color w:val="000000"/>
                <w:sz w:val="36"/>
                <w:szCs w:val="36"/>
              </w:rPr>
              <w:t>1</w:t>
            </w:r>
            <w:r>
              <w:rPr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при  умножении  и  делении.  Упражнение  в  записи  чисел.</w:t>
            </w:r>
            <w:r>
              <w:rPr>
                <w:color w:val="FF0000"/>
                <w:sz w:val="28"/>
                <w:szCs w:val="28"/>
              </w:rPr>
              <w:t xml:space="preserve"> Самостоятельная 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ские  цифр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ножение  10,  100  и  умножение  на  10, 100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  деления  с  остатк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ление  на  10, 100  с  остатком  и  без  остатка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 10, 1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умножении  и  делении.  Решение  задач  на  кратное  сравнение  чисел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ление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 10, 100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 работа    №  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 для  контрол.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над ошибками. Именованные  числа.  Единицы  массы,  длины,  стоимости,  их  соотнош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.  ед. 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соотн. единиц  ме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робление  именованных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. и  де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 10, 1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образование  чисел,  полученных  при  измерении  единицами  стоимости,  длины  и  масс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.  ед. 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ы  времени.  Число  дней  в  году.  Високосный  год. </w:t>
            </w:r>
            <w:r>
              <w:rPr>
                <w:color w:val="FF0000"/>
                <w:sz w:val="28"/>
                <w:szCs w:val="28"/>
              </w:rPr>
              <w:t>Самостоятельная 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длины, массы, време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соотн. ед. мер  време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решении  задач  на  разностное  и  кратное  сравнение,  в  преобразовании  именованных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.  и  кратн. сравнение 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решении  задач  на  разностное  и  кратное  сравнение,  в  преобразовании  именованных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.  и  кратн. сравнение 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 над  ошибками.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 задач  и  примеров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ед. мер  време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зование  смешанного  числа. </w:t>
            </w:r>
            <w:r>
              <w:rPr>
                <w:color w:val="FF0000"/>
                <w:sz w:val="28"/>
                <w:szCs w:val="28"/>
              </w:rPr>
              <w:t>Самостоятельная 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авнение  смешанных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  смешан. 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сравнении   смешанных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 пройденного  о  дроб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умн.  и  дел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мер.   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Техника  устных  вычислений  (решение  задач)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.  и  кратн. сравнение 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 для индив.- самост.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 задач  и  пример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. и уменьш.  на неск. единиц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  <w:szCs w:val="48"/>
              </w:rPr>
              <w:t>Итого за ІI четверть – 31 урок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ІII  четверть</w:t>
            </w:r>
          </w:p>
        </w:tc>
      </w:tr>
      <w:tr>
        <w:trPr>
          <w:trHeight w:val="10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 равными  числовыми  группами  (2,  20,  200,  5,  50,  500,  25,  250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  сложения  и  вычитания.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рифметич. бег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задач  и  примеров  ( на  порядок  действий ).  Повторение  табличного  умножения  и  де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 2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умерация  в  пределах  1 000.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для  устного  счёт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 «разря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класс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 круглых  десятков  и  сотен  на  одно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 3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умерация  в  пределах  1 000.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абл. «разря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класс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 умножения  круглых  десятков  и  сотен  на  одно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 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,  место  разряда  в  записи 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для  устного  счё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ы,  д\ма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 круглых  десятков  и  сотен  на  однозначное   число.</w:t>
            </w:r>
            <w:r>
              <w:rPr>
                <w:color w:val="FF0000"/>
                <w:sz w:val="28"/>
                <w:szCs w:val="28"/>
              </w:rPr>
              <w:t xml:space="preserve"> Самостоятельная  работа.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 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,  место  разряда  в  записи 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 деления  круглых  десятков  и  сотен  на  однозначное 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 6.   Римская  нумерац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«Римские числ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 в  решении  задач  и  примеров.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чёт 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 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 чисел,  полученных  при  измерении  единицами  стоимости,  длины,  масс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чёт 8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оотн. ед. 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 « Меры  длины»,  « Меры  масс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color w:val="FF0000"/>
                <w:sz w:val="36"/>
                <w:szCs w:val="36"/>
                <w:lang w:val="en-US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Контрольная  работа  № 6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 для  контрол.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</w:rPr>
              <w:t>1</w:t>
            </w:r>
            <w:r>
              <w:rPr>
                <w:b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 над  ошиб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 действий.  Скобки.  Решение  задач  и 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числа в  неск. ра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- 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</w:rPr>
              <w:t>1</w:t>
            </w:r>
            <w:r>
              <w:rPr>
                <w:b/>
                <w:color w:val="000000"/>
                <w:sz w:val="36"/>
                <w:szCs w:val="36"/>
                <w:lang w:val="en-US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ние  двузначных  чисел  на  однозначное  число  без  перехода  через  разряд  ( 12 х 2 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  сложения  и  вычитания.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>1</w:t>
            </w:r>
            <w:r>
              <w:rPr>
                <w:b/>
                <w:sz w:val="36"/>
                <w:szCs w:val="36"/>
                <w:lang w:val="en-US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 умножения  двузначных  чисел  на  однозначное   число  без  перехода  через  разря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. мер масс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 Меры  масс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>1</w:t>
            </w:r>
            <w:r>
              <w:rPr>
                <w:b/>
                <w:sz w:val="36"/>
                <w:szCs w:val="36"/>
                <w:lang w:val="en-US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ение  двузначных  чисел  на  однозначное  число  без  перехода  через  разряд  ( 24  :  2 ).</w:t>
            </w:r>
            <w:r>
              <w:rPr>
                <w:color w:val="FF0000"/>
                <w:sz w:val="28"/>
                <w:szCs w:val="28"/>
              </w:rPr>
              <w:t xml:space="preserve"> 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. мер длин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 « Меры  длин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>1</w:t>
            </w:r>
            <w:r>
              <w:rPr>
                <w:b/>
                <w:sz w:val="36"/>
                <w:szCs w:val="36"/>
                <w:lang w:val="en-US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 деления  двузначных  чисел  на  однозначное   число  без  перехода  через  разря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оненты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+ »  и  « - 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>1</w:t>
            </w:r>
            <w:r>
              <w:rPr>
                <w:b/>
                <w:sz w:val="36"/>
                <w:szCs w:val="36"/>
                <w:lang w:val="en-US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ное  сравнение  чисел.  Решение  задач  и  примеров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 длины,  веса,  их  соотнош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>1</w:t>
            </w:r>
            <w:r>
              <w:rPr>
                <w:b/>
                <w:sz w:val="36"/>
                <w:szCs w:val="36"/>
                <w:lang w:val="en-US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ние  трёхзначных  чисел  на  однозначное  число  без   перехода    через   разряд  ( 123 х 2 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32"/>
                <w:szCs w:val="32"/>
              </w:rPr>
              <w:t>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 вычит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репление  умножения  трёхзначных  чисел  на  однозначное  число  без   перехода   через   разряд.  </w:t>
            </w:r>
            <w:r>
              <w:rPr>
                <w:color w:val="FF0000"/>
                <w:sz w:val="28"/>
                <w:szCs w:val="28"/>
              </w:rPr>
              <w:t>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32"/>
                <w:szCs w:val="32"/>
              </w:rPr>
              <w:t>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 вычит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ение  трёхзначных  чисел  на  однозначное  число  без   перехода    через   разряд  ( 480 : 2 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32"/>
                <w:szCs w:val="32"/>
              </w:rPr>
              <w:t>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 сло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 деления  трёхзначных  чисел  на  однозначное  число  без   перехода   через   разря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 умножени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32"/>
                <w:szCs w:val="32"/>
              </w:rPr>
              <w:t>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 части 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</w:rPr>
              <w:t>2</w:t>
            </w:r>
            <w:r>
              <w:rPr>
                <w:b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решении  задач  и  примеро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32"/>
                <w:szCs w:val="32"/>
              </w:rPr>
              <w:t>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</w:t>
            </w:r>
            <w:r>
              <w:rPr>
                <w:sz w:val="40"/>
                <w:szCs w:val="40"/>
              </w:rPr>
              <w:t>0</w:t>
            </w:r>
            <w:r>
              <w:rPr>
                <w:sz w:val="28"/>
                <w:szCs w:val="28"/>
              </w:rPr>
              <w:t xml:space="preserve"> в записи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 для  контрол.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color w:val="FF0000"/>
                <w:sz w:val="36"/>
                <w:szCs w:val="36"/>
              </w:rPr>
              <w:t>2</w:t>
            </w:r>
            <w:r>
              <w:rPr>
                <w:b/>
                <w:color w:val="FF0000"/>
                <w:sz w:val="36"/>
                <w:szCs w:val="36"/>
                <w:lang w:val="en-US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работа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</w:rPr>
              <w:t>№  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32"/>
                <w:szCs w:val="32"/>
              </w:rPr>
              <w:t>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умн.  и  делен.  на   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-образец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>2</w:t>
            </w:r>
            <w:r>
              <w:rPr>
                <w:b/>
                <w:sz w:val="36"/>
                <w:szCs w:val="36"/>
                <w:lang w:val="en-US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над ошибками. Увеличение  и  уменьшение  числа  в  несколько  ра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32"/>
                <w:szCs w:val="32"/>
              </w:rPr>
              <w:t>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умн.  и  делен.  на   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-образец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>2</w:t>
            </w:r>
            <w:r>
              <w:rPr>
                <w:b/>
                <w:sz w:val="36"/>
                <w:szCs w:val="36"/>
                <w:lang w:val="en-US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ное  сравнение  чисел.  Решение  примеров  со  скоб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32"/>
                <w:szCs w:val="32"/>
              </w:rPr>
              <w:t>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умн.  и  делен.  на   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-образец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>2</w:t>
            </w:r>
            <w:r>
              <w:rPr>
                <w:b/>
                <w:sz w:val="36"/>
                <w:szCs w:val="36"/>
                <w:lang w:val="en-US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на  нахождение  части  числа.  Решение 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32"/>
                <w:szCs w:val="32"/>
              </w:rPr>
              <w:t>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умн.  и  делен.  на   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-образец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 единиц  мер  стоимости  и  дли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32"/>
                <w:szCs w:val="32"/>
              </w:rPr>
              <w:t>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умн.  и  делен.  на   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-образец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5,  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 типа:   85 к.  +   15 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27 см   +   73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умн.  и  делен.  на   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для устного счёта  и 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ложение  типа:   8 р. </w:t>
            </w:r>
            <w:r>
              <w:rPr>
                <w:sz w:val="28"/>
                <w:szCs w:val="28"/>
              </w:rPr>
              <w:t>85 к.  +   15 к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2 м  27 см   +   73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умн.  и  делен.  на   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 типа:   1 р.  −  15 к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1 м   −  45 см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умн.  и  делен.  на   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 типа:    5 р.  −  15 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8 м   −  45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 единиц  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ме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>3</w:t>
            </w:r>
            <w:r>
              <w:rPr>
                <w:b/>
                <w:sz w:val="36"/>
                <w:szCs w:val="36"/>
                <w:lang w:val="en-US"/>
              </w:rPr>
              <w:t>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и  примеро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 единиц  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 для индив.- самост.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>3</w:t>
            </w:r>
            <w:r>
              <w:rPr>
                <w:b/>
                <w:sz w:val="36"/>
                <w:szCs w:val="36"/>
                <w:lang w:val="en-US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 задач  на  разностное  сравнение  чисел.</w:t>
            </w:r>
            <w:r>
              <w:rPr>
                <w:color w:val="FF0000"/>
                <w:sz w:val="28"/>
                <w:szCs w:val="28"/>
              </w:rPr>
              <w:t xml:space="preserve"> 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умн.  и  дел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мер.   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</w:rPr>
              <w:t>3</w:t>
            </w:r>
            <w:r>
              <w:rPr>
                <w:b/>
                <w:color w:val="000000"/>
                <w:sz w:val="36"/>
                <w:szCs w:val="36"/>
                <w:lang w:val="en-US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 и  уменьшение  числа  на  несколько  едини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ное сравнение чис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 для  контрол.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 и  уменьшение  числа  в  несколько  раз.</w:t>
            </w:r>
            <w:r>
              <w:rPr>
                <w:b/>
                <w:color w:val="008000"/>
                <w:sz w:val="28"/>
                <w:szCs w:val="28"/>
              </w:rPr>
              <w:t xml:space="preserve"> Техника  устных  вычисл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кновенные  дроб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для  логич. 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3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над ошибками.  Решение  задач  на  кратное   сравнение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ное   сравнение  чис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работа  №  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 для индив.- самост.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3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 умножения  и  деления  двух-,  трёхзначных  чисел  на  однозначное  число  без   перехода   через   разря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умн.  и  дел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для устного счёта  и 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40"/>
          <w:szCs w:val="40"/>
        </w:rPr>
        <w:t>Итого за ІII четверть – 36 уроков</w:t>
      </w: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63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1080"/>
        <w:gridCol w:w="1080"/>
        <w:gridCol w:w="2520"/>
        <w:gridCol w:w="2520"/>
        <w:gridCol w:w="1800"/>
      </w:tblGrid>
      <w:tr>
        <w:trPr>
          <w:trHeight w:val="1069" w:hRule="atLeast"/>
        </w:trPr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  <w:szCs w:val="48"/>
              </w:rPr>
              <w:t>ІV четверть</w:t>
            </w:r>
          </w:p>
        </w:tc>
      </w:tr>
      <w:tr>
        <w:trPr>
          <w:trHeight w:val="11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ное  сложение  и  вычитание  в  пределах  100  без  перехода  через  разря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ичная  система, цифр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разрядов  и  класс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устных  вычислен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 числа  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 чисел  в  пределе  1 000  с  переходом  через  разря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ное  сложение  и  вычита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сложении  чисел  в  пределе  1 000.  Решение 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  вычит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тание  чисел  в  пределе  1 000  с  переходом  через  разря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  де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ждение  неизвестного  слагаем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 трёхзначных 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ых вычис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ждение  неизвестных  компонентов  вычитания.</w:t>
            </w:r>
            <w:r>
              <w:rPr>
                <w:color w:val="FF0000"/>
                <w:sz w:val="28"/>
                <w:szCs w:val="28"/>
              </w:rPr>
              <w:t xml:space="preserve"> 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  сло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ых вычис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сложении  и  вычитании.  Решение  задач  и  примеров.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ное  сложение  и  вычита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ых вычис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сложении  и  вычитании.  Решение  задач  и 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« на », уменьш.  « на 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примеров  на  порядок  действ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. и крат.  сравнение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 работа   №  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ное  сложение  и  вычита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\счё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 над  ошибкам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табличное  умножение  и  деление  круглых  десятков  и  сот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умн.  и  дел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 для  контрол.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табличное  умножение  и  деление  круглых  десятков  и  сот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увелич. и уменьш. числа на неск. 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и 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ное  умнож. и дел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 и  вычитание  именованных  чисел  и  их  преобразование.</w:t>
            </w:r>
            <w:r>
              <w:rPr>
                <w:color w:val="FF0000"/>
                <w:sz w:val="28"/>
                <w:szCs w:val="28"/>
              </w:rPr>
              <w:t xml:space="preserve"> Самостоятельная 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ойство  </w:t>
            </w:r>
            <w:r>
              <w:rPr>
                <w:b/>
                <w:color w:val="000000"/>
                <w:sz w:val="36"/>
                <w:szCs w:val="36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 и  </w:t>
            </w:r>
            <w:r>
              <w:rPr>
                <w:b/>
                <w:color w:val="000000"/>
                <w:sz w:val="36"/>
                <w:szCs w:val="36"/>
              </w:rPr>
              <w:t>1</w:t>
            </w:r>
            <w:r>
              <w:rPr>
                <w:b/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е  в  сложении  и  вычитании  именованных  чисел  и  их  преобразован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ские  цифр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 задач  на  разностное  сравнение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  деления  с  остатк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 задач  на  кратное  сравнение  чисел  и  примеров  на  порядок  действ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 10, 1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Контрольная   работа   №  10.</w:t>
            </w:r>
            <w:r>
              <w:rPr>
                <w:color w:val="000000"/>
                <w:sz w:val="28"/>
                <w:szCs w:val="28"/>
              </w:rPr>
              <w:t xml:space="preserve"> Работа  над  ошибками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ление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 10, 100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в  преобразовании   именованных  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.  ед. 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соотн. единиц  ме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 дробей.  Образование,  чтение  и  запис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. и  де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 10, 1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шанные  числа.</w:t>
            </w:r>
            <w:r>
              <w:rPr>
                <w:color w:val="FF0000"/>
                <w:sz w:val="28"/>
                <w:szCs w:val="28"/>
              </w:rPr>
              <w:t xml:space="preserve"> Самостоятельная 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.  ед. 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авнение  дробей  и  смешанных  чисел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длины, массы, време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соотн. ед. мер  време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ждение  доли 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.  и  кратн. сравнение 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  на   нахождение   части  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.  и  кратн. сравнение 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 числа  в  несколько  раз.  Уменьшение    числа    в    несколько    раз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 умн.  и  дел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 для  контрол.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  в   решении   задач   и  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ед. мер  време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примеров  на  порядок  действий,  со  скоб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, вершины, рёбра, гра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  работа    №  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 над  ошибками.  Повторение  нумерации  в  пределе  1 000.  Сравнение  чисел,  разложение  на  разрядные  слагаем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Техника  устных  вычислений  (решение  задач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.  и  кратн. сравнение 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 для индив.- самост.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 задач   и  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 единиц  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 сложения  и  вычитания  с  переходом    через    разря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. и уменьш.  на неск. единиц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 умножения  и  деления  двух-,  трёхзначных  чисел  на  однозначное  число  без   перехода   через   разря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 треуголь-ников  и  уг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  <w:szCs w:val="48"/>
              </w:rPr>
              <w:t>Итого за ІV четверть – 34 урока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Итого за год – 132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4:53:00Z</dcterms:created>
  <dc:creator>Илья</dc:creator>
  <dc:description/>
  <cp:keywords/>
  <dc:language>en-US</dc:language>
  <cp:lastModifiedBy>Lenovo</cp:lastModifiedBy>
  <cp:lastPrinted>2020-09-07T13:46:00Z</cp:lastPrinted>
  <dcterms:modified xsi:type="dcterms:W3CDTF">2020-09-07T07:08:00Z</dcterms:modified>
  <cp:revision>6</cp:revision>
  <dc:subject/>
  <dc:title/>
</cp:coreProperties>
</file>