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УРОКОВ ПРИРОДОВЕДЕНИЯ. 6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"/>
        <w:gridCol w:w="14"/>
        <w:gridCol w:w="36"/>
        <w:gridCol w:w="38"/>
        <w:gridCol w:w="803"/>
        <w:gridCol w:w="12"/>
        <w:gridCol w:w="14"/>
        <w:gridCol w:w="36"/>
        <w:gridCol w:w="38"/>
        <w:gridCol w:w="2341"/>
        <w:gridCol w:w="10"/>
        <w:gridCol w:w="17"/>
        <w:gridCol w:w="33"/>
        <w:gridCol w:w="38"/>
        <w:gridCol w:w="975"/>
        <w:gridCol w:w="10"/>
        <w:gridCol w:w="17"/>
        <w:gridCol w:w="33"/>
        <w:gridCol w:w="38"/>
        <w:gridCol w:w="1728"/>
        <w:gridCol w:w="14"/>
        <w:gridCol w:w="48"/>
        <w:gridCol w:w="38"/>
        <w:gridCol w:w="1639"/>
        <w:gridCol w:w="15"/>
        <w:gridCol w:w="15"/>
        <w:gridCol w:w="38"/>
        <w:gridCol w:w="2586"/>
        <w:gridCol w:w="15"/>
        <w:gridCol w:w="15"/>
        <w:gridCol w:w="38"/>
        <w:gridCol w:w="1777"/>
        <w:gridCol w:w="15"/>
        <w:gridCol w:w="15"/>
        <w:gridCol w:w="38"/>
        <w:gridCol w:w="1491"/>
        <w:gridCol w:w="11"/>
        <w:gridCol w:w="15"/>
        <w:gridCol w:w="74"/>
      </w:tblGrid>
      <w:tr>
        <w:trPr>
          <w:trHeight w:val="1197" w:hRule="atLeast"/>
          <w:cantSplit w:val="true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-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79" w:hRule="atLeast"/>
        </w:trPr>
        <w:tc>
          <w:tcPr>
            <w:tcW w:w="146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279" w:hRule="atLeast"/>
        </w:trPr>
        <w:tc>
          <w:tcPr>
            <w:tcW w:w="146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>
          <w:trHeight w:val="1229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природа: растения, животные человек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Живая природа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Демонстрация образцов растений, животных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.4-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46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ЫЙ МИР</w:t>
            </w:r>
          </w:p>
        </w:tc>
      </w:tr>
      <w:tr>
        <w:trPr>
          <w:trHeight w:val="738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ительного мира на нашей планет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зентация</w:t>
            </w:r>
            <w:r>
              <w:rPr/>
              <w:t xml:space="preserve"> «Разнообразие растительного мира на нашей планете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орасту-щие растения, культурные растения, Красная книга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Демонстрация образцов дикорастущих и культурных растений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представителей живой природы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6-8</w:t>
            </w:r>
          </w:p>
        </w:tc>
      </w:tr>
      <w:tr>
        <w:trPr>
          <w:trHeight w:val="738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растений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зентация</w:t>
            </w:r>
            <w:r>
              <w:rPr/>
              <w:t xml:space="preserve"> «Среда обитания растений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й лес, лиственный лес, смешан-ный лес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 природе встречаются растения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-12</w:t>
            </w:r>
          </w:p>
        </w:tc>
      </w:tr>
      <w:tr>
        <w:trPr>
          <w:trHeight w:val="738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ений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  <w:r>
              <w:rPr/>
              <w:t xml:space="preserve"> «Строение растений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Живые растения. Муляжи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астени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-14</w:t>
            </w:r>
          </w:p>
        </w:tc>
      </w:tr>
      <w:tr>
        <w:trPr>
          <w:trHeight w:val="738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: деревья, травы, кустарни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  <w:r>
              <w:rPr/>
              <w:t xml:space="preserve"> «Дикорастущие и культурные растения: деревья, травы, кустарни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, кустарники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асти растени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-16</w:t>
            </w:r>
          </w:p>
        </w:tc>
      </w:tr>
      <w:tr>
        <w:trPr>
          <w:trHeight w:val="1646" w:hRule="atLeast"/>
          <w:cantSplit w:val="true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1646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венные деревья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  <w:r>
              <w:rPr/>
              <w:t xml:space="preserve"> «Лиственные деревья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ят растения по внешнему виду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-19</w:t>
            </w:r>
          </w:p>
        </w:tc>
      </w:tr>
      <w:tr>
        <w:trPr>
          <w:trHeight w:val="318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Хвойные деревья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лиственные деревь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0-22</w:t>
            </w:r>
          </w:p>
        </w:tc>
      </w:tr>
      <w:tr>
        <w:trPr>
          <w:trHeight w:val="1084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кустарни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Дикорасту-щие кустар-ни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хвойные деревь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3-25</w:t>
            </w:r>
          </w:p>
        </w:tc>
      </w:tr>
      <w:tr>
        <w:trPr>
          <w:trHeight w:val="542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кустарни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Культурные кустарни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дикорастущие кустарники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5-26</w:t>
            </w:r>
          </w:p>
        </w:tc>
      </w:tr>
      <w:tr>
        <w:trPr>
          <w:trHeight w:val="86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Трав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Гербарий. Живые растен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культурные кустарники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7-29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растения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Декоративные растения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растен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Гербарий. Живые растен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дикорастущие травы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29-32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Лекарствен-ные растения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Гербарий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декоративные растени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2-35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 Уход за комнатными растениями.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Комнатные растения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Гербарий. Живые растен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лекарственные растени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5-38</w:t>
            </w:r>
          </w:p>
        </w:tc>
      </w:tr>
      <w:tr>
        <w:trPr>
          <w:trHeight w:val="832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разных районов зем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Рас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Растительный мир разных районов зем-л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Карточки с заданиям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омнатные растения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9-42</w:t>
            </w:r>
          </w:p>
        </w:tc>
      </w:tr>
      <w:tr>
        <w:trPr>
          <w:trHeight w:val="1311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нашей страны. Растения нашей местности: дикорастущие и культурны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Растения нашей страны. Растения нашей местности: дикорастущие и культур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Гербарий. Живые растен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астения мира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42-45</w:t>
            </w:r>
          </w:p>
        </w:tc>
      </w:tr>
      <w:tr>
        <w:trPr>
          <w:trHeight w:val="1104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оссии и Вашей области (края)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Красная книга России и Вашей области (края)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астения нашей страны и местности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6-48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</w:tr>
      <w:tr>
        <w:trPr>
          <w:trHeight w:val="90" w:hRule="atLeast"/>
        </w:trPr>
        <w:tc>
          <w:tcPr>
            <w:tcW w:w="146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90" w:hRule="atLeast"/>
        </w:trPr>
        <w:tc>
          <w:tcPr>
            <w:tcW w:w="146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Й МИР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ого мир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Разнообразие животного мира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лог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49-51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животных. Животные суши и водоемов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Среда оби-тания живот-ных. Животные суши и водоемов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наука о животных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1-53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: насекомые, рыбы, земноводные, пресмыкающиеся, птицы, млекопитающи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</w:rPr>
              <w:t>Презентация</w:t>
            </w:r>
            <w:r>
              <w:rPr/>
              <w:t xml:space="preserve"> «Животные: насекомые, рыбы, земно-водные, пре-смыкающиеся, птицы, мле-копитающие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водные, пресмыкаю-щиеся, млеко-питающие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 с изображением животных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животных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4-56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Насекомые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Коллекц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животных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6-59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, стрекозы, жу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Бабочки, стрекозы, жу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Коллекц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насекомых вы знаете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59-62</w:t>
            </w:r>
          </w:p>
        </w:tc>
      </w:tr>
      <w:tr>
        <w:trPr>
          <w:trHeight w:val="1104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ики, муравьи, пчел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Кузнечики, муравьи, пчел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Коллекц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обитания бабочек, стрекоз, жуков. 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63-65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 xml:space="preserve">п/п 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Рыб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обитания кузнечиков, муравьев, пчел. 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66-68</w:t>
            </w:r>
          </w:p>
        </w:tc>
      </w:tr>
      <w:tr>
        <w:trPr>
          <w:trHeight w:val="866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и речные рыб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Морские и речные рыб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тон, промысловые рыбы, траулеры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рыбы от других животных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68-71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водные: лягушки, жаб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Земноводные: лягушки, жаб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морских и речных рыб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72-74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мыкающиеся: змеи, ящерицы, крокодил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Пресмыкающиеся: змеи, ящерицы, крокодил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а обитания лягушек, жаб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74-77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Птиц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змей, ящериц, крокодилов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78-80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и, скворцы, снегири, орл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Ласточки, скворцы, снегири, орлы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птицы от других животных?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0-83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, журавли, чай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Лебеди, журавли, чай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ласточек, скворцов, сне-гирей, орлов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3-86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нашего края. Охрана птиц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Лебеди, жу-равли, чайк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лебедей, журавлей, чаек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6-87</w:t>
            </w:r>
          </w:p>
        </w:tc>
      </w:tr>
      <w:tr>
        <w:trPr>
          <w:trHeight w:val="9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</w:tr>
      <w:tr>
        <w:trPr>
          <w:trHeight w:val="522" w:hRule="atLeast"/>
        </w:trPr>
        <w:tc>
          <w:tcPr>
            <w:tcW w:w="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ем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ас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5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37" w:hRule="atLeast"/>
        </w:trPr>
        <w:tc>
          <w:tcPr>
            <w:tcW w:w="145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Млекопитающие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 xml:space="preserve">Таблицы.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88-9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 суш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Млекопитающие суш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признакам можно узнать млекопитаю-щих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90-9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45" w:hRule="atLeast"/>
        </w:trPr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 морей и океанов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Млекопитающие морей и океанов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млекопитаю-щих суши вы знаете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93-9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в городе и деревн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зентация</w:t>
            </w:r>
            <w:r>
              <w:rPr/>
              <w:t xml:space="preserve"> «Домашние животные в городе и деревне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-ство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млекопитаю-щих морей и океанов  вы знаете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96-9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-ные животные: лошад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Сельскохозяйственные животные: лошади»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е животные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животновод-ство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99-10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-ные животные: коров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Сельскохозяйственные животные: коровы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те внешний вид лошад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01-103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-ные животные: свиньи, козы, овц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Сельскохозяйственные животные: свиньи, козы, овцы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те внешний вид коров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04-106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: куры, утки, индю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Домашние птицы: куры, утки, индюк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домашних животных можно увидеть в сельской местности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06-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животными в живом уголке или дом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Уход за животными в живом уголке или дома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й уголок, ветеринар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х домашних птиц вы знаете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09-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ные рыб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Аквариумные рыбк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х домашних животных можно содер-жать дома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12-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гаи, канарей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Попугаи, канарей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декоративных рыб вы знаете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14-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66" w:hRule="atLeast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свинки, хомяки, черепахи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Морские свинки, хомяки, черепахи»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тицы живут у людей дома?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16-118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кош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Домашние кошк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животных можно содержать в доме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18-120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Собак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роды кошек вы знаете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0-12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холодных районов земл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Животные холодных рай-онов земл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ьи базары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звестные вам породы собак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2-12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умеренного пояс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Животные умеренного пояса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животные обитают на се-вере планеты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6-128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арких районов зем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Животные жарких рай-онов земл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животные обитают в уме-ренном пояса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29-13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й стран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Животный мир нашей страны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животные обитают в жарких районах земли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33-136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. Заповедники. Заказники. Красная книга России. Животные Томской област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Охрана животных. Заповедники. Заказники. Красная книга России. Животные Томской области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животные обитают в России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36-141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261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четверть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час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67" w:hRule="atLeast"/>
        </w:trPr>
        <w:tc>
          <w:tcPr>
            <w:tcW w:w="1450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67" w:hRule="atLeast"/>
        </w:trPr>
        <w:tc>
          <w:tcPr>
            <w:tcW w:w="1450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8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наш организм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1 час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Как устроен наш организм»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 Муляжи. Скелет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2-14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ет наш организм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Как работает наш организм»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рганы человека вы знаете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6-147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человек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Здоровый образ жизни человека»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стема органов?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8-150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Осанка»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главные правила ЗОЖ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1-153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1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Органы чувств»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для организма имеет правиль-ная осан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3-156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-ся,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демонстраци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гигиены и охрана органов чувств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Правила гигиены и охрана органов чувств»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рганы чувств вы знаете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56-159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Дыхание. Органы дыхания. Правила гигиены»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авила гигиены органов чувств вы запомнили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0-16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 Органы дыхания. Правила гигиены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Здоровое питание»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тамины вы знаете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3-16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070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/>
              <w:t>1 час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Оказание первой медицинской помощи»</w:t>
            </w:r>
          </w:p>
          <w:p>
            <w:pPr>
              <w:pStyle w:val="Normal"/>
              <w:rPr/>
            </w:pPr>
            <w:r>
              <w:rPr/>
              <w:t>Видеофиль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органы дыхания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6-169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664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илактика простудных заболеваний.</w:t>
            </w:r>
            <w:r>
              <w:rPr>
                <w:b/>
              </w:rPr>
              <w:t xml:space="preserve"> 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/>
              <w:t>1 час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Профилакти-ка простудных заболев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казать первую медицинскую помощь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69-17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29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врачей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Специализация врач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иенты, врач-педиатр, терапевт, ЛОР</w:t>
            </w:r>
          </w:p>
          <w:p>
            <w:pPr>
              <w:pStyle w:val="Normal"/>
              <w:rPr/>
            </w:pPr>
            <w:r>
              <w:rPr/>
              <w:t>окулист, стоматолог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делать при первых признаках простуды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2-17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вопросам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чреждения нашего города. Телефон экстренной помощи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/>
              <w:t>«Медицинские учреждения нашего города. Телефон экстренной помощ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пециальности врачей вы знаете?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5-17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: неживая и живая природ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79-18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28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/>
              <w:t>Итого за четверть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351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Итого за год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час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35"/>
        <w:ind w:left="19" w:right="46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35"/>
        <w:ind w:left="19" w:right="46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35"/>
        <w:ind w:left="19" w:right="46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23:17:00Z</dcterms:created>
  <dc:creator>Гонцова</dc:creator>
  <dc:description/>
  <cp:keywords/>
  <dc:language>en-US</dc:language>
  <cp:lastModifiedBy>Интернат</cp:lastModifiedBy>
  <cp:lastPrinted>2019-11-13T18:46:00Z</cp:lastPrinted>
  <dcterms:modified xsi:type="dcterms:W3CDTF">2019-11-13T11:46:00Z</dcterms:modified>
  <cp:revision>15</cp:revision>
  <dc:subject/>
  <dc:title>Согласовано</dc:title>
</cp:coreProperties>
</file>