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ЕБ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ушина Г.Б., Мозговая Г.Г. «Технология. Швейное дело» 5 класс (для обучающихся с интеллектуальными нарушениями). АО "Издательство "Просвещение"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тушина Г.Б., Мозговая Г.Г. «Технология. Швейное дело» 6 класс (для обучающихся с интеллектуальными нарушениями). АО "Издательство "Просвещение"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тушина Г.Б., Мозговая Г.Г. «Технология. Швейное дело» 7 класс (для обучающихся с интеллектуальными нарушениями). АО "Издательство "Просвещение"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тушина Г.Б., Мозговая Г.Г. «Технология. Швейное дело» 8 класс (для обучающихся с интеллектуальными нарушениями). АО "Издательство "Просвещение"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тушина Г.Б., Мозговая Г.Г. «Технология. Швейное дело» 9 класс (для обучающихся с интеллектуальными нарушениями). АО "Издательство "Просвещение";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42:00Z</dcterms:created>
  <dc:creator>Гонцова</dc:creator>
  <dc:description/>
  <cp:keywords/>
  <dc:language>en-US</dc:language>
  <cp:lastModifiedBy>Интернат</cp:lastModifiedBy>
  <cp:lastPrinted>2019-03-13T18:56:00Z</cp:lastPrinted>
  <dcterms:modified xsi:type="dcterms:W3CDTF">2019-03-13T11:56:00Z</dcterms:modified>
  <cp:revision>2</cp:revision>
  <dc:subject/>
  <dc:title>СПИСОК ЛИТЕРАТУРЫ</dc:title>
</cp:coreProperties>
</file>