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spacing w:lineRule="auto" w:line="240" w:before="0" w:after="0"/>
        <w:ind w:right="-3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р природы и человека</w:t>
      </w:r>
    </w:p>
    <w:p>
      <w:pPr>
        <w:pStyle w:val="Normal"/>
        <w:spacing w:lineRule="auto" w:line="240" w:before="0" w:after="0"/>
        <w:ind w:right="-3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 класс, 1 час в неделю</w:t>
      </w:r>
    </w:p>
    <w:p>
      <w:pPr>
        <w:pStyle w:val="Normal"/>
        <w:spacing w:lineRule="auto" w:line="240" w:before="0" w:after="0"/>
        <w:ind w:right="-340" w:hanging="0"/>
        <w:jc w:val="center"/>
        <w:rPr/>
      </w:pPr>
      <w:r>
        <w:rPr/>
        <w:t>(1 четверть)</w:t>
      </w:r>
    </w:p>
    <w:tbl>
      <w:tblPr>
        <w:tblW w:w="1526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116"/>
        <w:gridCol w:w="1134"/>
        <w:gridCol w:w="1984"/>
        <w:gridCol w:w="1701"/>
        <w:gridCol w:w="4583"/>
      </w:tblGrid>
      <w:tr>
        <w:trPr>
          <w:trHeight w:val="9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Живая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, иллюстрации</w:t>
            </w:r>
          </w:p>
        </w:tc>
      </w:tr>
      <w:tr>
        <w:trPr>
          <w:trHeight w:val="9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3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природа. Земля и Солнце. День и ночь. Сутки. Части суток. Занятия людей в течении су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, картинки, иллюстрации</w:t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олнца. Солнце и жизнь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, растения, способы ухо-да в картинках</w:t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. Признаки ос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по территории 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и одежда детей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в осенней одежде, иллюстрации</w:t>
            </w:r>
          </w:p>
        </w:tc>
      </w:tr>
      <w:tr>
        <w:trPr>
          <w:trHeight w:val="4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осенних лист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листья, штамповка листочками на бумаге.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осенью. Дары ос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с овощами и фруктами.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. Явления з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учебник.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-3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зимующих птиц.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зиме по опорным 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е картинки для составления рассказа.</w:t>
            </w:r>
          </w:p>
        </w:tc>
      </w:tr>
      <w:tr>
        <w:trPr>
          <w:trHeight w:val="1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зимовк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е картинки для составления рассказа.</w:t>
            </w:r>
          </w:p>
        </w:tc>
      </w:tr>
      <w:tr>
        <w:trPr>
          <w:trHeight w:val="1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и занятия детей зи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и беседа по теме</w:t>
            </w:r>
          </w:p>
        </w:tc>
      </w:tr>
      <w:tr>
        <w:trPr>
          <w:trHeight w:val="1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 Игра « Снежки»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жные узо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уз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рисование .</w:t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ки на елку, украшение е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з подручных средств украшения на елку.</w:t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1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 Признаки вес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-4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учебник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 просмотр фильма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в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я о весне.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ц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дснежников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и занятия детей ве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в весеннем наряде.</w:t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. Признаки л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. Учебник.</w:t>
            </w:r>
          </w:p>
        </w:tc>
      </w:tr>
      <w:tr>
        <w:trPr>
          <w:trHeight w:val="1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ягоды. Ядовит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 фильм о съедобных и несъедобных ягодах.</w:t>
            </w:r>
          </w:p>
        </w:tc>
      </w:tr>
      <w:tr>
        <w:trPr>
          <w:trHeight w:val="1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секомых, рисунки в альбомах.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и занятия детей л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. Кукла в летней одежде.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на отдых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бук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. Растения. Строение и сходство растений. Различия растений. Разнообразие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строения растений. Учебник. Растения.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. Плоды растений. Приспособление растений к сезонным изменениям в природе. Приспособление растений к разным условиям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семена различных растений. Таблицы сезонных изменений.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(обобщающий у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. Учебник. Схе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4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. Строение и сходство животных. Различия животных. Детеныш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. Таблиц строения живот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 «Животные и их детеныши»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Дикие животные. Приспособление животных к различным условиям жизни. Приспособление животных к временам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дикими живо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 «Жизнь животных в дикой природе»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. Люди, возраст, пол. Части тела человека. Гигиенические навыки. Органы слуха , зрения, обон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стро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по гигиеническим навыкам.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ы.Правила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по правилам оказания первой помощи.</w:t>
            </w:r>
          </w:p>
        </w:tc>
      </w:tr>
      <w:tr>
        <w:trPr>
          <w:trHeight w:val="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Скелет и мышц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. Пособие: « скелет человека». Учимся держать осанку.</w:t>
            </w:r>
          </w:p>
        </w:tc>
      </w:tr>
      <w:tr>
        <w:trPr>
          <w:trHeight w:val="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17:00Z</dcterms:created>
  <dc:creator>Интернат</dc:creator>
  <dc:description/>
  <dc:language>en-US</dc:language>
  <cp:lastModifiedBy>Интернат</cp:lastModifiedBy>
  <dcterms:modified xsi:type="dcterms:W3CDTF">2021-01-22T03:17:00Z</dcterms:modified>
  <cp:revision>1</cp:revision>
  <dc:subject/>
  <dc:title/>
</cp:coreProperties>
</file>