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5 класс для обучающихся с легкой умственной отсталостью 6 часов в неде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719"/>
        <w:gridCol w:w="3511"/>
        <w:gridCol w:w="2052"/>
        <w:gridCol w:w="1569"/>
        <w:gridCol w:w="2640"/>
      </w:tblGrid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29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</w:tr>
      <w:tr>
        <w:trPr>
          <w:trHeight w:val="707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46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6 часов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предстоящем учебном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ебной трудовой груп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83</w:t>
            </w:r>
          </w:p>
          <w:p>
            <w:pPr>
              <w:pStyle w:val="Normal"/>
              <w:rPr/>
            </w:pPr>
            <w:r>
              <w:rPr/>
              <w:t>Сельско-хозяйственный 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охране труда в кабинете цветовод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-63-2019</w:t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ство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чное изображение (рисунки, фотографии, слайды)</w:t>
            </w:r>
          </w:p>
          <w:p>
            <w:pPr>
              <w:pStyle w:val="Normal"/>
              <w:rPr/>
            </w:pPr>
            <w:r>
              <w:rPr/>
              <w:t>Е.А. Ковалева Технология. Сельскохозяйственный труд 5 класс стр.10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сухоцветов для составления зимне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и, ножницы</w:t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ковые растения: многообразие, декоративные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 Кроссворд «Садовые цветы»</w:t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сухоцветов для составления зимне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и, ножницы</w:t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ые цветковые растения (10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и дикорастущие цветковые растения: виды, разница между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Культурные и дикорастущие цветковы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веточек, шишек, листьев для оформления поде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и, ножницы</w:t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ые растения, распространенные в местных услов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Цветковые растения, произрастающие в нашей местности»</w:t>
            </w:r>
          </w:p>
        </w:tc>
      </w:tr>
      <w:tr>
        <w:trPr>
          <w:trHeight w:val="7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ые растения, распространенные в местны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Цветковые растения, произрастающие в нашей местности»</w:t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цветковых культ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Разнообразие цветковых культу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, полив раст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сад, лейки</w:t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выращиваемые  в цветниках и в комнатны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Растения, выращиваемые  в цветниках и в комнатных условия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зученных растений на школьной клумбе и в Зимнем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, Зимний сад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цветущими растения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-24-2019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цветущи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бор семян однолетних крупносеменных цветковых раст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днолетнего цветкового растения с крупными семенами (ноготки, бархатцы и др.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ы семян</w:t>
            </w:r>
          </w:p>
          <w:p>
            <w:pPr>
              <w:pStyle w:val="Normal"/>
              <w:rPr/>
            </w:pPr>
            <w:r>
              <w:rPr/>
              <w:t>слай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зученных растений на школьной клумб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озревания плодов и семян цветковых раст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ускорения созревания плодов и семян у некоторых растений (перевёртывание без повреждения корн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цветковых растений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некоторых растений  с недозрелыми плодами под корень и подвешивание в проветриваемом помещении для дозревания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, коробки, секатор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созревания и сбор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ыпание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сбора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емя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ли срезка с частью стебля подсохших плодов с семена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, коробки, секатор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хранения и просушки семян после сбор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Способы хранения семян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ладка плодов в картонные коробки и установка на стеллажи для прос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, короб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однолетних цветковых растений в цветнике (10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удаления отцветающих однолетних растений в цветник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ь</w:t>
            </w:r>
          </w:p>
          <w:p>
            <w:pPr>
              <w:pStyle w:val="Normal"/>
              <w:rPr/>
            </w:pPr>
            <w:r>
              <w:rPr/>
              <w:t>Стр 18-19</w:t>
            </w:r>
          </w:p>
          <w:p>
            <w:pPr>
              <w:pStyle w:val="Normal"/>
              <w:rPr/>
            </w:pPr>
            <w:r>
              <w:rPr/>
              <w:t>З.А. Клепинина</w:t>
            </w:r>
          </w:p>
          <w:p>
            <w:pPr>
              <w:pStyle w:val="Normal"/>
              <w:rPr/>
            </w:pPr>
            <w:r>
              <w:rPr/>
              <w:t>Природ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енние работы в цветнике (уборка листье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с корнями однолетних цветковых растений из цвет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с корнями однолетних цветковых растений из цвет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для работы в цветник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Инвентарь для работы в цветнике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подземных частей растений (корнеклубней, корневищ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подземных частей растений (корнеклубней, корневищ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стительных остатков на территории цветни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ётлы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капывание почвы в цветнике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: устройство, приёмы вскапывания почвы, рабочая поза,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Лопата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ая по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ы вскапывания почв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: </w:t>
            </w:r>
            <w:r>
              <w:rPr>
                <w:b/>
                <w:i/>
                <w:sz w:val="28"/>
                <w:szCs w:val="28"/>
              </w:rPr>
              <w:t>борозда, глубина вскапывания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6 класс</w:t>
            </w:r>
          </w:p>
          <w:p>
            <w:pPr>
              <w:pStyle w:val="Normal"/>
              <w:rPr/>
            </w:pPr>
            <w:r>
              <w:rPr/>
              <w:t>Слайды «Бороз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ывание первой бороз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на заданную глубин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на заданную глубин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готовка земляной смеси для комнатных раст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смеси для комнатных растений: требования к качеству, составные части,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121,123</w:t>
            </w:r>
          </w:p>
          <w:p>
            <w:pPr>
              <w:pStyle w:val="Normal"/>
              <w:rPr/>
            </w:pPr>
            <w:r>
              <w:rPr/>
              <w:t>«Неживая при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 перегно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составления смесей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риёмы составления смес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ивание торфа с землё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ы, лопа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ветник, вёдра, перчатки 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вёдра, перчатки</w:t>
            </w:r>
          </w:p>
        </w:tc>
      </w:tr>
      <w:tr>
        <w:trPr>
          <w:trHeight w:val="115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 почвенных смесей для комнатных раст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вёдра, перчат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 почвенных смесей для комнатных раст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вёдра, перчат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четверть (48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-63-2019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сад, опрыскивател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истка дорожек и площадок от опавших листьев 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на территории школы, приёмы и правила ухода за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Школьная территор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ебание опавших лист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или выравнивание песком садовых дороже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ётла, вёдр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или выравнивание песком садовых дороже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ётла, вёдр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на территории школы, приёмы и правила ухода за ним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Школьная территория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ебание опавших листье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, вёдр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удалитель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удалитель, перчатки, вёдр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мажные пакеты для расфасовки семян (8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пакет для семян: назначение, форма, раз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разец  пакетов,</w:t>
            </w:r>
          </w:p>
          <w:p>
            <w:pPr>
              <w:pStyle w:val="Normal"/>
              <w:rPr/>
            </w:pPr>
            <w:r>
              <w:rPr/>
              <w:t>слайды: «Бумажный пакет для семян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 заготовок для пакета по трафарет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, трафар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езка заготовок для пакета по трафарет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жницы, трафар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езка заготовок для пакета по трафарет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жницы, трафар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готовок и способы соединения деталей пакет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с двух сторон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на пакеты изображений цветков тех растений, чьи семена будут храниться в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, клей, образец пакет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с двух сторон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на пакеты изображений цветков тех растений, чьи семена будут храниться в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, клей, образец пакет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с двух сторон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на пакеты изображений цветков тех растений, чьи семена будут храниться в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, клей, образец пакет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молот и расфасовка семян, собранных осень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приёмы обмолота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Значение и приёмы обмолота и очистки семян»,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семян из сухих пл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семян из сухих плод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семян из сухих плод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приёмы очистки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Значение и приёмы обмолота и очистки семян»,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бломков стебл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бломков стебл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обломков стебл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хшие цве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оброкачественности и сортировка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 семян (разбор на мелкие, повреждённые и недоразвившиеся с ориентировкой на здоровые и полновес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 семян (разбор на мелкие, повреждённые и недоразвившиеся с ориентировкой на здоровые и полновес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 семян (разбор на мелкие, повреждённые и недоразвившиеся с ориентировкой на здоровые и полновес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ъёмных предметов (напёрстка, чайной или столовой ложки) для фасовки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чайная ложка, пакети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определённого объема семян в бумажные пакеты. Заклейка па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чайная ложка, пакети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определённого объема семян в бумажные пакеты. Заклейка па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чайная ложка, пакети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определённого объема семян в бумажные пакеты. Заклейка па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чайная ложка, пакети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комнатными растениями (10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представление о потребностях комнатного растения  в питательной среде, свете, тепле, определенной влажности почвы и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Правила и приёмы полива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потребностях комнатного растения  в питательной среде, свете, тепле, определенной влажности почвы и воздух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равила и приёмы полива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ёмы полива комнатного растения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равила и приёмы полива комнатных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оливной воды для отстаива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ливной воды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/>
            </w:pPr>
            <w:r>
              <w:rPr/>
              <w:t>слай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оливной воды для отстаива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лажности почвы в горшке и кадке (на ощупь)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/>
            </w:pPr>
            <w:r>
              <w:rPr/>
              <w:t>слай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лажности почвы в горшках и кад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комнатных растений из детской лей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, комнатные растения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комнатных растений из детской лей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, комнатные растения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4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мажного па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мажного паке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семян указанного учителем цветочного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х из семенной смеси и фасовка узнанных семян в па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, семе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четверть (56 час.)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2 часа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Т-63-2019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, учеб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ковые растения, размножаемые семенами (1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семенном размножении цветков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Семенное и вегетативное размножение цветковых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емя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вегетативном размножении цветковых раст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Семенное и вегетативное размножение цветковы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черен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азмножения теми и другими видам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Семенное и вегетативное размножение цветковы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семенного и вегетативного размнож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и черенки растений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ка рассады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ка расса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а, земля, горш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ка расса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а, земля, горш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ка расса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а, земля, горш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а, лей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нешнего вида и декоративных качеств тех растений, которые будут выращиваться в цветник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чное изображение видов крупносеменного однолетнего цветкового растения (ноготков) и их размещение в цветни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внешнего вида и декоративных качеств тех растений, которые будут выращиваться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чное изображение видов крупносеменного однолетнего цветкового растения (настурций) и их размещение в цветни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внешнего вида и декоративных качеств тех растений, которые будут выращиваться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чное изображение видов крупносеменного однолетнего цветкового растения (бархатцев) и их размещение в цветни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внешнего вида и декоративных качеств тех растений, которые будут выращиваться в цве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чное изображение видов крупносеменного однолетнего цветкового растения (люпин) и их размещение в цветни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бархатца раскидистого в цветочном горшке (10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рхатца (высокорослый, раскидист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Виды бархатцев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земляной смес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земляной смеси, тазы, сов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характеристика внешнего вида и декоративных качеств бархатцев раскидистого и высокорослого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мажных водонепроницаемых стакан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ки, клей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щивание бархатца раскидистого в комнатных условиях (сроки посева семян, уход за растени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филь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Приёмы составления смесей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просушка цветочных горш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горшков и стаканов  земляной смесь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, земля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рассады  бархатца раскидистого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Виды бархатце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в бархатца раскидистого в горшки и стаканы по два семени в одну лун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с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тие пленкой и установка в теплое место горшков и стаканов с посеянными се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ы, семена, земля, лей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звитием растений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всходов - оставление одного растения, умеренный полив, установка на хорошо освещаемо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, рассад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алка комнатного растения (8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</w:t>
            </w:r>
            <w:r>
              <w:rPr>
                <w:b/>
                <w:i/>
                <w:sz w:val="28"/>
                <w:szCs w:val="28"/>
              </w:rPr>
              <w:t>пересад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i/>
                <w:sz w:val="28"/>
                <w:szCs w:val="28"/>
              </w:rPr>
              <w:t>перевалка</w:t>
            </w:r>
            <w:r>
              <w:rPr>
                <w:sz w:val="28"/>
                <w:szCs w:val="28"/>
              </w:rPr>
              <w:t xml:space="preserve">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цветочного горш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цветочных горшков для перевалк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ывка и просушка цветочного горш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приёмы перевалки комнатного растения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переваливаемого рас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ка земляной смеси на дно сухого гор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растение, земля, лейк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подлежащие перевалк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емка растения вместе с комом земли из прежнего горшка и пересадка в 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почвы в горшок с растением, уплотнение, пол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ое растение, земля, лейка. совок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ь для работы в цветнике (1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 для работы в цветнике: виды и назначение (разметка мест посева семян). Правила безопасной работы с инвентарём и его хранени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Инвентарь для работы в цветник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с помощью мерной ленты, шнура и маркера мест посева семя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ная лента, шнур и марк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и приспособления для работы в цветнике: виды и назначение (посадка рассад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безопасной работы с инвентарём и его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Инвентарь для работы в цветни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рассады в открытый гру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, лейка, рассад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и приспособления для работы в цветнике: виды и назначение (инвентарь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безопасной работы с инвентарём и его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Инвентарь для работы в цветни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сорня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удалитель, вёдр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и приспособления для работы в цветнике: виды и назначение (обработка почв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безопасной работы с инвентарём и его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Инвентарь для работы в цветни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и её разравнив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грабли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и приспособления для работы в цветнике: виды и назначение (посев семян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безопасной работы с инвентарём и его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Инвентарь для работы в цветни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места семян и их посе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к, шнур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и приспособления для работы в цветнике: виды и назначение (уход за растениям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безопасной работы с инвентарём и его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Инвентарь для работы в цветни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астений от вредителей из распылител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, жидкость для обработки растений от вред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ое повторение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и площадок от снега на школьном дв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я школы,</w:t>
            </w:r>
          </w:p>
          <w:p>
            <w:pPr>
              <w:pStyle w:val="Normal"/>
              <w:rPr/>
            </w:pPr>
            <w:r>
              <w:rPr/>
              <w:t>снегоуборочные лоп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школьного двора от снег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уборочные лопат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, тряпочки для протирания лист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, рыхле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а, палочки для рыхления земл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мажных пакетов для расфасовки семя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мажных пакетов для расфасовки семя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посева семя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очные горшки, земля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отобранного учителем цветочного растения в цветочные горш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четверть (48 час.)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-63-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, инструкци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однолетних цветковых растений для оформления улиц и помещений (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рупносемянных однолетних цветковых растений, используемых для посева на газонах и в цветн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ки элементов цветочного оформления улиц и поме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исовка элементов цветочного оформления газонов и цветни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элементов цветочного оформления газонов и цветни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днолетних цветковых растений, используемых для оформления помещения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 Виды однолетних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элементов цветочного оформления улиц и помещ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элементов цветочного оформления улиц и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этих растений (декоративные качества)</w:t>
            </w:r>
          </w:p>
          <w:p>
            <w:pPr>
              <w:pStyle w:val="Normal"/>
              <w:tabs>
                <w:tab w:val="clear" w:pos="708"/>
                <w:tab w:val="left" w:pos="2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этих растений (продолжительность вегетационного периода, длительность сохранения декоративных каче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цветника к посеву однолетних цветковых раст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ста в цветнике для посева крупносемянных однолетних цветковых растений (настур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Однолетни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исовка в тетради схемы посад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лумб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ста в цветнике для посева крупносемянных однолетних цветковых растений (цинния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Однолетние раст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исовка в тетради схемы посад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лумбы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одготовка почвы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лопатой по разметке размера цветочных г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лопатой по разметке размера цветочных г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лопатой по разметке размера цветочных г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раёв цветочных гряд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оформления краёв цветочных гря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краёв цветочных гря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рез, грабли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и выравнивание верхнего слоя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рез, грабли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и выравнивание верхнего слоя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рез, грабли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крупносемянных однолетних цветковых растений (8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исимость ширины междурядий от характера  и размеров растения в полном развитии (высоты стебля, количества и размеров боковых побегов и других призна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«Высота однолетних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заделки семян при посев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посевных ряд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метки посевных рядко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тка посевных рядков с помощью маркера и верё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, верёвк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ева семя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ка в рядки и заделка цветочных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(по необходимос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адка рассады бархатца раскидистого (10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образие мест для посадок рассады бархатцев раскидистых (уличные вазы, газоны, внутренние двор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: «Украшение ули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посадками растений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мест посад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, колыш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с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: «Правила полива»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с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лунок по разметке и посадка в них рассады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клумб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лунок по разметке и посадка в них расс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ки, рассад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 поли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 пол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и, вода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 (8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в цветни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в цветни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хление почв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почв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сорня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чтожение сорня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7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сорняк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струменты, перчатки</w:t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ас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евных ряд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крупносемянного цветкового раст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Итого за год: 198й час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01:00Z</dcterms:created>
  <dc:creator>Марина</dc:creator>
  <dc:description/>
  <cp:keywords/>
  <dc:language>en-US</dc:language>
  <cp:lastModifiedBy>Lenovo</cp:lastModifiedBy>
  <cp:lastPrinted>2020-09-02T16:12:00Z</cp:lastPrinted>
  <dcterms:modified xsi:type="dcterms:W3CDTF">2020-09-02T13:47:00Z</dcterms:modified>
  <cp:revision>232</cp:revision>
  <dc:subject/>
  <dc:title>Тематическое планирование</dc:title>
</cp:coreProperties>
</file>