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учебники в соответствии с Законом об образовании, Приказом № 253 от 31.03.14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ab/>
        <w:t>1. Клепинина З.А.  Биология. Растения. Бактерии. Грибы. 7 класс.                           М., «Просвещение», 2019 г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2. Никишов. А.И.,  А.В. Теремов А.В. Биология. Животные. 8 класс. М., «Просвещение», 2019 г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. Соломина Е.Н., Шевырева Т.В., Биология. Человек. 9 класс.                               М., «Просвещение» 2018 г.</w:t>
      </w:r>
    </w:p>
    <w:p>
      <w:pPr>
        <w:pStyle w:val="Style15"/>
        <w:ind w:right="436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дополнительной литературы: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 Клепинина З.А. Рабочая тетрадь. Растения, Бактерии. Грибы. 7 класс. М., «Просвещение», 2005 г. 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>2.  Никишов А.И. Рабочая тетрадь. Животные.8 класс. М.«Просвещение», 2007 г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3. Соломина Е.Н., Шевырева Т.В., Рабочая тетрадь. Человек. 9 класс.                               М., «Просвещение» 2010 г.</w:t>
      </w:r>
    </w:p>
    <w:p>
      <w:pPr>
        <w:pStyle w:val="Normal"/>
        <w:ind w:left="426" w:right="436" w:hanging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27:00Z</dcterms:created>
  <dc:creator>Admin</dc:creator>
  <dc:description/>
  <dc:language>en-US</dc:language>
  <cp:lastModifiedBy>Windows User</cp:lastModifiedBy>
  <cp:lastPrinted>2018-09-05T13:18:00Z</cp:lastPrinted>
  <dcterms:modified xsi:type="dcterms:W3CDTF">2019-08-21T05:27:00Z</dcterms:modified>
  <cp:revision>2</cp:revision>
  <dc:subject/>
  <dc:title>СПИСОК ИСПОЛЬЗУЕМОЙ УЧЕБНО-МЕТОДИЧЕСКОЙ ЛИТЕРАТУРЫ ПО БИОЛОГИИ</dc:title>
</cp:coreProperties>
</file>