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учебники в соответствии с Законом об образовании, Приказом № 253 от 31.03.14 «Об утверждении федерального перечня учебников, рекомендуемых к использованию при реализации имеющих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кубовская Э.В., Галунчикова Н.Г. Русский язык 5 класс АО "Издательство "Просвещение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кубовская Э.В., Галунчикова Н.Г. Русский язык 6 класс АО "Издательство "Просвещение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кубовская Э.В., Галунчикова Н.Г. Русский язык 7 класс АО "Издательство "Просвещение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кубовская Э.В., Галунчикова Н.Г. Русский язык 8 класс АО "Издательство "Просвещение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кубовская Э.В., Галунчикова Н.Г. Русский язык 9 класс АО "Издательство "Просвещение"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лышева З.Ф. Чтение (для обучающихся с интеллектуальными нарушениями) 5 класс АО "Издательство "Просвещение"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гажнокова И.М., Погостина Е.С. Чтение (для обучающихся с интеллектуальными нарушениями) 6 класс АО "Издательство "Просвещение"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ксенова А.К. Чтение (для обучающихся с интеллектуальными нарушениями) 7 класс АО "Издательство "Просвещение"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Малышева З.Ф. Чтение (для обучающихся с интеллектуальными нарушениями) 8 класс  АО "Издательство "Просвещение"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Аксенова А.К., Шишкова М.И. Чтение (для обучающихся с интеллектуальными нарушениями) 9 класс АО "Издательство "Просвещение"</w:t>
      </w:r>
    </w:p>
    <w:p>
      <w:pPr>
        <w:pStyle w:val="Normal"/>
        <w:shd w:fill="FFFFFF" w:val="clear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дополнительной литературы:</w:t>
      </w:r>
    </w:p>
    <w:p>
      <w:pPr>
        <w:pStyle w:val="Normal"/>
        <w:shd w:fill="FFFFFF" w:val="clear"/>
        <w:ind w:left="72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cs="Arial"/>
          <w:b/>
          <w:b/>
          <w:color w:val="000000"/>
        </w:rPr>
      </w:pPr>
      <w:r>
        <w:rPr>
          <w:sz w:val="28"/>
          <w:szCs w:val="28"/>
        </w:rPr>
        <w:t xml:space="preserve">Аксёнова А.К., Галунчикова Н.Г. «Развитие речи учащихся на уроках грамматики и правописания», Москва «Просвещение», 2002 год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ронкова В.В. «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: 5-9 класс». Москва, Гуманитарный издательский центр «ВЛАДОС», 2012 год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удрявцева Е.Я. «Диктанты по русскому языку для специальной (коррекционной)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5-7 классы. Москва, Гуманитарный издательский центр «ВЛАДОС», 2003 год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мерная адаптированная основная общеобразовательная программа образования обучающихся с умственной отсталостью   (интеллектуальными нарушениями).</w:t>
      </w:r>
      <w:r>
        <w:rPr/>
        <w:t xml:space="preserve"> </w:t>
      </w:r>
      <w:r>
        <w:rPr>
          <w:sz w:val="28"/>
          <w:szCs w:val="28"/>
        </w:rPr>
        <w:t>ОДОБРЕНА решением федерального учебно-методического объединения по общему образованию   (протокол  от 22 декабря  2015 г. № 4/15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49:00Z</dcterms:created>
  <dc:creator>Интернат</dc:creator>
  <dc:description/>
  <cp:keywords/>
  <dc:language>en-US</dc:language>
  <cp:lastModifiedBy>Пользователь</cp:lastModifiedBy>
  <dcterms:modified xsi:type="dcterms:W3CDTF">2020-08-18T02:41:00Z</dcterms:modified>
  <cp:revision>8</cp:revision>
  <dc:subject/>
  <dc:title/>
</cp:coreProperties>
</file>