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330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highlight w:val="yellow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гол,  определение  уг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линий, многоуголь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, 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бозначение  и  вычерчивание 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многоуголь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бозначение  и  вычерчивание 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м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мметричные  предметы,  геометрические  фиг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 видов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 образц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сь  симметрии.  Построение  симметричных 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Центр  симметрии. Построение  симметричных 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 углов  по  транспортир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вторение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 xml:space="preserve">Итого за </w:t>
            </w:r>
            <w:r>
              <w:rPr>
                <w:sz w:val="48"/>
                <w:szCs w:val="48"/>
                <w:lang w:val="en-US"/>
              </w:rPr>
              <w:t>I</w:t>
            </w:r>
            <w:r>
              <w:rPr>
                <w:sz w:val="48"/>
                <w:szCs w:val="48"/>
              </w:rPr>
              <w:t xml:space="preserve"> четверть 8 уро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>ІІ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руг  и  окружность.  Линии  в  кру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ногоуголь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 по величине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Треугольники  по величине  уг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иды  углов,  их  обо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упоугольного тре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Треугольники по величине уг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реугольники  по  длинам  сторон  и  виду  углов. Построение треугольников,  вычисление  перимет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∆  по  длине сторон  и  по  величине  уг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остроение  треугольников  с  помощью  циркуля  и  линейки.  Нахождение  перимет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 углов с  помощью  транспорт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сота  в  треугольн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-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сота  в  четырёхугольн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 симмет-ричных фигур, оси симметр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вторение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Итого за ІІ четверть 8 уро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>ІІІ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араллелограмм.  Свойства  элементов.  Построение  параллелограм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ме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сота  параллелограмма,  постро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-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 Единицы  площади 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омб.  Свойства  элементов.  Построение  ром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улы  вычисления  </w:t>
            </w:r>
            <w:r>
              <w:rPr>
                <w:color w:val="0000FF"/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</w:rPr>
              <w:t>многоуголь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сота  ромба,  постро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квадр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 в  построении  параллелограмма  и  ром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 вычис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Ѕ</w:t>
            </w:r>
            <w:r>
              <w:rPr>
                <w:sz w:val="28"/>
                <w:szCs w:val="28"/>
              </w:rPr>
              <w:t xml:space="preserve"> прямоугольника и  квадр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параллелограмма,  симметричного  данно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геом. фигу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 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ромба,  симметричного  данно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единиц  мер  площ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параллелограмма  на  нелинован-ной   бума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 единиц  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ромба   на   нелинованной   бума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.  единиц  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 в  построении  параллелограмма  и  ром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вычисления: </w:t>
            </w:r>
            <w:r>
              <w:rPr>
                <w:color w:val="0000FF"/>
                <w:sz w:val="28"/>
                <w:szCs w:val="28"/>
              </w:rPr>
              <w:t xml:space="preserve">Р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Итого за ІІІ четверть 10 урок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ІV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ногоугольники,  свойства  элементов,  постро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 линейных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мер земельных  пло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м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. един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мметричные  предметы,  геометрические  фиг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дроб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сь  симметрии.  Построение  симметричных геометрических 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метр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Центр симметрии.  Построение  симметричных геометрических 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.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ия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пражнение 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построении  симметричных геометрических 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, ско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ия 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мметричные узоры. Симметричное построение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вторение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Итого за І</w:t>
            </w:r>
            <w:r>
              <w:rPr>
                <w:sz w:val="44"/>
                <w:szCs w:val="44"/>
                <w:lang w:val="en-US"/>
              </w:rPr>
              <w:t>V</w:t>
            </w:r>
            <w:r>
              <w:rPr>
                <w:sz w:val="44"/>
                <w:szCs w:val="44"/>
              </w:rPr>
              <w:t xml:space="preserve"> четверть 8 уроков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того за год 34 уро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7:00Z</dcterms:created>
  <dc:creator>Илья</dc:creator>
  <dc:description/>
  <cp:keywords/>
  <dc:language>en-US</dc:language>
  <cp:lastModifiedBy>User</cp:lastModifiedBy>
  <cp:lastPrinted>2007-09-12T07:51:00Z</cp:lastPrinted>
  <dcterms:modified xsi:type="dcterms:W3CDTF">2020-09-04T09:35:00Z</dcterms:modified>
  <cp:revision>4</cp:revision>
  <dc:subject/>
  <dc:title>№</dc:title>
</cp:coreProperties>
</file>