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300"/>
        <w:gridCol w:w="1080"/>
        <w:gridCol w:w="1080"/>
        <w:gridCol w:w="2520"/>
        <w:gridCol w:w="2520"/>
        <w:gridCol w:w="1800"/>
      </w:tblGrid>
      <w:tr>
        <w:trPr>
          <w:trHeight w:val="10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ро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ема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Ча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втор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агляд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дание</w:t>
            </w:r>
          </w:p>
        </w:tc>
      </w:tr>
      <w:tr>
        <w:trPr>
          <w:trHeight w:val="330" w:hRule="atLeast"/>
        </w:trPr>
        <w:tc>
          <w:tcPr>
            <w:tcW w:w="16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І  четверть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торение  нумерации  в  пределах  1 000 000.  Место  десятичных  долей  в  таблице  разрядов  и  классов. Чтение  и  запись  чисел  в  пределах  1 000 0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сятичная систе-ма счисления. Значение </w:t>
            </w:r>
            <w:r>
              <w:rPr>
                <w:sz w:val="40"/>
                <w:szCs w:val="40"/>
              </w:rPr>
              <w:t>0</w:t>
            </w:r>
            <w:r>
              <w:rPr>
                <w:sz w:val="28"/>
                <w:szCs w:val="28"/>
              </w:rPr>
              <w:t xml:space="preserve"> в записи чис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. «разряд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 классы», счё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чёт  разрядными  единицами.  Присчитывание  и  отсчитывание чисел: 2, 20, 200, 2 000, 20 000,  200 000;  25, 250, 2 500, 25 000, 250 000  в  пределах  1 000 000 ( устно  и  с  записью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</w:t>
            </w:r>
            <w:r>
              <w:rPr>
                <w:sz w:val="40"/>
                <w:szCs w:val="40"/>
              </w:rPr>
              <w:t>0</w:t>
            </w:r>
            <w:r>
              <w:rPr>
                <w:sz w:val="28"/>
                <w:szCs w:val="28"/>
              </w:rPr>
              <w:t xml:space="preserve">  в  записи  чисел.  Чётные  и  нечётные 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 для  устного  счёт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. «разряд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 классы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 чисел.  Упражнение  в  записи  и  чтении  чис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3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стное  сравнение  чис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 для  устного  счёта. Табл. «Сравнение чисел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ление  чисел.  Запись  чисел  римскими  цифр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7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о  округления  чис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«Округление чисел», «Римские числ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 и  вычитание  целых  и  дробных  чис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+ » , « − 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е  в  сложении  и  вычитании  целых  и  дробных  чисел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Самостоятельная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• » , « 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sz w:val="28"/>
                <w:szCs w:val="28"/>
              </w:rPr>
              <w:t xml:space="preserve"> 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 состав. и 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множение  и  деление  целых  чисел  и  десятичных  дробей  на  однозначное  число.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ное сравнение чис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 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 целых  чисел  на  двузначное  числ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ис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несколько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а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 целых  чисел  на  двузначное  числ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числа в  неск. ра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- 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Диагностическая  контрольная  работа  № 1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 над  ошибками. </w:t>
            </w:r>
            <w:r>
              <w:rPr>
                <w:color w:val="000000"/>
                <w:sz w:val="28"/>
                <w:szCs w:val="28"/>
              </w:rPr>
              <w:t>Упражнение  в    решении  задач  и  приме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ждение части от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 задач  на  нахождение  простой  дроби  от 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 неск. частей  от 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 задач  на  пропорциональное  дел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 на  пропор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бл. для состав. и 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 задач  на  нахождение  дроби  от  числа.</w:t>
            </w:r>
            <w:r>
              <w:rPr>
                <w:color w:val="FF0000"/>
                <w:sz w:val="28"/>
                <w:szCs w:val="28"/>
              </w:rPr>
              <w:t xml:space="preserve"> Самостоятельная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части от 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бл. для состав. и 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ножение  десятичной  дроби  на  10,  100,  </w:t>
            </w:r>
            <w:r>
              <w:rPr>
                <w:sz w:val="28"/>
                <w:szCs w:val="28"/>
                <w:lang w:val="en-US"/>
              </w:rPr>
              <w:t xml:space="preserve">        </w:t>
            </w:r>
            <w:r>
              <w:rPr>
                <w:sz w:val="28"/>
                <w:szCs w:val="28"/>
              </w:rPr>
              <w:t>1 0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целых чисел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на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10,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100,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1 0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 десятичной  дроби  на  10,  100,  1 0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  <w:r>
              <w:rPr>
                <w:sz w:val="32"/>
                <w:szCs w:val="32"/>
              </w:rPr>
              <w:t>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целых чисел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10, 100,   1 000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фференциация  умножения  и  деления  десятичной   дроби   на   10,   100,   1 000.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  <w:r>
              <w:rPr>
                <w:sz w:val="32"/>
                <w:szCs w:val="32"/>
              </w:rPr>
              <w:t>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десятичной  дроби от 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ножение  и  деление  десятичной  дроби  на  однозначное  число. </w:t>
            </w:r>
            <w:r>
              <w:rPr>
                <w:color w:val="FF0000"/>
                <w:sz w:val="28"/>
                <w:szCs w:val="28"/>
              </w:rPr>
              <w:t>Самостоятельная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  <w:r>
              <w:rPr>
                <w:sz w:val="32"/>
                <w:szCs w:val="32"/>
              </w:rPr>
              <w:t>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 целого  числа  на  однознач.  числ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 умножения  и  деления  десятичной  дроби  на  однозначное  числ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. и уменьш. числа  в  неск. ра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 целых  чисел  и  десятичных  дробей  на  круглые 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войство  нуля  и  единиц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 десятичной  дроби  на  двузначное  числ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  целого числа на двузнач. числ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. тела: конус, параллелепипед, куб, цилиндр,ша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Контрольная  работа  №  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 над  ошибками.  Закрепление  умножения  десятичной  дроби  на  двузначное  числ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. на 10, 100, 10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 десятичной  дроби  на  двузначное   числ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 целого числа  на двузначное числ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 деления  десятичной  дроби  на  двузначное  числ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стное сравнение чис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 в  умножении  и  делении  десятичной  дроби  на  двузначное  число.  Решение  задач  на  нахождение  дроби  от  числа.</w:t>
            </w:r>
            <w:r>
              <w:rPr>
                <w:color w:val="FF0000"/>
                <w:sz w:val="28"/>
                <w:szCs w:val="28"/>
              </w:rPr>
              <w:t xml:space="preserve"> Самостоятельная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 действия  с  десятич. дробя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 для устного счёта  и 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 примеров  и  задач  на  все  действия  с  дроб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запятой в реш. пример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 чисел,  полученных  при  измерении  двумя,  одной  единицами  стоимости,  длины,  массы  в  виде  десятичных  дроб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 единиц  ме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ме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 и  вычитание  именованных  чис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.  и  вычит.  дес /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мер.    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 и  деление  именованных  чисел  на  однозначное  числ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. и  делен. дес /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 мер.   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е  в  решении  примеров  и  задач  на  все  действия  с  дробями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 действия  с  имен. числа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.  мер.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 состав.  и 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того за 1 четверть 31 час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16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ІІ четверть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ыкновенные  дроби.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ложение  и  вычитание  дробей  с  одинаковыми  знаменателями.  </w:t>
            </w:r>
            <w:r>
              <w:rPr>
                <w:i/>
                <w:color w:val="000000"/>
                <w:sz w:val="28"/>
                <w:szCs w:val="28"/>
              </w:rPr>
              <w:t>( повторение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итель, зна-менатель дроб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на  неправильной  дроби  смешанным  числом  или  целым  числом.  Решение  задач  на  нахождение  одной  доли  числа. </w:t>
            </w:r>
            <w:r>
              <w:rPr>
                <w:i/>
                <w:color w:val="000000"/>
                <w:sz w:val="28"/>
                <w:szCs w:val="28"/>
              </w:rPr>
              <w:t>( повторение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и правильные и неправильные, смешанные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ражение  дробей  в  более  крупных  долях.  Решение  задач  на  нахождение  нескольких  долей  числа. </w:t>
            </w:r>
            <w:r>
              <w:rPr>
                <w:i/>
                <w:color w:val="000000"/>
                <w:sz w:val="28"/>
                <w:szCs w:val="28"/>
              </w:rPr>
              <w:t>( повторение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мена  неправил.  дроби целым или  смеш. число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ражение  простых  дробей  в  одинаковых  долях.</w:t>
            </w:r>
            <w:r>
              <w:rPr>
                <w:color w:val="FF0000"/>
                <w:sz w:val="28"/>
                <w:szCs w:val="28"/>
              </w:rPr>
              <w:t xml:space="preserve"> Самостоятельная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ение  выражения  простых  дробей  в  одинаковых  долях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 и  вычитание  обыкновенных  дробей  с  разными  знаменател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в  сложении  и  вычитании  обыкновенных дробей с разными  знаменателями.</w:t>
            </w:r>
          </w:p>
          <w:p>
            <w:pPr>
              <w:pStyle w:val="Normal"/>
              <w:jc w:val="both"/>
              <w:rPr>
                <w:color w:val="000000"/>
                <w:sz w:val="40"/>
                <w:szCs w:val="40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 xml:space="preserve">Примеры  вида:    </w:t>
            </w:r>
            <w:r>
              <w:rPr>
                <w:color w:val="000000"/>
                <w:sz w:val="40"/>
                <w:szCs w:val="40"/>
              </w:rPr>
              <w:t>½ + ¾ ;     ¾ − ⅜   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 дробей с разн. знаме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устных вычисл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Контрольная   работа   №  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бота  над  ошибками.  Упражнение  в  сложении  и  вычитании  обыкновенных дробей с разными знаменателям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меры  вида:    </w:t>
            </w:r>
            <w:r>
              <w:rPr>
                <w:color w:val="000000"/>
                <w:sz w:val="40"/>
                <w:szCs w:val="40"/>
              </w:rPr>
              <w:t>⅔ + ¾ ;     ⅔ − ⅜   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устных вычисл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в  сложении  и  вычитании  дробей  с  разными  знаменателями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 и  вычитание  смешанных  чис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части от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уст\счё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ение  сложения  и  вычитания  смешанных  чисел.</w:t>
            </w:r>
            <w:r>
              <w:rPr>
                <w:color w:val="FF0000"/>
                <w:sz w:val="28"/>
                <w:szCs w:val="28"/>
              </w:rPr>
              <w:t xml:space="preserve"> Самостоятельная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стное  сравнение чис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в  сложении  и вычитании  смешанных  чисел.  Решение  задач  и  приме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. и уменьш.  на неск. единиц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 задач  на  сложение  и  вычитание  обыкновенных   дроб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увелич. и уменьш. числа на неск. е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в  сложении  и  вычитании  дробей  с  разными  знаменател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 к  общему  знаменател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8"/>
                <w:szCs w:val="28"/>
              </w:rPr>
              <w:t>Контрольная   работа    №  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бота    над    ошибками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в  составлении  и  решении  зад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на  пропорциональное  деле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 задач  и  примеров  на  нахождение  одной  или  нескольких  долей 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дроби от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хождение  числа  по  одной  его  доле,  выраженной   обыкновенной   дробь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обыкновенных 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шение  задач  и  примеров  на  нахождение  числа  по  одной  его  доле,  выраженной  обыкновенной   дробью. </w:t>
            </w:r>
            <w:r>
              <w:rPr>
                <w:color w:val="FF0000"/>
                <w:sz w:val="28"/>
                <w:szCs w:val="28"/>
              </w:rPr>
              <w:t>Самостоятельная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числа по его дол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жнение  в  решении  задач  и  примеро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 действия  с дробя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ение  пройденн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числа по его дол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тношение    единиц    ме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длины, массы, времен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соотн. единиц  ме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ы времени. Сравнение, сложение и  вычитание  чисел,  полученных  при  измерении  одной,   двумя   единицами   времени. </w:t>
            </w:r>
            <w:r>
              <w:rPr>
                <w:color w:val="FF0000"/>
                <w:sz w:val="28"/>
                <w:szCs w:val="28"/>
              </w:rPr>
              <w:t>Самостоятельная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ед. мер  времен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соотн. ед. мер  време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жнение  в  составлении  и  решении  задач;  сложении  и  вычитании  чисел,  выраженных  единицами  времени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ед. мер  времен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 примеров  на  порядок  выполнения  действ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числа по его дол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 действия  с  целыми  и  дробными  числам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 задач  и  приме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жнение  в  составлении  и  решении  задач. </w:t>
            </w:r>
            <w:r>
              <w:rPr>
                <w:color w:val="FF0000"/>
                <w:sz w:val="28"/>
                <w:szCs w:val="28"/>
              </w:rPr>
              <w:t>Самостоятельная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ст.  и  кратн. сравнение  чис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устного счё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в  сложении  и  вычитании  дробей  с  разными  знаменател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устного счё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 действия  с  целыми  и  дробными  числ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. и  вычит. дробей с разн. з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устного счё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пражнение  в  составлении  и  решении  задач,  нахождении  неизвестных  компонентов  действий  </w:t>
            </w:r>
            <w:r>
              <w:rPr>
                <w:i/>
                <w:color w:val="000000"/>
                <w:sz w:val="28"/>
                <w:szCs w:val="28"/>
              </w:rPr>
              <w:t>( слагаемого, уменьшаемого, вычитаемого )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ые  и неправильные  дроб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. для состав. и решен. задач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е  в  решении  задач  и  примеров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ст. и кратн. сравнение чис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торение   пройденн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за 2 четверть 33 ча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6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ІІІ четверть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образование  обыкновенных  дробей.  Замена  целого  и  смешанного  числа  неправильной  дробь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ие  целого числа из неправ. дроб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в  преобразовании  обыкновенных  дробей.  Решение  задач  на  нахождение  среднего  арифметического  чис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целого и смешанного числа неправ. дробь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комство  с  умножением  и  делением  простых  дробей  на  целое  числ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 примеров  на  закрепление  умножения  и  деления  простых  дробей  на  целое  числ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окращение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жнение  в  умножении  и  делении  обыкновенных дробей на целое число                   </w:t>
            </w:r>
            <w:r>
              <w:rPr>
                <w:i/>
                <w:color w:val="000000"/>
                <w:sz w:val="28"/>
                <w:szCs w:val="28"/>
              </w:rPr>
              <w:t xml:space="preserve">(с сокращением ) 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FF0000"/>
                <w:sz w:val="28"/>
                <w:szCs w:val="28"/>
              </w:rPr>
              <w:t xml:space="preserve"> Самостоятельная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. и делен. обыкн. дробей 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устного счё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шение  задач  и  примеров  на  пропорциональное    деление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 на  пропор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ножение  смешанного  числа  на  целое  числ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ращение смешан. чисел в неправ. дробь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ение  умножения  смешанного  числа  на  целое  числ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ение  смешанного  числа  на  целое  число.</w:t>
            </w:r>
            <w:r>
              <w:rPr>
                <w:color w:val="FF0000"/>
                <w:sz w:val="28"/>
                <w:szCs w:val="28"/>
              </w:rPr>
              <w:t xml:space="preserve"> Самостоятельная 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ращение смешан. числа в неправ. дробь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ение  деления  смешанного  числа  на  целое  числ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в  умножении  и  делении  смешан-ного  числа  на  целое  число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и уменьшение в несколько ра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. для логич. упражнений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 задач  на  движение  и  примеров  на  порядок  выполнения  действий  с  обыкновен-ными   дроб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  нахож-дения  V,  S,  t 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8"/>
                <w:szCs w:val="28"/>
              </w:rPr>
              <w:t>Контрольная   работа  №  5.</w:t>
            </w:r>
            <w:r>
              <w:rPr>
                <w:color w:val="000000"/>
                <w:sz w:val="28"/>
                <w:szCs w:val="28"/>
              </w:rPr>
              <w:t xml:space="preserve"> Работа   над   ошибками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фференциация  умножения  и  деления  обыкновенных  дробей  на  целое  числ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 задач  и  примеров  на  кратное  и  разностное  сравнение   чис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н. и разностн. сравнение чис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ия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в  составлении  и  решении  зад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 задач  и  примеров  на  закрепление  умножения  и  деления  смешанных  чисел  на  целое  число.</w:t>
            </w:r>
            <w:r>
              <w:rPr>
                <w:color w:val="FF0000"/>
                <w:sz w:val="28"/>
                <w:szCs w:val="28"/>
              </w:rPr>
              <w:t xml:space="preserve"> Самостоятельная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о умнож. и деления смешан. чис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тношение   единиц   ме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длины, массы, времен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соотн. единиц ме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ые  числа,  полученные  при  измерении  величин  и  десятичные  дроб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 натур. чисел 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  100,  10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соотн. единиц  ме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ись  именованных  чисел  десятичной  дробь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единиц  ме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Контрольная    работа   №  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бота  над  ошибками.  Закрепление  записи  именованных  чисел  десятичной  дробью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натур. чисел 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  100,  10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соотн. единиц  ме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 и  вычитание  именованных  чисел.  Запись  десятичной  дробь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десятич.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шение  примеров  на  порядок  выполнения  действий,  уравнений. </w:t>
            </w:r>
            <w:r>
              <w:rPr>
                <w:color w:val="FF0000"/>
                <w:sz w:val="28"/>
                <w:szCs w:val="28"/>
              </w:rPr>
              <w:t>Самостоятельная 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действий, скоб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 задач  и  примеров  на  закрепление  сложения  и  вычитания  именованных  чис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единиц ме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ия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 задач  и  приме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действий, скоб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ия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ножение  именованных  чисел,  запись  десятичной    дробь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массы, длины, времен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2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Контрольная   работа  №   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бота  над  ошибками.  Деление  именованных  чисел,  запись  десятичной    дробь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им. чисел дес.  дробь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ение  умножения  и  деления  именованных  чисел,  запись  десятичной  дробь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жнение  в  составлении  и  решении  задач. </w:t>
            </w:r>
            <w:r>
              <w:rPr>
                <w:color w:val="FF0000"/>
                <w:sz w:val="28"/>
                <w:szCs w:val="28"/>
              </w:rPr>
              <w:t>Самостоятельная 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части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ия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 задач  и  примеров  на  нахождение  дроби  от 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части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ия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 задач  и  примеров  на  нахождение  числа  по  его  дол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числа по его дол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ия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ение  пройденного.  Упражнение  в  решении  задач  и  приме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 задач  и  примеров. Упражнение  в  составлении  и  решении  зад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нож. и деление натур. чисел  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  100,  10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ия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хождение  неизвестных  компонентов  действий ( решение   уравнений 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ы действ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за 3 четверть 36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16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ІV четверть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ложение  и  вычитание  обыкновенных  дробе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. и вычит. дробей с разн. з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у\счё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ножение  и  деление  обыкновенных  дробей  на  целое  числ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. для состав. и решения задач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ение  действий  с  обыкновенными  дробями.</w:t>
            </w:r>
            <w:r>
              <w:rPr>
                <w:color w:val="FF0000"/>
                <w:sz w:val="28"/>
                <w:szCs w:val="28"/>
              </w:rPr>
              <w:t xml:space="preserve"> Самостоятельная 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 действия  с  обыкновенными  дроб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ращение смешан. числа в неправ. дробь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ия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шение  задач  и  примеров.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действия с об\дробя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ифметические  действия  с  числами,  полученными   при   измерении   площад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улы вычисления  </w:t>
            </w:r>
            <w:r>
              <w:rPr>
                <w:b/>
                <w:sz w:val="28"/>
                <w:szCs w:val="28"/>
              </w:rPr>
              <w:t>Ѕ 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в выполнении действий с числами, полученными  при  измерении  площади.</w:t>
            </w:r>
            <w:r>
              <w:rPr>
                <w:color w:val="FF0000"/>
                <w:sz w:val="28"/>
                <w:szCs w:val="28"/>
              </w:rPr>
              <w:t xml:space="preserve"> Самостоятельная 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.  и  вычи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. ме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в выполнении действий с числами,  полученными  при  измерении  площад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н. единиц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е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ия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 задач  и  примеров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лож.  и  вычит.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. ме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 и  вычитание  целых  чисел  и  десятичных  дроб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вращ. смешан. числа в неправ. д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Контрольная   работа  №  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бота  над  ошибками.  Умножение  и  деление  целых  чисел  и  десятичных   дроб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умнож. и делен. дроб. чис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ение  действий  с  целыми  числами  и  десятичными  дроб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действия с дробя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ия 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 действия  с  целыми  числами  и  десятичными   дроб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обыкн. и дес. д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шение  примеров  на  порядок  действий. </w:t>
            </w:r>
            <w:r>
              <w:rPr>
                <w:color w:val="FF0000"/>
                <w:sz w:val="28"/>
                <w:szCs w:val="28"/>
              </w:rPr>
              <w:t>Самостоятельная 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действий, скоб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ия 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хождение  дроби  от 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числа по его дол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хождение  числа  по  его  дол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части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ядок  выполнения  действий  с  целыми   и  дробными  числ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в неск. ра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шение  задач  на  пропорциональное  деление. </w:t>
            </w:r>
            <w:r>
              <w:rPr>
                <w:color w:val="FF0000"/>
                <w:sz w:val="28"/>
                <w:szCs w:val="28"/>
              </w:rPr>
              <w:t>Самостоятельная 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числа в неск. ра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ия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 задач  на  нахождение  среднего  арифметического  чис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арифметич. чис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ия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в  составлении  и  решении  зад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улы нахождения  </w:t>
            </w:r>
            <w:r>
              <w:rPr>
                <w:b/>
                <w:sz w:val="28"/>
                <w:szCs w:val="28"/>
              </w:rPr>
              <w:t>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ия 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Контрольная   работа   №  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бота  над  ошибками.   Решение  примеров  на  порядок  выполнения  действ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земельных площад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 задач  на  нахождение  площад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улы нахождения  </w:t>
            </w:r>
            <w:r>
              <w:rPr>
                <w:b/>
                <w:sz w:val="28"/>
                <w:szCs w:val="28"/>
              </w:rPr>
              <w:t>Ѕ 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ия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жнение  в  решении  задач  и  примеров. </w:t>
            </w:r>
            <w:r>
              <w:rPr>
                <w:color w:val="FF0000"/>
                <w:sz w:val="28"/>
                <w:szCs w:val="28"/>
              </w:rPr>
              <w:t>Самостоятельная 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действий, скоб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 состав. и решения 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 задач  и  приме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ия 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 задач   на  пропорциональное  деление,  на  части,  способом  принятия  общего  количества  за  единиц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на пропор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ия 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 задач  и  примеров  на  нахождение  числа  по  его  дол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числа по его дол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ия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ение  пройденн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матическая  виктори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действия с целыми и дроб-ными числа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жнение  в  решении  задач  и  примеро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действий, скоб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 состав. и решения 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 действия  с  целыми  и  дробными  числ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. и  вычит. дробей с разн. з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устного счё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 задач  и  примеров. Упражнение  в  составлении  и  решении  зад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нож. и деление натур. чисел  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  100,  10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ия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ение  пройденн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за 4 четверть 34 ча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за год 134 ча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5:54:00Z</dcterms:created>
  <dc:creator>Илья</dc:creator>
  <dc:description/>
  <cp:keywords/>
  <dc:language>en-US</dc:language>
  <cp:lastModifiedBy>Lenovo</cp:lastModifiedBy>
  <cp:lastPrinted>2005-11-27T22:27:00Z</cp:lastPrinted>
  <dcterms:modified xsi:type="dcterms:W3CDTF">2020-09-03T07:13:00Z</dcterms:modified>
  <cp:revision>9</cp:revision>
  <dc:subject/>
  <dc:title>№</dc:title>
</cp:coreProperties>
</file>