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>
          <w:b/>
        </w:rPr>
        <w:t>ТЕМАТИЧЕСКОЕ ПЛАНИРОВАНИЕ УРОКОВ БИОЛОГИЯ.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Растения, бактерии, гриб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020-2021 уч.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58"/>
        <w:gridCol w:w="3060"/>
        <w:gridCol w:w="1080"/>
        <w:gridCol w:w="2527"/>
        <w:gridCol w:w="27"/>
        <w:gridCol w:w="2664"/>
        <w:gridCol w:w="2162"/>
        <w:gridCol w:w="144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монстрационные опы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а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702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 Разнообразие растений. Значение их и охр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Живые экземпляр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род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-13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ения. Цветущие осенью с корнями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: «Строение растения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меется на месте цветк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4-16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цв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ые растения. Муляж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: «Строение цветк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части цветка главны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6-19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соцве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Гербарий. Живые растения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понимаете, что такое соцвети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9-21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ыление цве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пылени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1-23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образие пл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развивается плод с семенам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4-27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растений семенами. Распространение плодов и семя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Коллекция семян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способы распространения плодов и семя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8-31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рир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й вид и  строение семени фасо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семян фасоли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: «Строение семени фасол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во строение семени фасол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31-34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семени пше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семян (пшеницы)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работа: </w:t>
            </w:r>
          </w:p>
          <w:p>
            <w:pPr>
              <w:pStyle w:val="Normal"/>
              <w:rPr/>
            </w:pPr>
            <w:r>
              <w:rPr/>
              <w:t>«Строение семени пшениц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о строение зерновки пше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35-36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рорастания сем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стакана. Вата. Семена гороха. Презен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опыта: «Условия прорастания семян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условия необходимы для прорастания семян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37-39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всхожести сем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а гороха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«Определение всхожести семя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всхожесть семян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40-41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заделки семян в поч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семян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а: «глубина заделки семя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делывают в почву крупные и мелкие семена?</w:t>
            </w:r>
          </w:p>
          <w:p>
            <w:pPr>
              <w:pStyle w:val="Normal"/>
              <w:rPr/>
            </w:pPr>
            <w:r>
              <w:rPr/>
              <w:t>Карточки с вопрос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41-44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корней</w:t>
            </w:r>
          </w:p>
          <w:p>
            <w:pPr>
              <w:pStyle w:val="Normal"/>
              <w:rPr/>
            </w:pPr>
            <w:r>
              <w:rPr/>
              <w:t xml:space="preserve">Корневые систем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корней. Гербарий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развивается главный корен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44-49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корн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корней. Гербарий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значение имеет корень для растен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49-51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оизменения кор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еплоды. Корнеклубни.</w:t>
            </w:r>
          </w:p>
          <w:p>
            <w:pPr>
              <w:pStyle w:val="Normal"/>
              <w:rPr/>
            </w:pPr>
            <w:r>
              <w:rPr/>
              <w:t>Клубнелуковицы. Презент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корнеплод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1-53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ст. Внешнее строение лис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Гербарий. Растения, выдержанные в темноте. Йод. Спирт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вляется общим для всех. В какой части растения образуются органические веществ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4-57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листьев в жизни растения - образование органических ве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Гербарий. Растения, выдержанные в темноте. Йод. Спирт. Презентац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опыта: «Образование крахмала в листьях растения на свету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является общим для всех. В какой части растения образуются органические веществ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57-61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рения воды листь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ив. Колба. Растение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а:</w:t>
            </w:r>
          </w:p>
          <w:p>
            <w:pPr>
              <w:pStyle w:val="Normal"/>
              <w:rPr/>
            </w:pPr>
            <w:r>
              <w:rPr/>
              <w:t>«Испарение воды листьями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оказать, что растение испаряет воду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62-64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хание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одея. Воронка. Пробирки. Презент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а: «Дыхание растений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ют ли на растение свет и вод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62-68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 и его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68-70</w:t>
            </w:r>
          </w:p>
        </w:tc>
      </w:tr>
      <w:tr>
        <w:trPr>
          <w:trHeight w:val="53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стеб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 «Строение стебля»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пилов различных стволов деревь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строение имеет стебел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71-72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стебля в жизни раст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анные ветки тополя, лип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а: «перемещение минеральных веществ и воды по древесине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оказать, что органические вещества передвигаются по ко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73-76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образие сте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еклубни. Гербарий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ких растений стебли называются ползучи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76-79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ение - целостный орган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ите примеры, доказывающие взаимодействие отдельных частей рас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79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растений со средой об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ите примеры, доказывающие связь растений со средой об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80-82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скоп. Препарат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а: «Работа с микроскоп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группы бактер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4-208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ы. Строение шляпочного гри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Муляжи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лодового тела и грибниц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итаются грибы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09-212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ъедобные и не съедобные грибы. Ядовитые гри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Муляжи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аких ядовитых грибах вы узнал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12-216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растений на группы. Мх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Презент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хи всасывают воду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84-88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орот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Гербарий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листьев папоротника со спора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строение имеют папоротни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88-90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ас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2021 г.                                                                   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89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семенные. Хвойные растения. Ель. Сос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/>
              <w:t>Хвойные ветки. Гербарий. Шишки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/>
              <w:t>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шишек разных голосеменны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ает ли листопад у хвойных растени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0-93</w:t>
            </w:r>
          </w:p>
        </w:tc>
      </w:tr>
      <w:tr>
        <w:trPr>
          <w:trHeight w:val="121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тосеменные или цветковые. Деление цветковых растений на одно- и – двудоль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  однодольных и двудольных растений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/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ким признакам однодольные отличаются от двудольных раст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4-96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однодольные. Семейство Злаковые. Пшени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растений. Гербарий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ются яровые культуры от озимых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6-99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ство Злаковые. Рожь. Ячмень. Ов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Таблица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зерновок пшеницы, ржи, ячменя, овс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жите, что хлебные злаковые культуры однодольные растения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99-101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ство Злаковые. Кукуру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Таблица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початков кукуруз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ется от других злаковых кукуруз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01-103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щивание зернов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с/хозяйственной техники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емена готовят к посеву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03-107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зерновых злаков в народном хозяйстве. Преобладающая культура для данной мест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Образцы круп, муки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все хлебные и кормовые злаковые растения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07-109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ство Лилейные. Общие признаки лилей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Живые цвет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признаками лилейных обладает лилия, тюльпан, Хлорофитум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-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о-декоративные лилейные. Тюльпан. Лилия. Хлорофит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признаками лилейных обладает лилия, тюльпан, Хлорофитум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11-116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ые лилейные. Лук. Чесн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и лука, чеснока. 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: «Строение луковицы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ращивают чеснок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6-120</w:t>
            </w:r>
          </w:p>
        </w:tc>
      </w:tr>
      <w:tr>
        <w:trPr>
          <w:trHeight w:val="6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орастущие лилейные. Ланды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биологические особенности ландыш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121-122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двудольные. Семейство Пасленовые. Общие признаки пасленовых. Пас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122-124</w:t>
            </w:r>
          </w:p>
        </w:tc>
      </w:tr>
      <w:tr>
        <w:trPr>
          <w:trHeight w:val="53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о Паслёновые. Картоф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и картофеля. Муляжи. Презент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: «Строение клубня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проводят окучивани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124-126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щивание картоф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строении клуней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126-129</w:t>
            </w:r>
          </w:p>
        </w:tc>
      </w:tr>
      <w:tr>
        <w:trPr>
          <w:trHeight w:val="7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ство Паслёновые. Том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жи. 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сходство картофеля и том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131-133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ство Паслёновые. Баклажан. Пере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жи. 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щего в строении баклажан и перц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134-137</w:t>
            </w:r>
          </w:p>
        </w:tc>
      </w:tr>
      <w:tr>
        <w:trPr>
          <w:trHeight w:val="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чно-декоративные паслёновые. Петунья. Душистый таба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а с задания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выращивают петунию и душистый табак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38-140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час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7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о Бобовые. Общие признаки. Бобы. Горо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Таблицы. Образцы семян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е строение имеет цветок бобов и гороха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141-145</w:t>
            </w:r>
          </w:p>
        </w:tc>
      </w:tr>
      <w:tr>
        <w:trPr>
          <w:trHeight w:val="7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ство Бобовые. Фасоль. Со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Таблицы. Образцы семян. Презент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строение имеет цветок</w:t>
            </w:r>
          </w:p>
          <w:p>
            <w:pPr>
              <w:pStyle w:val="Normal"/>
              <w:rPr/>
            </w:pPr>
            <w:r>
              <w:rPr/>
              <w:t>Фасоли и сои?</w:t>
            </w:r>
          </w:p>
          <w:p>
            <w:pPr>
              <w:pStyle w:val="Normal"/>
              <w:rPr/>
            </w:pPr>
            <w:r>
              <w:rPr/>
              <w:t>Карточки с вопро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45-148</w:t>
            </w:r>
          </w:p>
        </w:tc>
      </w:tr>
      <w:tr>
        <w:trPr>
          <w:trHeight w:val="7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овые бобовые. Клевер. Люп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му клевер и люпин относятся к бобовы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48-150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о Розоцветные. Общие признаки. Шипо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Таблицы. Презент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общие признаки розоцветных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50-153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 Ябло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Таблицы. Муляжи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множается яблоня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53-156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о Розоцветные. Груша. Виш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. Таблицы. Муляжи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строение имеют цвет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56-159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о Розоцветные. Мал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60-163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ейство Розоцветные. Земляни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Муляжи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землянику относят к розоцветным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63-166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ство Розоцветные. Персик. Абрик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 Муляжи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множают персик и абрикос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66-169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ство Сложноцветные</w:t>
            </w:r>
          </w:p>
          <w:p>
            <w:pPr>
              <w:pStyle w:val="Normal"/>
              <w:rPr/>
            </w:pPr>
            <w:r>
              <w:rPr/>
              <w:t>Общие признаки.</w:t>
            </w:r>
          </w:p>
          <w:p>
            <w:pPr>
              <w:pStyle w:val="Normal"/>
              <w:rPr/>
            </w:pPr>
            <w:r>
              <w:rPr/>
              <w:t>Подсолнеч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ветие подсолнечника. 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ется плод подсолнечник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69-173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ство Сложноцветные</w:t>
            </w:r>
          </w:p>
          <w:p>
            <w:pPr>
              <w:pStyle w:val="Normal"/>
              <w:rPr/>
            </w:pPr>
            <w:r>
              <w:rPr/>
              <w:t>Календула и бархат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му люди выращивают </w:t>
            </w:r>
          </w:p>
          <w:p>
            <w:pPr>
              <w:pStyle w:val="Normal"/>
              <w:rPr/>
            </w:pPr>
            <w:r>
              <w:rPr/>
              <w:t>календулу и бархатцы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74-176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ство Сложноцветные Маргаритки и георг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арий. Таблицы. Презентац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особенности маргарит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77-180</w:t>
            </w:r>
          </w:p>
        </w:tc>
      </w:tr>
      <w:tr>
        <w:trPr>
          <w:trHeight w:val="11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натные растения. Перевал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струкционные кар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</w:t>
            </w:r>
            <w:r>
              <w:rPr>
                <w:i/>
              </w:rPr>
              <w:t>«Перевалка комнатных растений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 отличается перевалка от пересад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81-183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адка комнатных раст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онные кар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</w:t>
            </w:r>
            <w:r>
              <w:rPr>
                <w:i/>
              </w:rPr>
              <w:t>«Пересадка комнатных растений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83-184</w:t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нняя обработка поч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онные кар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ход за посевами и посад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онные кар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ча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год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ча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48:00Z</dcterms:created>
  <dc:creator>user</dc:creator>
  <dc:description/>
  <cp:keywords/>
  <dc:language>en-US</dc:language>
  <cp:lastModifiedBy>Windows User</cp:lastModifiedBy>
  <cp:lastPrinted>2019-08-29T10:19:00Z</cp:lastPrinted>
  <dcterms:modified xsi:type="dcterms:W3CDTF">2020-08-26T08:08:00Z</dcterms:modified>
  <cp:revision>6</cp:revision>
  <dc:subject/>
  <dc:title>ТЕМАТИЧЕСКОЕ ПЛАНИРОВАНИЕ УРОКОВ ЕСТЕСТВОЗНАНИЯ</dc:title>
</cp:coreProperties>
</file>