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чевая практика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, 1 час в неделю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8"/>
        <w:gridCol w:w="850"/>
        <w:gridCol w:w="1276"/>
        <w:gridCol w:w="3214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! Слова приветствия. Умение вступать в ди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артин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в классе. Умение выполнять действия приветствия 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шки из бумаги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во дворе. Умение завязывать беседу с незнакомыми деть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.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беседовать по теме. Вступать в диалог, дополнять предложение по сх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. Посуда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исывать дорогу домой. Использование слов: рядом, около, недале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, цветные карандаши. Схема дороги от школы до дома.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казки по картинке «Терем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к сказке «Теремок»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казывать сказку, используя глаголы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к сказке «Теремок»</w:t>
            </w:r>
          </w:p>
        </w:tc>
      </w:tr>
      <w:tr>
        <w:trPr>
          <w:trHeight w:val="288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1 четверть 7 час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ежливости. Мы идем в гости. Рассказ по карти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ытый стол, посуда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в гостях. Составление рассказа по карти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учебник.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школьных принадлежностей. Использование слов вежлив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.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 игрушек. Составление рассказа по карти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Картинки в учебнике.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разднику. Письмо Деду Моро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составления письма, фломастеры, картинки.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разднику. Умение вручать подарки, принимать слова позд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в учебнике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чудеса. Поздравляем своих близких с Новым го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одарков своим близким. Цветная бумага, клей, фломастер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кругу. Умение коллективно составлять расск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для составление рассказа.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 четверть 8 часо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рогулка. Умение правильно одеться, попросить о помощи, сказать слова благодар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и для одевания. Схема поэтапного одевания вещей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рогулка. Слова вежливости по отношению к товарищам. Умение ими воспользовать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детьми на зимней прогулке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рогулка. Составление рассказа о зимних заба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зимними забавами детей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. Составление рассказа о том, как мы помогаем дома своим близк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Предметы для уборки по дому(картинки)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 со своими сестрами и братьями. Культура поведения в бы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Две куклы. Картинки с запрещающими знакам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й ночи. Время суток-вечер. Вечерние процедуры, традиции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с колыбельными. Листок бумаги, цветные карандаши.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глупом мышонке. Озвучиваем персонажей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 Чтение сказки. Картинки к сказке.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глупом мышонке» Рисуем маски для персона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маски. Маски. Фломастеры, цветные карандаши.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 «О глупом мышон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. Маски. Декорации.</w:t>
            </w:r>
          </w:p>
        </w:tc>
      </w:tr>
      <w:tr>
        <w:trPr>
          <w:trHeight w:val="264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3 четверть 9 часов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. Мо обязанности, как ученика в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обязанностях по классу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космосе. Поговорим о первом космонавте. Составление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крашивание рисунков на космическую тему. Фломастеры. Цветные карандаши, листы бумаги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первого мая. Рисуем весенние цветы. Украшаем клас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. Схемы цветов, Бумага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первого мая. Делаем флажки. Составляем рассказ о людях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фрированная бумага, ветки, проволока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проталины» Составление рассказа о весне. Признаки весны. Весенние празд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на весеннюю тему. Фломастеры. Листы бумаги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. Герои Великой Отечественной войны. Беседа о том, каким трудом далась Победа нашему наро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графий героев военных лет (семейные)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лету. Летние заклички. Хоро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ички. Водим хороводы.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 год. Рисунки « Мирное небо - наш дом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, фломастеры, листы бумаги.</w:t>
            </w:r>
          </w:p>
        </w:tc>
      </w:tr>
      <w:tr>
        <w:trPr>
          <w:trHeight w:val="216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4 четверть 8 часов</w:t>
            </w:r>
          </w:p>
        </w:tc>
      </w:tr>
      <w:tr>
        <w:trPr>
          <w:trHeight w:val="348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 32 часа</w:t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06:00Z</dcterms:created>
  <dc:creator>Пользователь</dc:creator>
  <dc:description/>
  <cp:keywords/>
  <dc:language>en-US</dc:language>
  <cp:lastModifiedBy>Интернат</cp:lastModifiedBy>
  <cp:lastPrinted>2021-01-25T14:53:00Z</cp:lastPrinted>
  <dcterms:modified xsi:type="dcterms:W3CDTF">2021-01-25T07:55:00Z</dcterms:modified>
  <cp:revision>3</cp:revision>
  <dc:subject/>
  <dc:title/>
</cp:coreProperties>
</file>