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АЛЕНДАРНО – ТЕМАТИЧЕСКИЙ ПЛАН УРОКОВ ЧТЕНИЯ (10-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897"/>
        <w:gridCol w:w="4275"/>
        <w:gridCol w:w="1197"/>
        <w:gridCol w:w="1140"/>
        <w:gridCol w:w="139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«Русский фольклор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а-бурка (Русская народная сказ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 и Цапля (Русская народная сказ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 мужик (Русская народная сказ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оездки Ильи Муромца (Былина)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кабы на цветы не морозы…» (Народная песня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народных песе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ице мостовой. (Народная песн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народных песе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овиц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пословиц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грусти и радости. Астафьев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ный урок по произведениям русской литературы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, 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 А.С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. Фильм  «Детские годы Пушк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царе Салтане, о сыне его славном и могучем богатыре князе Гвидоне Салтановиче и о прекрасной царевне Лебеди. Пушкин А.С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царе Салтане, о сыне его славном и могучем богатыре князе Гвидоне Салтановиче и о прекрасной царевне Лебеди. Пушкин А.С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царе Салтане, о сыне его славном и могучем богатыре князе Гвидоне Салтановиче и о прекрасной царевне Лебеди. Пушкин А.С. (3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зка о царе Салтане, о сыне его славном и могучем богатыре князе Гвидоне Салтановиче и о прекрасной царевне Лебеди. Пушкин А.С. (4 ча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зка о царе Салтане, о сыне его славном и могучем богатыре князе Гвидоне Салтановиче и о прекрасной царевне Лебеди. Пушкин А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-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й вечер. Пушкин А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.  Иллюстраци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Лукоморья. Пушкин А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Черномора» из оперы  М.Глинки «Руслан и Людм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 «Сказки Пушк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рмонтов М.Ю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. Фильм «Детские годы Лермонт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о. Лермонтов М.Ю.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Иллюстрации учебни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арик. Бианки В.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23 час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lang w:eastAsia="ja-JP"/>
              </w:rPr>
              <w:t xml:space="preserve"> 10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одино.  Лермонтов М.Ю. (2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 И.А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кушка и петух. Крылов И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к и Журавль. Крылов И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н и Моська. Крылов И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Н.А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картина И.Репина «Бурлаки на Вол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жатая полоса. Некрасов Н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 Топтыгин. Некрасов Н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творчеству Некрасов Н.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классное чтение №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на снегу. Бианки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выставка кни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й Л.Н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вказский пленник. Толстой Л.Н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вказский пленник. Толстой Л.Н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вказский пленник. Толстой Л.Н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вказский пленник. Толстой Л.Н. (3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вказский пленник.  Толстой Л.Н. (4 ча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пленник. Толстой Л.Н. (5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пленник. Толстой Л.Н. (6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роману Толстого Л.Н. «Кавказский плен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 А.П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елеон. Чехов А.П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г/з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 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хочется. Чехов А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 выставка кни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 В.Г. Б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. Короленко В.Г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. Короленко В.Г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Итого – 25 часов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30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szCs w:val="30"/>
                <w:lang w:eastAsia="ja-JP"/>
              </w:rPr>
              <w:t xml:space="preserve"> 10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. Короленко В.Г. (3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. Короленко В.Г. (4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. Короленко В.Г. (5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. Короленко В.Г. (6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ленные мальчики. Короленко В.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ный урок по произведениям русской литературы 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ий А.М. Биограф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. Горький А.М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. Горький А.М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. Горький А.М. (3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. Горький А.М. (4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повести А.М.Горького «Дет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дях. Горький А.М. (1 часть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дях. Горький А.М. 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урок по творчеству Максима Горького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тво. Исаковский М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. Исаковский М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. Исаковский М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весенней прир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устовский К.Г. Биограф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 № 6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ьцы старого дома. Паустовский К.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Дидактический материа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чёрт. Паустовский К.Г.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чёрт. Паустовский К.Г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щенко М.М. Биография писателя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утешественники. Зощенко М.М. (1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утешественники. Зощенко М.М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ртиллериста. Симонов К.М. (1 часть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ртиллериста. Симонов К.М. (2 часть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ль Л. Н. «Огнеопасный гру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28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8"/>
                <w:szCs w:val="30"/>
              </w:rPr>
              <w:t xml:space="preserve"> </w:t>
            </w:r>
            <w:r>
              <w:rPr>
                <w:rFonts w:eastAsia="MS Mincho;ＭＳ 明朝"/>
                <w:b/>
                <w:sz w:val="28"/>
                <w:szCs w:val="30"/>
              </w:rPr>
              <w:t>Внеклассное чтение – 3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szCs w:val="30"/>
                <w:lang w:eastAsia="ja-JP"/>
              </w:rPr>
              <w:t xml:space="preserve"> 10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szCs w:val="30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30"/>
                <w:lang w:eastAsia="ja-JP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. Катаев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. Рыленков Н. 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Весна без вещуньи кукушки…»  Рыленков Н. 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родной прир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ё в тающей дымке…» Рыленков Н. И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родной прир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Клюквин. Коваль Ю.И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Клюквин. Коваль Ю.И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ая собака. Коваль Ю.И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ая собака. Коваль Ю.И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ая собака. Коваль Ю.И. (3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ная собака. Коваль Ю.И. (4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ульник. Яковлев Ю.Я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ульник. Яковлев Ю.Я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ульник. Яковлев Ю.Я. (3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ов А.А.. Стихотворения из цикла «Победите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стихо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ворит - пора. Погодин Р.П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ворит – пора.  Погодин Р.П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дцать девятое февраля. Алексин А.Г. (1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дцать девятое февраля. Алексин А.Г. (2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ьчишка. Ваншенкин К.Я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ежки. Ваншенкин К.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 №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Гулливера. Дж. Свиф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 литературы для юнош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городскую библиоте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 – 25 час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8"/>
                <w:szCs w:val="30"/>
              </w:rPr>
              <w:t xml:space="preserve"> </w:t>
            </w:r>
            <w:r>
              <w:rPr>
                <w:rFonts w:eastAsia="MS Mincho;ＭＳ 明朝"/>
                <w:b/>
                <w:sz w:val="28"/>
                <w:szCs w:val="30"/>
              </w:rPr>
              <w:t>Внеклассное чтение – 2, стихотворений наизусть – 2, прозаический отрывок – 1, техника чтения – 1 , ИКТ –</w:t>
            </w:r>
            <w:r>
              <w:rPr>
                <w:rFonts w:eastAsia="MS Mincho;ＭＳ 明朝"/>
                <w:b/>
                <w:sz w:val="28"/>
                <w:szCs w:val="30"/>
                <w:lang w:eastAsia="ja-JP"/>
              </w:rPr>
              <w:t xml:space="preserve"> 10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год – 101 час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  <w:szCs w:val="30"/>
              </w:rPr>
              <w:t>Внеклассное чтение – 9, стихотворений наизусть – 8, прозаический отрывок – 4, техника чтения – 4 , ИКТ –</w:t>
            </w:r>
            <w:r>
              <w:rPr>
                <w:rFonts w:eastAsia="MS Mincho;ＭＳ 明朝"/>
                <w:b/>
                <w:sz w:val="28"/>
                <w:szCs w:val="30"/>
                <w:lang w:eastAsia="ja-JP"/>
              </w:rPr>
              <w:t xml:space="preserve"> 40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ВНЕКЛАССНОГО ЧТЕНИЯ В 10-11 КЛАСС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В. П. Астафьев </w:t>
      </w:r>
      <w:r>
        <w:rPr>
          <w:sz w:val="40"/>
          <w:szCs w:val="40"/>
        </w:rPr>
        <w:t>«Гуси в полынье», «Капалух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А. Р. Беляев </w:t>
      </w:r>
      <w:r>
        <w:rPr>
          <w:sz w:val="40"/>
          <w:szCs w:val="40"/>
        </w:rPr>
        <w:t>«Чудесное ок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В. В. Бианки </w:t>
      </w:r>
      <w:r>
        <w:rPr>
          <w:sz w:val="40"/>
          <w:szCs w:val="40"/>
        </w:rPr>
        <w:t>«Бешеный бельчонок», «Приказ на снегу», «Лупленый Бо</w:t>
        <w:softHyphen/>
        <w:t>чок», «Мышарик», «Вести из лес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Жюль Верн </w:t>
      </w:r>
      <w:r>
        <w:rPr>
          <w:sz w:val="40"/>
          <w:szCs w:val="40"/>
        </w:rPr>
        <w:t>«Дети капитана Грант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А. П. Гайдар </w:t>
      </w:r>
      <w:r>
        <w:rPr>
          <w:sz w:val="40"/>
          <w:szCs w:val="40"/>
        </w:rPr>
        <w:t>«Судьба барабанщик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А. М. Горький </w:t>
      </w:r>
      <w:r>
        <w:rPr>
          <w:sz w:val="40"/>
          <w:szCs w:val="40"/>
        </w:rPr>
        <w:t>«Детств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Д. Дефо </w:t>
      </w:r>
      <w:r>
        <w:rPr>
          <w:sz w:val="40"/>
          <w:szCs w:val="40"/>
        </w:rPr>
        <w:t>«Робинзон Круз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Л. Кассиль </w:t>
      </w:r>
      <w:r>
        <w:rPr>
          <w:sz w:val="40"/>
          <w:szCs w:val="40"/>
        </w:rPr>
        <w:t>«Ночная ромашка»,  «Огнеопасный груз»,  «Солнце светит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В. П. Катаев </w:t>
      </w:r>
      <w:r>
        <w:rPr>
          <w:sz w:val="40"/>
          <w:szCs w:val="40"/>
        </w:rPr>
        <w:t>«Хуторок в степи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В. Г. Короленко </w:t>
      </w:r>
      <w:r>
        <w:rPr>
          <w:sz w:val="40"/>
          <w:szCs w:val="40"/>
        </w:rPr>
        <w:t>«Купленные мальчики», «Чудная»,  «Последний луч», «Дети подземелья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Л. Н. Лагин </w:t>
      </w:r>
      <w:r>
        <w:rPr>
          <w:sz w:val="40"/>
          <w:szCs w:val="40"/>
        </w:rPr>
        <w:t>«Старик Хоттабыч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40"/>
          <w:szCs w:val="40"/>
        </w:rPr>
        <w:t xml:space="preserve">А. </w:t>
      </w:r>
      <w:r>
        <w:rPr>
          <w:iCs/>
          <w:sz w:val="40"/>
          <w:szCs w:val="40"/>
        </w:rPr>
        <w:t xml:space="preserve">С. Макаренко </w:t>
      </w:r>
      <w:r>
        <w:rPr>
          <w:sz w:val="40"/>
          <w:szCs w:val="40"/>
        </w:rPr>
        <w:t>«Педагогическая поэма» (отрыв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К. Г. Паустовский </w:t>
      </w:r>
      <w:r>
        <w:rPr>
          <w:sz w:val="40"/>
          <w:szCs w:val="40"/>
        </w:rPr>
        <w:t>«Ручьи, где плещется форель»,  «Старый повар», «Степ</w:t>
        <w:softHyphen/>
        <w:t>ная гроза»,  «Жильцы старого дом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Дж. Свифт </w:t>
      </w:r>
      <w:r>
        <w:rPr>
          <w:sz w:val="40"/>
          <w:szCs w:val="40"/>
        </w:rPr>
        <w:t>«Путешествие Гулливер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iCs/>
          <w:sz w:val="40"/>
          <w:szCs w:val="40"/>
        </w:rPr>
        <w:t xml:space="preserve">А. А. Сурков </w:t>
      </w:r>
      <w:r>
        <w:rPr>
          <w:sz w:val="40"/>
          <w:szCs w:val="40"/>
        </w:rPr>
        <w:t>Стихотворения из цикла «Победители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40"/>
          <w:szCs w:val="40"/>
        </w:rPr>
        <w:t xml:space="preserve">А. </w:t>
      </w:r>
      <w:r>
        <w:rPr>
          <w:iCs/>
          <w:sz w:val="40"/>
          <w:szCs w:val="40"/>
        </w:rPr>
        <w:t xml:space="preserve">П. Чехов </w:t>
      </w:r>
      <w:r>
        <w:rPr>
          <w:sz w:val="40"/>
          <w:szCs w:val="40"/>
        </w:rPr>
        <w:t>«Спать хочется», «Каштанка».</w: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46464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464646"/>
    </w:rPr>
  </w:style>
  <w:style w:type="character" w:styleId="WW8Num4z0">
    <w:name w:val="WW8Num4z0"/>
    <w:qFormat/>
    <w:rPr>
      <w:rFonts w:ascii="Symbol" w:hAnsi="Symbol" w:cs="Symbol"/>
      <w:color w:val="464646"/>
    </w:rPr>
  </w:style>
  <w:style w:type="character" w:styleId="WW8Num5z0">
    <w:name w:val="WW8Num5z0"/>
    <w:qFormat/>
    <w:rPr>
      <w:color w:val="46464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26:00Z</dcterms:created>
  <dc:creator>user</dc:creator>
  <dc:description/>
  <cp:keywords/>
  <dc:language>en-US</dc:language>
  <cp:lastModifiedBy>Ярослав</cp:lastModifiedBy>
  <cp:lastPrinted>2020-09-09T19:51:00Z</cp:lastPrinted>
  <dcterms:modified xsi:type="dcterms:W3CDTF">2020-09-09T12:56:00Z</dcterms:modified>
  <cp:revision>36</cp:revision>
  <dc:subject/>
  <dc:title>Чтение</dc:title>
</cp:coreProperties>
</file>