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highlight w:val="yellow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иды  линий.  Много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линий, много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, 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еометрическая  фигура  и  геометрическое  те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много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радус. Обозначение: 1˚ . Градусное  измерение 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еличина прямого, острого, тупого, развёрнутого,  полного  уг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ранспортир.  Измерение  и  построение  углов  с  помощью  транспо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граду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 образц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змерение  и  построение  углов  с  помощью  транспо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межные  углы.  Сумма  смежных 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 углов  по  транспорти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и  измерение  углов  с  помощью  транспо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того за  І четверть 8 уроков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реугольники  по  величине  угла. Сумма  углов  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градуса. 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заданным  длинам  двух  сторон  и  градусной  мере  угла,  заключённого  между  ними.  Остроугольные  тре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. градуса. Треугольники по величине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Треугольники  по величине 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двум  сторонам  и  тупому  углу  между  ними.  Тупоугольные  тре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упоугольного тре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Треугольники по величине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длине  одной  из  сторон  и  градусной  мере  двух  углов,  принадлежащих  к  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∆  по  длине сторон  и  по  величине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длине  одной  из  сторон  и  градусной  мере  двух  углов,  принадлежащих  к  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 углов с  помощью  транспорт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заданным  углам  и  сторон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пользов. транспортир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очки,  отрезка,  треугольника,  четырёхугольника,  окружности  относительно  оси,  центра  симмет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 симмет-ричных фигур, оси симмет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симметричны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-ников  и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того за  ІІ четверть 8 уроков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І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Площадь. Обозначение: </w:t>
            </w:r>
            <w:r>
              <w:rPr>
                <w:b/>
                <w:color w:val="000000"/>
                <w:sz w:val="28"/>
                <w:szCs w:val="28"/>
              </w:rPr>
              <w:t xml:space="preserve">Ѕ.  </w:t>
            </w:r>
            <w:r>
              <w:rPr>
                <w:b/>
                <w:color w:val="0000FF"/>
                <w:sz w:val="28"/>
                <w:szCs w:val="28"/>
              </w:rPr>
              <w:t xml:space="preserve">Единицы    измере-ния  площади:  </w:t>
            </w:r>
            <w:r>
              <w:rPr>
                <w:color w:val="0000FF"/>
                <w:sz w:val="28"/>
                <w:szCs w:val="28"/>
              </w:rPr>
              <w:t>1 кв.мм  (1 мм</w:t>
            </w:r>
            <w:r>
              <w:rPr>
                <w:color w:val="0000FF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FF"/>
                <w:sz w:val="28"/>
                <w:szCs w:val="28"/>
              </w:rPr>
              <w:t>),   1кв.см  (1 см</w:t>
            </w:r>
            <w:r>
              <w:rPr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color w:val="0000FF"/>
                <w:sz w:val="28"/>
                <w:szCs w:val="28"/>
              </w:rPr>
              <w:t>),  1 кв.дм  (1 дм</w:t>
            </w:r>
            <w:r>
              <w:rPr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color w:val="0000FF"/>
                <w:sz w:val="28"/>
                <w:szCs w:val="28"/>
              </w:rPr>
              <w:t>),  1 кв.м  (1м</w:t>
            </w:r>
            <w:r>
              <w:rPr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color w:val="0000FF"/>
                <w:sz w:val="28"/>
                <w:szCs w:val="28"/>
              </w:rPr>
              <w:t>),  1 кв.км  (1км</w:t>
            </w:r>
            <w:r>
              <w:rPr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color w:val="0000FF"/>
                <w:sz w:val="28"/>
                <w:szCs w:val="28"/>
              </w:rPr>
              <w:t>),</w:t>
            </w:r>
            <w:r>
              <w:rPr>
                <w:b/>
                <w:color w:val="0000FF"/>
                <w:sz w:val="28"/>
                <w:szCs w:val="28"/>
              </w:rPr>
              <w:t xml:space="preserve">  их  соотношения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ме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исление   площади  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рям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Единицы  площади 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вычислении  площади 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улы  вычисления  </w:t>
            </w:r>
            <w:r>
              <w:rPr>
                <w:color w:val="0000FF"/>
                <w:sz w:val="28"/>
                <w:szCs w:val="28"/>
                <w:lang w:val="en-US"/>
              </w:rPr>
              <w:t>S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исление   площади   квад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квад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вычислении  площади  квадрата   и  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вычис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Ѕ</w:t>
            </w:r>
            <w:r>
              <w:rPr>
                <w:sz w:val="28"/>
                <w:szCs w:val="28"/>
              </w:rPr>
              <w:t xml:space="preserve"> прямоугольника и  квад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вычислении  площадей  много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еом. фиг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  на   вычисление 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единиц  мер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ешение   задач   на   вычисление 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 единиц  мер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в решении задач на вычисление  площа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 единиц  мер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в решении задач на вычисление  площади  и  перимет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вычисления: </w:t>
            </w:r>
            <w:r>
              <w:rPr>
                <w:color w:val="0000FF"/>
                <w:sz w:val="28"/>
                <w:szCs w:val="28"/>
              </w:rPr>
              <w:t xml:space="preserve">Ѕ 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Р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 за  ІІІ четверть 10 уроков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ІV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Единицы   измерения   земельных   площадей:</w:t>
            </w:r>
            <w:r>
              <w:rPr>
                <w:color w:val="0000FF"/>
                <w:sz w:val="28"/>
                <w:szCs w:val="28"/>
              </w:rPr>
              <w:t xml:space="preserve">      </w:t>
            </w:r>
            <w:r>
              <w:rPr>
                <w:i/>
                <w:color w:val="0000FF"/>
                <w:sz w:val="28"/>
                <w:szCs w:val="28"/>
              </w:rPr>
              <w:t xml:space="preserve">1 га </w:t>
            </w:r>
            <w:r>
              <w:rPr>
                <w:color w:val="0000FF"/>
                <w:sz w:val="28"/>
                <w:szCs w:val="28"/>
              </w:rPr>
              <w:t xml:space="preserve">,  </w:t>
            </w:r>
            <w:r>
              <w:rPr>
                <w:i/>
                <w:color w:val="0000FF"/>
                <w:sz w:val="28"/>
                <w:szCs w:val="28"/>
              </w:rPr>
              <w:t>1 а</w:t>
            </w:r>
            <w:r>
              <w:rPr>
                <w:b/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,    </w:t>
            </w:r>
            <w:r>
              <w:rPr>
                <w:b/>
                <w:color w:val="0000FF"/>
                <w:sz w:val="28"/>
                <w:szCs w:val="28"/>
              </w:rPr>
              <w:t>их  соотно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мер земельных  пло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Решение  задач  на  вычисление  земельных  площаде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земельных площад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Длина  окружности: </w:t>
            </w:r>
            <w:r>
              <w:rPr>
                <w:color w:val="0000FF"/>
                <w:sz w:val="28"/>
                <w:szCs w:val="28"/>
              </w:rPr>
              <w:t xml:space="preserve">C = 2 π R </w:t>
            </w:r>
            <w:r>
              <w:rPr>
                <w:b/>
                <w:color w:val="0000FF"/>
                <w:sz w:val="28"/>
                <w:szCs w:val="28"/>
              </w:rPr>
              <w:t xml:space="preserve">,  сектор, сегмент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круж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Площадь  круга:  </w:t>
            </w:r>
            <w:r>
              <w:rPr>
                <w:color w:val="0000FF"/>
                <w:sz w:val="28"/>
                <w:szCs w:val="28"/>
              </w:rPr>
              <w:t>Ѕ = π R</w:t>
            </w:r>
            <w:r>
              <w:rPr>
                <w:color w:val="0000FF"/>
                <w:sz w:val="28"/>
                <w:szCs w:val="28"/>
                <w:vertAlign w:val="superscript"/>
              </w:rPr>
              <w:t xml:space="preserve">2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ру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 образцы. 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исление  длины  окружности  и  площади  круга  по  заданной  длине  ради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ы: Ѕ = πR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= 2πR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инейные,  столбчатые  и  круговые  диа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, сегме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построении  линейных,  столбчатых  и  круговых  диа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раммы: линейные, столб-чатые, круговы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 за  ІV четверть 10 урок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 за  год 34 урок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8:00Z</dcterms:created>
  <dc:creator>Илья</dc:creator>
  <dc:description/>
  <cp:keywords/>
  <dc:language>en-US</dc:language>
  <cp:lastModifiedBy>User</cp:lastModifiedBy>
  <cp:lastPrinted>2005-11-27T22:27:00Z</cp:lastPrinted>
  <dcterms:modified xsi:type="dcterms:W3CDTF">2020-09-04T09:23:00Z</dcterms:modified>
  <cp:revision>3</cp:revision>
  <dc:subject/>
  <dc:title>№</dc:title>
</cp:coreProperties>
</file>