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ой литера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учебники в соответствии с Законом об образовании, Приказом № 253 от 31.03.14 «Об утверждении федерального перечня учебников, рекомендуемых к использованию при реализации имеющих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«Математика» для 5 класса. Учебник для общеобразовательных организаций, реализующих адаптированные основные общеобразовательные программы под редакцией М.Н. Перовой, Г. М. Капустиной,  Москва «Просвещени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«Математика» для 6 класса. Учебник для общеобразовательных организаций, реализующих адаптированные основные общеобразовательные программы под редакцией   М.Н. Перовой, Г. М. Капустиной,  Москва «Просвещени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«Математика» для 7 класса специальных (коррекционных) образовательных учреждений VIII вида под ред. Т. В. Алышевой,  Москва «Просвещени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«Математика» для 8 класса специальных (коррекционных) образовательных учреждений VIII вида под ред. В. В. Эк,  Москва «Просвещени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«Математика» для 9 класса специальных (коррекционных) образовательных учреждений VIII вида под ред. А.П. Антропова,  А. Ю. Ходот,  Т. Г.,  Ходот  Москва «Просвещение».</w:t>
      </w:r>
    </w:p>
    <w:p>
      <w:pPr>
        <w:pStyle w:val="Normal"/>
        <w:shd w:fill="FFFFFF" w:val="clear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дополнительной литератур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312" w:before="5" w:after="0"/>
        <w:rPr/>
      </w:pPr>
      <w:r>
        <w:rPr>
          <w:spacing w:val="1"/>
          <w:sz w:val="28"/>
          <w:szCs w:val="28"/>
        </w:rPr>
        <w:t xml:space="preserve">Методика преподавания математики в специальной (коррекционной) школе </w:t>
      </w:r>
      <w:r>
        <w:rPr>
          <w:spacing w:val="1"/>
          <w:sz w:val="28"/>
          <w:szCs w:val="28"/>
          <w:lang w:val="en-US"/>
        </w:rPr>
        <w:t>VIII</w:t>
      </w:r>
      <w:r>
        <w:rPr>
          <w:spacing w:val="1"/>
          <w:sz w:val="28"/>
          <w:szCs w:val="28"/>
        </w:rPr>
        <w:t xml:space="preserve"> вида под редакцией М. Н. Перовой</w:t>
      </w:r>
      <w:r>
        <w:rPr>
          <w:spacing w:val="-8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312" w:before="5" w:after="0"/>
        <w:rPr>
          <w:spacing w:val="-8"/>
          <w:sz w:val="28"/>
          <w:szCs w:val="28"/>
        </w:rPr>
      </w:pPr>
      <w:r>
        <w:rPr>
          <w:sz w:val="28"/>
          <w:szCs w:val="28"/>
        </w:rPr>
        <w:t>Математика в коррекционной школе. Ф.Р. Залялетдинова Москва «ВАКО», 2011 г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15" w:footer="0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43:00Z</dcterms:created>
  <dc:creator>Интернат</dc:creator>
  <dc:description/>
  <dc:language>en-US</dc:language>
  <cp:lastModifiedBy>Интернат</cp:lastModifiedBy>
  <dcterms:modified xsi:type="dcterms:W3CDTF">2021-02-08T06:45:00Z</dcterms:modified>
  <cp:revision>1</cp:revision>
  <dc:subject/>
  <dc:title/>
</cp:coreProperties>
</file>