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ПИСОК УЧЕБНОЙ ЛИТЕРАТУРЫ ПО ГЕОГРАФ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учебники в соответствии с Законом об образовании, Приказом № 253 от 31.03.14 (ред. от 05.07.2017) «Об утверждении федерального перечня учебников, рекомендуемых к использованию при реализации имеющих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Лифанова Т.М., Соломина Е.Н. «География 6 класс» АО "Издательство "Просвещение"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Лифанова Т.М., Соломина Е.Н. «География 7 класс» АО "Издательство "Просвещение"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Лифанова Т.М., Соломина Е.Н. «География 8 класс» АО "Издательство "Просвещение"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Лифанова Т.М., Соломина Е.Н. «География 9 класс» АО "Издательство "Просвещение"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</w:rPr>
        <w:t>СПИСОК ДОПОЛНИТЕЛЬНОЙ ЛИТЕРАТУРЫ ПО ГЕОГРАФ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фанова Т.М. Рабочая тетрадь по начальному курсу физической географии. 6 класс, М. «Просвещение» 2002г.</w:t>
      </w:r>
    </w:p>
    <w:p>
      <w:pPr>
        <w:pStyle w:val="Style15"/>
        <w:numPr>
          <w:ilvl w:val="0"/>
          <w:numId w:val="1"/>
        </w:numPr>
        <w:ind w:left="360" w:right="43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М. Лифанова, Н.Б. Пшеничная «Знаешь ли ты географию». Программированные задания  6 класс, М., Просвещение., 2002 г.</w:t>
      </w:r>
    </w:p>
    <w:p>
      <w:pPr>
        <w:pStyle w:val="Style15"/>
        <w:numPr>
          <w:ilvl w:val="0"/>
          <w:numId w:val="1"/>
        </w:numPr>
        <w:ind w:left="360" w:right="43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М. Лифанова, Е.Н. Соломина География России 7 класс., М., Просвещение., 2011 г.</w:t>
      </w:r>
    </w:p>
    <w:p>
      <w:pPr>
        <w:pStyle w:val="Style15"/>
        <w:numPr>
          <w:ilvl w:val="0"/>
          <w:numId w:val="1"/>
        </w:numPr>
        <w:ind w:left="360" w:right="43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фанова Т.М.  Рабочая тетрадь по физической географии России. 7 класс М., «Просвещение» 2002 г.</w:t>
      </w:r>
    </w:p>
    <w:p>
      <w:pPr>
        <w:pStyle w:val="Style15"/>
        <w:numPr>
          <w:ilvl w:val="0"/>
          <w:numId w:val="1"/>
        </w:numPr>
        <w:ind w:left="360" w:right="7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М. Лифанова, Е.Н. Соломина  География материков и океанов  8 класс., М., «Просвещение», 2010 г.</w:t>
      </w:r>
    </w:p>
    <w:p>
      <w:pPr>
        <w:pStyle w:val="Style15"/>
        <w:numPr>
          <w:ilvl w:val="0"/>
          <w:numId w:val="1"/>
        </w:numPr>
        <w:ind w:left="360" w:right="43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фанова Т. М.  Рабочая тетрадь по географии материков и океанов  8 класс М., Просвещение,2005 г.</w:t>
      </w:r>
    </w:p>
    <w:p>
      <w:pPr>
        <w:pStyle w:val="Normal"/>
        <w:ind w:left="426" w:right="43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Лифанова Т.М Рабочая тетрадь по географии материков и океанов 9,      «Просвещение», 2006 г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3:36:00Z</dcterms:created>
  <dc:creator>Admin</dc:creator>
  <dc:description/>
  <cp:keywords/>
  <dc:language>en-US</dc:language>
  <cp:lastModifiedBy>Интернат</cp:lastModifiedBy>
  <cp:lastPrinted>2016-08-29T11:55:00Z</cp:lastPrinted>
  <dcterms:modified xsi:type="dcterms:W3CDTF">2019-03-14T05:00:00Z</dcterms:modified>
  <cp:revision>9</cp:revision>
  <dc:subject/>
  <dc:title>СПИСОК ИСПОЛЬЗУЕМОЙ УЧЕБНО-МЕТОДИЧЕСКОЙ ЛИТЕРАТУРЫ ПО БИОЛОГИИ</dc:title>
</cp:coreProperties>
</file>