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АМА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класс, 4раз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твер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562"/>
        <w:gridCol w:w="1136"/>
        <w:gridCol w:w="1249"/>
        <w:gridCol w:w="1235"/>
        <w:gridCol w:w="446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большой-маленький, больше-меньше, одинаковые по размеру, равны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величине: «больше-меньше», «одинаковы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аточный материал (круги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длинный-короткий, длиннее-короче, одинаковой дл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аточный материал (полоски разной длины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широкий-узкий, шире-уже, одинаковой (равной) шир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 (ленточки разной ширины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высокий-низкий, выше-ниже, одинаковой (равной высоты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глубокий-мелкий, глубже-мельче, одинаковой (равной)  глуб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толстый-тонкий, толще-тоньше, одинаковой (равной) толщ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ы по теме (книжки, карандаши, палочки и.т.д.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яжёлый-лёгкий, тяжелее-легче, одинаковые (равные) по тяже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 (треугольники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много-мало, несколько, больше-меньше, столько же (равное количество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понятий: больше-меньше, равные количе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впереди-поз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-3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-сле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вверху-вниз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близко-далеко, ближе-дальше, здесь-та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рядом, около, в центре, между, в середин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редлогов: под, у, над, в, внутри, за, пер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слов: крайний, первый, последний, перед, после, следом за, следующий з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утро, день, вечер, ночь-сут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2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сегодня, завтра, вчера, на следующий ден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давно, недавн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: медленно-быстр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 (прямоугольники)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ча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етвер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51"/>
        <w:gridCol w:w="1134"/>
        <w:gridCol w:w="1260"/>
        <w:gridCol w:w="1260"/>
        <w:gridCol w:w="45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цифры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знаний о геометрических фигу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енные числительные: одна, д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«па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о знаком = (равно, поровну, будет, получит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больше (&gt;), меньше( &lt;).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ая таблица по т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1,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точка, линия (прямые, кривы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ая таблица по т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ая таблица по т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. Состав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. Состав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ение числа 3 и множества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о составе чисел 2,3. Сравнение предметов по длине и шир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(-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 на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(+ и -). Подготовка к решению задач. Повторить понятие: высокий, низ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решению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числовой ряд (1-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ные сюжеты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 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ные сюжеты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шения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ные сюжеты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задач по примеру и карти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51"/>
        <w:gridCol w:w="1134"/>
        <w:gridCol w:w="1260"/>
        <w:gridCol w:w="1260"/>
        <w:gridCol w:w="45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лядно-дидактически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, когда в остатке получается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лядно-дидактически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, когда сумма равна 1 слагаемому, или 2-ому слагаемому (2+0=2, 0+3=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лядно-дидактически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и счётный материал, таблицы, числовой ря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: 1,2,3,4. Числа-сосе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 числа 4. Знакомство со словом «па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 (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&gt;</w:t>
            </w:r>
            <w:r>
              <w:rPr>
                <w:sz w:val="28"/>
                <w:szCs w:val="28"/>
              </w:rPr>
              <w:t>,=)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чисел при с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примеров в пределах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 и прим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1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: 1,2,3,4,5.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1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чисел при вычи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закрепление названий чисел при (+ и -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-14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ешение примеров 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-14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-14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: 1,2,3,4,5,6. Числа сосе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6. Счёт па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 17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ение чисел. Сложение и вычитание в пределе 6. Переместительный закон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-16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и цифра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-17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от 1-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ение чисел (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&gt;</w:t>
            </w:r>
            <w:r>
              <w:rPr>
                <w:sz w:val="28"/>
                <w:szCs w:val="28"/>
              </w:rPr>
              <w:t>,=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таблицы по т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чисел при сложении и вычи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-18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-19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1-8. Соседи-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-20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твер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1"/>
        <w:gridCol w:w="1256"/>
        <w:gridCol w:w="1423"/>
        <w:gridCol w:w="1421"/>
        <w:gridCol w:w="44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ур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Название чисел при сложении и вычитан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-22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ётные палочки, счётны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ётные палочки, счётны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1-9. Составление пример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-22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9. Сравнение чисе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пример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. Самостоятельная рабо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нахождение суммы и остат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-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тела. Понятие о шар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-2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 о числе 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-24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вой ряд 1-10. Свойство числового ряд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-24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каждого числа в числовом ряду. Десято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-24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числа 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-24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. Составление пример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 на сложение в 2 действия. Понятие о куб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 в 2 действия на вычита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 до 10 от заданного числ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 и счётный материал, таблицы, числовой ря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 на нахождение суммы и остат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-25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ётные палочки, счётны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имеров. Самостоятельная рабо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:5, 6, 7, 8, 9, 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таблицы с состав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опросов к данному условию задач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на +,- 1. Повторение о геометрических фигура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с геометрическими фигур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+,-2. Понятие о брус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на +, - 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Таблица на +, - 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на +, - 5. Решение зада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5:00Z</dcterms:created>
  <dc:creator>Бук</dc:creator>
  <dc:description/>
  <cp:keywords/>
  <dc:language>en-US</dc:language>
  <cp:lastModifiedBy>Интернат</cp:lastModifiedBy>
  <cp:lastPrinted>2019-03-14T14:04:00Z</cp:lastPrinted>
  <dcterms:modified xsi:type="dcterms:W3CDTF">2021-01-22T03:08:00Z</dcterms:modified>
  <cp:revision>6</cp:revision>
  <dc:subject/>
  <dc:title>Тематическое планирование</dc:title>
</cp:coreProperties>
</file>