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1"/>
        <w:gridCol w:w="1440"/>
        <w:gridCol w:w="4860"/>
        <w:gridCol w:w="1080"/>
        <w:gridCol w:w="1080"/>
        <w:gridCol w:w="2520"/>
        <w:gridCol w:w="2520"/>
        <w:gridCol w:w="2520"/>
        <w:gridCol w:w="1800"/>
      </w:tblGrid>
      <w:tr>
        <w:trPr>
          <w:trHeight w:val="106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ока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9 класс        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Ч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втор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гляд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дание</w:t>
            </w:r>
          </w:p>
        </w:tc>
      </w:tr>
      <w:tr>
        <w:trPr>
          <w:trHeight w:val="330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  <w:tab w:val="center" w:pos="8082" w:leader="none"/>
              </w:tabs>
              <w:rPr/>
            </w:pPr>
            <w:r>
              <w:rPr>
                <w:b/>
                <w:sz w:val="48"/>
                <w:szCs w:val="48"/>
              </w:rPr>
              <w:t xml:space="preserve">                                     </w:t>
            </w:r>
            <w:r>
              <w:rPr>
                <w:b/>
                <w:sz w:val="48"/>
                <w:szCs w:val="48"/>
              </w:rPr>
              <w:t>І  четверть</w:t>
            </w:r>
          </w:p>
        </w:tc>
      </w:tr>
      <w:tr>
        <w:trPr>
          <w:trHeight w:val="39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  в  пределах  1 000 000.  Место  десятичных  долей.  Запись,  чтение  и  сравнение  целых   и  дробных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сятичная систе-ма  счисления. Значение  </w:t>
            </w:r>
            <w:r>
              <w:rPr>
                <w:sz w:val="40"/>
                <w:szCs w:val="40"/>
              </w:rPr>
              <w:t>0</w:t>
            </w:r>
            <w:r>
              <w:rPr>
                <w:sz w:val="28"/>
                <w:szCs w:val="28"/>
              </w:rPr>
              <w:t xml:space="preserve">  в записи  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 «Разря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классы», счё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 в  записи,  чтении  и  сравнении  целых  и  дробных  чисел.    Римская  нумера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ётные  и  нечётные 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бл. «Сравнение чисел», «Римская нумерац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на разрядные слагаем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 после-довательность 1-х трех клас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Разряды и класс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    пройденного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Самостоятельная   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о  округления 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ого сче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1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есятичные      дроби.</w:t>
            </w:r>
            <w:r>
              <w:rPr>
                <w:sz w:val="28"/>
                <w:szCs w:val="28"/>
              </w:rPr>
              <w:t xml:space="preserve">     Преобразование  десятичных   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для логич. упражн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авнение  десятичных  дробей. Действия  с  десятичными     дробями.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им. чисел дес.  дробь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состав. и  решен.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 и бесконечные десятичные дро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есят. дроб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по тем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сь  целых  чисел,  полученных  при  измерении  величин,  десятичными  дробями. </w:t>
            </w:r>
            <w:r>
              <w:rPr>
                <w:b/>
                <w:i/>
                <w:sz w:val="28"/>
                <w:szCs w:val="28"/>
              </w:rPr>
              <w:t>Проверочная работа</w:t>
            </w: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 запятой в  реш.  пример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абл.-образцы, дидакт. материа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1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 десятичных  дробей  целыми  числами,  полученными   при   измерении   велич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длины и мас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- образц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4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 xml:space="preserve">   </w:t>
            </w:r>
            <w:r>
              <w:rPr>
                <w:b/>
                <w:color w:val="000000"/>
                <w:sz w:val="36"/>
                <w:szCs w:val="36"/>
              </w:rPr>
              <w:t>1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репление   пройденного  материал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ждение части от   числа.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9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Диагностическая  контрольная  работа  № 1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9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Действия с десятичными дроб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десят.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для устного сче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6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ложение  и  вычитание целых   чисел   и   десятичных  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ное  сравнение 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 задач  и  примеров  на   сложение  целых  чисел  и  десятичных  дробей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есят. дроб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 решен.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  задач   и   примеров   на    разностное  сравнение  целых  чисел  и  десятичных  дробе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десят.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 Табл. для состав. и  решен.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уравнений на нахождение неизвестного слагаемого, выраженного десятичной дроб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онен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+ 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-образцы  по тем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9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7F7F7F"/>
                <w:sz w:val="36"/>
                <w:szCs w:val="36"/>
              </w:rPr>
            </w:pPr>
            <w:r>
              <w:rPr>
                <w:b/>
                <w:color w:val="7F7F7F"/>
                <w:sz w:val="36"/>
                <w:szCs w:val="36"/>
              </w:rPr>
              <w:t>17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 на нахождение неизвестных компонентов вычитания, выраженных десятичной дроб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- 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-образцы по тем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   задач    и    примеров    с    целыми числами   и  десятичными   дробями,     получен-ными     при    измерении     величин.  </w:t>
            </w:r>
            <w:r>
              <w:rPr>
                <w:b/>
                <w:i/>
                <w:color w:val="000000"/>
                <w:sz w:val="28"/>
                <w:szCs w:val="28"/>
              </w:rPr>
              <w:t>Провероч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длины, массы, време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 решен.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 в  решении  задач  и  примеров с целыми числами и десятичными дроб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 дробей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бл.  для логич. упражн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2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  работа    №   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арточ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 над  ошибками.  Умножение  и  деление  целых   чисел,  именованных  чисел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и  десятичных   дробей</w:t>
            </w:r>
            <w:r>
              <w:rPr>
                <w:color w:val="FF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на 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днозначное 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. и  деление дес /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шение примеров  на  нахождение  среднего   арифметического  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 действия  с  десятич. дробя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блицы по тем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задач и примеров на нахождение среднего арифметическ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. и уменьш. числа в неск.  ра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для составления и решения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ножение  и  деление  целых   чисел,  именованных   чисел</w:t>
            </w:r>
            <w:r>
              <w:rPr>
                <w:color w:val="FF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и   десятичных   дробей</w:t>
            </w:r>
            <w:r>
              <w:rPr>
                <w:color w:val="FF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на 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,  100,  1 0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множ. и  деление  на 10, 100, 1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5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 задач   и   примеров  на   увеличение   или   уменьшение    целых    чисел,   именован-ных   чисел</w:t>
            </w:r>
            <w:r>
              <w:rPr>
                <w:color w:val="FF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и   десятичных    дробей    в  10,  100,  1 000   раз .             </w:t>
            </w:r>
            <w:r>
              <w:rPr>
                <w:b/>
                <w:i/>
                <w:color w:val="FF0000"/>
                <w:sz w:val="28"/>
                <w:szCs w:val="28"/>
              </w:rPr>
              <w:t>Самостоятельная   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запятой в реш. пример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6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ние  и  деление  целых   чисел,  именованных   чисел</w:t>
            </w:r>
            <w:r>
              <w:rPr>
                <w:color w:val="FF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и   десятичных   дробей</w:t>
            </w:r>
            <w:r>
              <w:rPr>
                <w:color w:val="FF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на   круглые   десятки   и    сот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 действия  с  десятич. дробя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7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ние  и  деление  целых   чисел,  именованных   чисел</w:t>
            </w:r>
            <w:r>
              <w:rPr>
                <w:color w:val="FF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и   десятичных   дробей</w:t>
            </w:r>
            <w:r>
              <w:rPr>
                <w:color w:val="FF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на   двузначн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ное сравнение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для устного счёта  и  логич. упражн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8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8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в умножении и делении на двузначное число. Выполнение проверки реш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 при решении пример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ы-образцы по теме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. материа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9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жнение  в  умножении  и  делении  целых   чисел,  именованных   чисел</w:t>
            </w:r>
            <w:r>
              <w:rPr>
                <w:color w:val="FF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и   десятичных   дробей</w:t>
            </w:r>
            <w:r>
              <w:rPr>
                <w:color w:val="FF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на   двузначное    число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Самостоятельная  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 единиц  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ме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умножении  и  делении  на  двузначное  число. Повторение  порядка  действий  при  решении  примеров.  Выполнение  проверки    реш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 и  деление  целого числа на двузнач. числ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  в   решении    примеров    и    задач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  пройденного   матери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. и  делен. дес /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   </w:t>
            </w:r>
            <w:r>
              <w:rPr>
                <w:b/>
                <w:color w:val="FF0000"/>
                <w:sz w:val="36"/>
                <w:szCs w:val="36"/>
              </w:rPr>
              <w:t>3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  работа    №  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Упражнения в решении примеров и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менов. чис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для составления и решения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4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решении примеров и задач. Закрепление полученного матери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именов. чис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. матери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b/>
                <w:i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44"/>
                <w:szCs w:val="44"/>
              </w:rPr>
              <w:t xml:space="preserve">  </w:t>
            </w:r>
            <w:r>
              <w:rPr>
                <w:b/>
                <w:sz w:val="44"/>
                <w:szCs w:val="44"/>
              </w:rPr>
              <w:t>2 четвер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</w:t>
            </w:r>
          </w:p>
        </w:tc>
        <w:tc>
          <w:tcPr>
            <w:tcW w:w="6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ние    натуральных      чисел      на  трёхзначное  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  умножения  и  де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 умножения  натуральных  чисел  на  трёхзначное  число. Решение  задач  на  дви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ормулы  нахож-дения  </w:t>
            </w:r>
            <w:r>
              <w:rPr>
                <w:b/>
                <w:color w:val="0000FF"/>
                <w:sz w:val="28"/>
                <w:szCs w:val="28"/>
              </w:rPr>
              <w:t>V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b/>
                <w:color w:val="0000FF"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b/>
                <w:color w:val="0000FF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 xml:space="preserve">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ление      натуральных      чисел      на  трёхзначное     число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 неправил.  дроби целым или  смеш. числ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4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деления натуральных чисел на трехзначное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деления чисел, оканчиваю- щиеся нуля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-образцы по тем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5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крепление   умножения и деления    натураль- ных    чисел    на  трёхзначное   число.    Решение    задач    на  нахождение    дроби    от   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6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репление   умножения   и   деления  на  трёхзначное   число.  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Самостоятельная 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дроби от  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7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оценты. </w:t>
            </w:r>
            <w:r>
              <w:rPr>
                <w:color w:val="000000"/>
                <w:sz w:val="28"/>
                <w:szCs w:val="28"/>
              </w:rPr>
              <w:t xml:space="preserve">   Понятие  о  процен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 дроби от 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8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десятичной и обыкновенной дроби процент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 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-образцы по тем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9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 процентов  десятичной  и  обыкновенной  дроб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е  в  решении  задач  и  примеров  на   выражение  числа  в  проценты  и   процентов  в  число. </w:t>
            </w:r>
            <w:r>
              <w:rPr>
                <w:b/>
                <w:i/>
                <w:color w:val="000000"/>
                <w:sz w:val="28"/>
                <w:szCs w:val="28"/>
              </w:rPr>
              <w:t>Провероч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асти от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\счё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хождение   </w:t>
            </w:r>
            <w:r>
              <w:rPr>
                <w:b/>
                <w:color w:val="000000"/>
                <w:sz w:val="28"/>
                <w:szCs w:val="28"/>
              </w:rPr>
              <w:t xml:space="preserve">1  %   </w:t>
            </w:r>
            <w:r>
              <w:rPr>
                <w:color w:val="000000"/>
                <w:sz w:val="28"/>
                <w:szCs w:val="28"/>
              </w:rPr>
              <w:t xml:space="preserve">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 дроби от 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примеров на нахождение 1% от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1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-образцы по тем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 задач  и  примеров  на  нахождение  одного    процента    от     числа.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дроби от  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состав. и решен.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4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хождение  нескольких   процентов   от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репление  понятия  о  процентах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5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 задач  и  примеров  на  нахождение  нескольких    процентов   от 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о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состав. и решен.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6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нахождения нескольких процентов числа нахождением дроби от числа (2%, 5%, 10%, 20%, 25%, 50%, 75%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обыкн. дроби в десятичну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 материа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7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решении   задач  и  примеров  на  нахождение   нескольких    процентов   от 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дроби от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8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  работа    №  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9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а  над  ошибками.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нахождения  нескольких  процентов  числа   нахождением   дроби  от 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ахождение  неск. частей  от 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 в решении задач и примеров с процент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.  и деление на 10, 100, 1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. материа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е  в  замене  нахождения  нескольких  процентов  от  числа   нахождением  дроби  от  числа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ормулы  нахож-дения  </w:t>
            </w:r>
            <w:r>
              <w:rPr>
                <w:b/>
                <w:color w:val="0000FF"/>
                <w:sz w:val="28"/>
                <w:szCs w:val="28"/>
              </w:rPr>
              <w:t>V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b/>
                <w:color w:val="0000FF"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b/>
                <w:color w:val="0000FF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 xml:space="preserve">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 задач   двумя  способами.  Упражнение  в решении  примеров  на нахождение   нескольких    процентов   от  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. и  деление на 10, 100, 1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 задач   на   движение.  Упражнение   в   решении   примеров  на  нахождение   нескольких    процентов   от  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о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соотн. единиц  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4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я в решении задач с процентами. </w:t>
            </w:r>
            <w:r>
              <w:rPr>
                <w:b/>
                <w:i/>
                <w:color w:val="000000"/>
                <w:sz w:val="28"/>
                <w:szCs w:val="28"/>
              </w:rPr>
              <w:t>Провероч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1% от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. материа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5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  в решении примеров и задач на нахождение нескольких процентов от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дроби от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по теме. Дидакт материа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6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 решения примеров и задач на нахождение  нескольких процентов  от 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для логических упраж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27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  работа    №   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8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   над    ошибками.   Нахождение   числа  по   одному    процент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о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9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решении  задач  и  примеров  на  нахождение    числа   по    одному    проценту и нескольких  процентов от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им.  чисел дес.  дробь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е   в   решении  задач  и  примеров  на  нахождение   нескольких    процентов   от   числа  и    числа   по    одному    проценту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задач на кратное сравнение чисел и нахождение нескольких процентов от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 умножения и де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-образец «Кратное сравнение чисе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общение  по  теме  « Проценты ».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вторение  пройденн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ого счё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                                    </w:t>
            </w:r>
            <w:r>
              <w:rPr>
                <w:b/>
                <w:sz w:val="48"/>
                <w:szCs w:val="48"/>
              </w:rPr>
              <w:t>ІІІ четверть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ись десятичной дроби в виде обыкновенной. Решение  задач  на  нахождение  нескольких  процентов  от 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. и делен. обыкн. дробей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состав. и решен.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 задач   на  движение  и  примеров  с    целыми  числами   и  десятичными   дробями,     полученными     при    измерении     велич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им. чисел дес.  дробь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 для состав. и решен. задач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ись  обыкновенной  дроби  в  виде  десятичн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 целого числа из неправ. дроб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4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примеров с десятичными дробями, полученными при измерении велич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длины и мас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-образцы по тем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5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ись обыкновенной дроби в виде десятичной. Упражнение   в   решении   задач   на   дви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6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ечные   и   бесконечные   десятичные   дроб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овероч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окраще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7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 задач  на  нахождение  нескольких  процентов  от  числа  и  примеров  с    целыми  числами  и  десятичными  дробями,  полученными     при    измерении     велич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им. чисел дес.  дробь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ого счё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8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задач на пропорциональное дел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. и деление десят.  дробей на 10, 100. 1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. материа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9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и  примеров  на  нахождение  нескольких   процентов  от  числ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Самостоятельная 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целого и смешанного числа неправ. дробь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репление   пройденного  материала   по  теме  « Проценты »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FF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  работа   №  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 Упражнения  в  решении задач и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дроби от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для устного сче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ыкновенные   и   десятичные   дроб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    и    виды   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4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есятичных и обыкновенных дробей, полученных при измер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длины и мас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-образцы по тем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5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е   арифметическое  чисел.   Решение   задач   на   нахождение  нескольких   процентов  от   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 арифм.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6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ждение числа по одной его доле, выраженной дроб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 при решен. при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-образцы. Дидакт. матери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7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образование   дробей.  Решение   задач   на   нахождение   нескольких    процентов   от   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8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   в     преобразовании     дробей.  Нахождение     неизвестных      компонентов  сложения     и    вычит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 действ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9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 примеров  на  порядок  выполнения  действий,    со  скоб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, скоб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пройденного материала. Упражнения в решении примеров и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дроби от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для устного сче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2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  работа    №   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арточ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а  над  ошибками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  обыкновенных  дробей.   Решение   задач    на    нахождение    дроби    от   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единиц  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ожение   десятичных   дробей.   Решение   задач   на   нахождение   нескольких    процентов   от    числа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ждение   неск.    процентов   от   чис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соотн. единиц  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4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обыкновенных и десятичных дробей. Решение задач на пропорциональное дел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ждение числа по одной его до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. материа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5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е   в   сложении   обыкновенных   и   десятичных    дробей.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FF0000"/>
                <w:sz w:val="28"/>
                <w:szCs w:val="28"/>
              </w:rPr>
              <w:t>Самостоятельная  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, скоб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6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тание  обыкновенных  дробей.   Решение   задач    на    разностное    сравнение  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единиц 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7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тание  десятичных   дробей.   Решение   задач   на   нахождение   нескольких    процентов   от    числа. 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о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8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обыкновенных и десятичных дробей. Решение задач на нахождение стоим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нахождения цены, кол-ва, стоим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-образцы. Дидакт. материа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9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е   в  вычитании  обыкновенных  и  десятичных дробей. </w:t>
            </w:r>
            <w:r>
              <w:rPr>
                <w:b/>
                <w:i/>
                <w:color w:val="FF0000"/>
                <w:sz w:val="28"/>
                <w:szCs w:val="28"/>
              </w:rPr>
              <w:t>Самостоятельная  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массы, длины, време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 в   сложении   и  вычитании   обыкновенных    и    десятичных   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ращение смешан. числа в неправ. дроб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 в   решении   задач   и   примеров с именованными числ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пройденного матери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обыкн.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для логич. мыш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   </w:t>
            </w:r>
            <w:r>
              <w:rPr>
                <w:b/>
                <w:color w:val="FF0000"/>
                <w:sz w:val="36"/>
                <w:szCs w:val="36"/>
              </w:rPr>
              <w:t>3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  работа   №  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арточ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4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а   над  ошибками.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 в   решении    задач    и   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асти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5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ние    обыкновенной   дроби     и  смешанного    числа    на   цело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о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6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ние обыкновенных дробей, полученных при измер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длины и масс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-образцы по тем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7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ение</w:t>
            </w:r>
            <w:r>
              <w:rPr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обыкновенной    дроби    и   смешанного    числа   на   целое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ращение смешан. числа в неправ. дроб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8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 умножении   и  делении обыкновенных    дробей    и    смешанных  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9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 в   решении    задач    и    примеро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Самостоятельная   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4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пройденного материала. Задачи на нахождение нескольких процентов от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дроби от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для устного сче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48"/>
                <w:szCs w:val="48"/>
              </w:rPr>
              <w:t xml:space="preserve">                                      </w:t>
            </w:r>
            <w:r>
              <w:rPr>
                <w:b/>
                <w:sz w:val="48"/>
                <w:szCs w:val="48"/>
              </w:rPr>
              <w:t>ІV четверть</w:t>
            </w:r>
          </w:p>
        </w:tc>
      </w:tr>
      <w:tr>
        <w:trPr>
          <w:trHeight w:val="8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ние    и   деление   десятичных     дробей   на   однозначное   и   двузначное  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\счё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ние   и   деление   десятичных     дробей,  полученных   при   измерении,   на   однозначное   и   двузначное  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йствия с десятич. дроб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 для состав. и решения задач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множение   и  деление   десятичных    дробей, полученных при измерении.   Решение  задач  на  вычисление    площад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лож.  и  вычит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в. мер. </w:t>
            </w:r>
            <w:r>
              <w:rPr>
                <w:sz w:val="28"/>
                <w:szCs w:val="28"/>
              </w:rPr>
              <w:t xml:space="preserve"> Соотн. единиц   кв. 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4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 в умножении и делении десятичных дробей. Задачи на нахождение числа по одной его до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раще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-образцы по тем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5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  и  уменьшение   числа,  выражен-ного   десятичной    дробью,    в    несколько   раз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и   уменьш. числа в неск. ра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6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  задач   и   примеров   на    умножение   и   деление    десятичных   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йствия с дробя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состав. и  решен.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7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  работа   №  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арточ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8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Упражнения в решении примеров и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. и уменьш.  числа на неск. е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для устного сче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9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ножение обыкновенных дробей на целое число. Упражнение   в   решении    задач    и   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. и вычит. дробей с разн. з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состав. и  решен.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0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ление обыкновенных дробей на целое число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вращ. смешан. числа в неправ. д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1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 задач   и   примеров   на   все  действия   с    обыкновенными    дроб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умнож. и делен. дроб.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состав. и решен.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2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пражнения в решении примеров и задач на все действия с обыкновенными дробями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овероч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обыкн.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-образцы по тем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3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  действия   с    десятичными    дроб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обыкн. и дес. д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4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 задач   и   примеров   на   все  действия   с    десятичными    дроб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арифметич.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состав. и решен.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5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ействия с десятичными дробями,  полученными    при    измер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, скоб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6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 в решении примеров, полученных при измерении. Задачи на нахождение площад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на нахожд. площад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-образцы по теме. Дидакт. материа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7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 примеров   на  порядок  выполнения  действий.   Решение    задач   на    нахождение   части    от  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, скоб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8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репление   пройденного  материала.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асти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9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ые   действия   с   обыкновенными   и  десятичными    дроб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йствия с  дробными числ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0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примеров на совместные действия с дробями. Решение задач на нахождение объе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на нахожден.  объем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для устного сче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1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  в   выполнении   совместных   действий   с   обыкновенными   и  десятичными    дроб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йствия с  дробными числ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2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 задач  на   вычисление   земельной   площади.  Упражнение   в   решении   примеров   на  совместные   действия   с   обыкновенными   и  десятичными    дроб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земельных площад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 упражн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3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  задач  и   примеров на вычисление земельных площадей. </w:t>
            </w:r>
            <w:r>
              <w:rPr>
                <w:b/>
                <w:i/>
                <w:color w:val="000000"/>
                <w:sz w:val="28"/>
                <w:szCs w:val="28"/>
              </w:rPr>
              <w:t>Провероч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о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4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 в решении примеров и задач по пройденной тем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 на нахожд.  площад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для устного сче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25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 работа   №  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6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   над    ошибкам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ые     действия    с    дроб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7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торение   пройденного.    </w:t>
            </w:r>
            <w:r>
              <w:rPr>
                <w:sz w:val="28"/>
                <w:szCs w:val="28"/>
              </w:rPr>
              <w:t>Нумерация  в  пределах  1 000 000.    Все    действия    с  целыми   и дробными числ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пропор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8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ействия с обыкновенными дробями. Задачи на нахождение числа по одной его до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одной его до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для логич. мыш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9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ействия с десятичными дробями. Задачи на нахождение среднего арифметическ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среднего арифметическог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по теме. Дидакт. материа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0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 пройденного.</w:t>
            </w:r>
            <w:r>
              <w:rPr>
                <w:sz w:val="28"/>
                <w:szCs w:val="28"/>
              </w:rPr>
              <w:t xml:space="preserve"> Все  действия с десятичными  дробями. Задачи на нахождение дроби от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состав. и  решен.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1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 действия с обыкновенными и десятичными дробями. </w:t>
            </w:r>
            <w:r>
              <w:rPr>
                <w:b/>
                <w:i/>
                <w:color w:val="000000"/>
                <w:sz w:val="28"/>
                <w:szCs w:val="28"/>
              </w:rPr>
              <w:t>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роб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по теме. Дидакт. материа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1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торение   пройденного.   </w:t>
            </w:r>
            <w:r>
              <w:rPr>
                <w:sz w:val="28"/>
                <w:szCs w:val="28"/>
              </w:rPr>
              <w:t>Все    действия    с  десятичными    и обыкновенными дроб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йствия с целыми и дроб-ными числ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2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имательный урок математ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 для логического мыш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07:13:00Z</dcterms:created>
  <dc:creator>Илья</dc:creator>
  <dc:description/>
  <cp:keywords/>
  <dc:language>en-US</dc:language>
  <cp:lastModifiedBy>Дом</cp:lastModifiedBy>
  <cp:lastPrinted>2018-08-07T10:19:00Z</cp:lastPrinted>
  <dcterms:modified xsi:type="dcterms:W3CDTF">2021-02-05T14:30:00Z</dcterms:modified>
  <cp:revision>113</cp:revision>
  <dc:subject/>
  <dc:title/>
</cp:coreProperties>
</file>