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К Рау М.Ю., Зыкова М.А. «Изобразительное искусство» 1 класс, Издательство "Просвещение"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УМК Рау М.Ю., Зыкова М.А. «Изобразительное искусство» 2 класс, Издательство "Просвещение"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УМК Рау М.Ю., Зыкова М.А. «Изобразительное искусство» 3 класс, Издательство "Просвещение"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УМК Рау М.Ю., Зыкова М.А. «Изобразительное искусство» 4 класс, Издательство "Просвещени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одобренарешением федерального учебно-методического объединения по общему образованию(протокол  от 22 декабря  2015 г. № 4/15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8:00Z</dcterms:created>
  <dc:creator>Интернат</dc:creator>
  <dc:description/>
  <dc:language>en-US</dc:language>
  <cp:lastModifiedBy>Интернат</cp:lastModifiedBy>
  <cp:lastPrinted>2019-03-14T16:01:00Z</cp:lastPrinted>
  <dcterms:modified xsi:type="dcterms:W3CDTF">2019-03-14T09:02:00Z</dcterms:modified>
  <cp:revision>4</cp:revision>
  <dc:subject/>
  <dc:title/>
</cp:coreProperties>
</file>