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717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І четверть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№ </w:t>
            </w:r>
            <w:r>
              <w:rPr>
                <w:b/>
                <w:color w:val="000000"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 класс       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р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линий, виды геометрических фигур, виды многоуг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 правильные и неправильные, смешанные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ное положение прямых на плоскости: горизонтальное, вертикальное, наклонное. Построение отрезков на плоскости в разных направ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аимное положение прямых на плоскости: пересекаются, не пересекаются, перпендикулярные прямые и параллельные прямы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актическая работа по теме: «Взаимное положение прямых на плоскост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 перпендикулярных прямых. Определение перпендикулярных прямых в многоугольни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параллельных прямых на заданном расстоянии друг от друга. Определение параллельных прямых в многоугольни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 дробей с разн. знам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. Отвес. Их практическое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ых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актическая работа: «Построение перпендикулярных и параллельных прямых на нелинованной бумаг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2 четверть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отрез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ное  сравнение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тание отрез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 и уменьш.  на неск. едини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ерчивание высоты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-ные прям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 прямоугольника и квадр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 к  общему  знаменател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актическая работа по теме: «Высота  треугольника, прямоугольника и квадра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на  пропорциональное 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ность и круг. Вычерчивание  окружности по заданному радиусу и диамет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и окру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быкновенных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актическая работа: «Вычерчивание  окружности по заданному радиусу. Линии окружност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</w:tr>
      <w:tr>
        <w:trPr/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метрические  тела. Куб и его элементы: грани, ребра, вершины, их количества и свойства. Сопоставление куба и квадр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рус и его элементы. Сопоставление бруса и прям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, массы,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иниц  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пройденного о кубе и брусе, их сходствах  и отличительных призна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. мер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соотн. ед. мер 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штаб 1 : 1,  1 : 2,  1 :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. мер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штаб 1 : 100, 1 :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штаб 2 : 1, 10 :1, 100 :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актическая работа: «Построение чертежей в заданном масштаб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.  и  кратн. сравнение 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ерчивание высот в треугольниках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периметра треугольника, квадрата, прям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актическая работа: «Построение многоугольников по заданным размерам. Нахождение их периметр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4 четвер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построении параллельных и перпендикулярных пря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. и  вычит. дробей с разн. з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ллелограмм  и свойства его сторон. Сопоставление прямоугольника и параллелограмма. Его периме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 и неправильные 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для состав. и решен.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построении параллелограмма. Высота параллелограмма. Нахождение периметра параллелограм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 целого числа из неправ. дроб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б и свойства его сторон. Сопоставление квадрата и ромба.  Периметр ром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целого и смешанного числа неправ.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 в построении ромба. Высота ромба. Нахождение периметра ром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построении параллелограмма и ромба по заданным размер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логич.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: «Построение параллелограмма и ромба на нелинованной бумаг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. и делен. обыкн. дробей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устного с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на  пропор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ля состав. и решен.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7:13:00Z</dcterms:created>
  <dc:creator>Илья</dc:creator>
  <dc:description/>
  <cp:keywords/>
  <dc:language>en-US</dc:language>
  <cp:lastModifiedBy>Интернат</cp:lastModifiedBy>
  <cp:lastPrinted>2005-11-27T22:27:00Z</cp:lastPrinted>
  <dcterms:modified xsi:type="dcterms:W3CDTF">2021-02-05T05:42:00Z</dcterms:modified>
  <cp:revision>90</cp:revision>
  <dc:subject/>
  <dc:title/>
</cp:coreProperties>
</file>