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</w:t>
      </w:r>
      <w:r>
        <w:rPr>
          <w:rStyle w:val="FontStyle80"/>
          <w:b w:val="false"/>
          <w:sz w:val="24"/>
          <w:szCs w:val="24"/>
          <w:lang w:val="en-US"/>
        </w:rPr>
        <w:t>I</w:t>
      </w:r>
      <w:r>
        <w:rPr>
          <w:rStyle w:val="FontStyle80"/>
          <w:b w:val="false"/>
          <w:sz w:val="24"/>
          <w:szCs w:val="24"/>
        </w:rPr>
        <w:t xml:space="preserve">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>
          <w:rStyle w:val="FontStyle77"/>
          <w:i w:val="false"/>
          <w:sz w:val="24"/>
          <w:szCs w:val="24"/>
        </w:rPr>
        <w:t>1</w:t>
      </w:r>
      <w:r>
        <w:rPr>
          <w:rStyle w:val="FontStyle77"/>
          <w:sz w:val="24"/>
          <w:szCs w:val="24"/>
        </w:rPr>
        <w:t xml:space="preserve"> </w:t>
      </w:r>
      <w:r>
        <w:rPr>
          <w:rStyle w:val="FontStyle112"/>
          <w:b w:val="false"/>
          <w:sz w:val="24"/>
          <w:szCs w:val="24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110"/>
        <w:gridCol w:w="374"/>
        <w:gridCol w:w="375"/>
        <w:gridCol w:w="374"/>
        <w:gridCol w:w="375"/>
        <w:gridCol w:w="375"/>
        <w:gridCol w:w="374"/>
        <w:gridCol w:w="375"/>
        <w:gridCol w:w="375"/>
        <w:gridCol w:w="374"/>
        <w:gridCol w:w="378"/>
      </w:tblGrid>
      <w:tr>
        <w:trPr>
          <w:trHeight w:val="30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3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b/>
                <w:caps/>
                <w:sz w:val="24"/>
                <w:szCs w:val="24"/>
                <w:u w:val="single"/>
              </w:rPr>
              <w:t>Общие сведения: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80"/>
                <w:sz w:val="24"/>
                <w:szCs w:val="24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1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Style w:val="FontStyle80"/>
                <w:b w:val="false"/>
              </w:rPr>
              <w:t>Общие требования к учащимся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80"/>
                <w:sz w:val="24"/>
                <w:szCs w:val="24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1.Основные требования к передвижению учащихс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80"/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в зал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80"/>
                <w:sz w:val="24"/>
                <w:szCs w:val="24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2.Требованияк хранению спортивной одежды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sz w:val="24"/>
                <w:szCs w:val="24"/>
                <w:u w:val="single"/>
              </w:rPr>
              <w:t>ГИМНАСТИКА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sz w:val="24"/>
                <w:szCs w:val="24"/>
              </w:rPr>
            </w:pPr>
            <w:r>
              <w:rPr>
                <w:rStyle w:val="FontStyle81"/>
                <w:b/>
              </w:rPr>
              <w:t>Упражнение с предметами: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1.Гимнастические палки (комплекс №1за </w:t>
            </w:r>
            <w:r>
              <w:rPr>
                <w:rStyle w:val="FontStyle81"/>
                <w:lang w:val="en-US"/>
              </w:rPr>
              <w:t>I</w:t>
            </w:r>
            <w:r>
              <w:rPr>
                <w:rStyle w:val="FontStyle81"/>
              </w:rPr>
              <w:t xml:space="preserve"> ч.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2.Упражнения с флажками (комп. упр. на последов.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вкл. рук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</w:tr>
      <w:tr>
        <w:trPr>
          <w:trHeight w:val="105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3.Упражнения с большим мячом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b/>
                <w:b/>
              </w:rPr>
            </w:pPr>
            <w:r>
              <w:rPr>
                <w:rStyle w:val="FontStyle81"/>
                <w:i/>
                <w:color w:val="FF0000"/>
              </w:rPr>
              <w:t xml:space="preserve"> </w:t>
            </w:r>
            <w:r>
              <w:rPr>
                <w:rStyle w:val="FontStyle81"/>
                <w:b/>
              </w:rPr>
              <w:t>Упражнения без предметов: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i/>
                <w:i/>
              </w:rPr>
            </w:pPr>
            <w:r>
              <w:rPr>
                <w:rStyle w:val="FontStyle81"/>
              </w:rPr>
              <w:t xml:space="preserve">На дыхание (глубокое, поверхностное, грудное,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брюшное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i/>
                <w:i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Упражнения  на координацию движений (с пред-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color w:val="FF0000"/>
              </w:rPr>
            </w:pPr>
            <w:r>
              <w:rPr>
                <w:rStyle w:val="FontStyle81"/>
              </w:rPr>
              <w:t xml:space="preserve">метами и без них)    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61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</w:t>
            </w: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>на формирование правильной осанк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в положении лёжа (разгрузка позвоночника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Упражнения на формирование позы (выпады,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впады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 xml:space="preserve">Упражнения на развитие пространственной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ориентировки и дифференцировки движени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Построение и перестроени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строение по линии с конкретным заданием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</w:tr>
      <w:tr>
        <w:trPr>
          <w:trHeight w:val="149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 xml:space="preserve">Перестроение в круг (ведущий учитель)                            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color w:val="FF0000"/>
                <w:u w:val="single"/>
              </w:rPr>
            </w:pPr>
            <w:r>
              <w:rPr>
                <w:rStyle w:val="FontStyle81"/>
                <w:b/>
              </w:rPr>
              <w:t>Ходьба и бег: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Ходьба по линии (коридор 10-15 см) с заданиям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color w:val="FF0000"/>
              </w:rPr>
            </w:pPr>
            <w:r>
              <w:rPr>
                <w:rStyle w:val="FontStyle81"/>
              </w:rPr>
              <w:t>(различн. положения рук, приседая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1"/>
              </w:rPr>
              <w:t>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1"/>
              </w:rPr>
              <w:t>х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Ходьба с различ. положением рук, с предметам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124" w:hRule="atLeast"/>
        </w:trPr>
        <w:tc>
          <w:tcPr>
            <w:tcW w:w="4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lang w:eastAsia="en-US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 xml:space="preserve">Ходьба по доске, положенной на пол с переходом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 xml:space="preserve">                        </w:t>
            </w:r>
            <w:r>
              <w:rPr>
                <w:rStyle w:val="FontStyle80"/>
                <w:b w:val="false"/>
              </w:rPr>
              <w:t>на гимнастическую скамейку (соскок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 xml:space="preserve">                        </w:t>
            </w:r>
            <w:r>
              <w:rPr>
                <w:rStyle w:val="FontStyle80"/>
                <w:b w:val="false"/>
              </w:rPr>
              <w:t>на маты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 xml:space="preserve">Бег по прямой с изменением направления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(перебежки по различным сигналам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12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b/>
              </w:rPr>
              <w:t>Лазание, ползание, переползание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color w:val="FF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 xml:space="preserve">Ползание на четвереньках до определённого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u w:val="single"/>
              </w:rPr>
            </w:pPr>
            <w:r>
              <w:rPr>
                <w:rStyle w:val="FontStyle81"/>
              </w:rPr>
              <w:t>ориентира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  <w:u w:val="single"/>
                <w:vertAlign w:val="subscript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4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Лазание по гимнастической стене (произвольно) не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выше 5-6 рейк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лзание по гимнастической скамейк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174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Передача предметов, ловля их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(в различных видах построения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sz w:val="18"/>
                <w:szCs w:val="18"/>
              </w:rPr>
              <w:t xml:space="preserve">прыжки в глубину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15-20 см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85" w:hRule="atLeast"/>
        </w:trPr>
        <w:tc>
          <w:tcPr>
            <w:tcW w:w="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Метание мячей в цель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</w:tr>
      <w:tr>
        <w:trPr>
          <w:trHeight w:val="1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18"/>
                <w:szCs w:val="18"/>
              </w:rPr>
            </w:pPr>
            <w:r>
              <w:rPr>
                <w:rStyle w:val="FontStyle81"/>
                <w:b/>
                <w:lang w:val="en-US" w:eastAsia="en-US"/>
              </w:rPr>
              <w:t>III</w:t>
            </w:r>
            <w:r>
              <w:rPr>
                <w:rStyle w:val="FontStyle80"/>
                <w:b w:val="false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ПОДВИЖНЫЕ ИГРЫ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а). Коррекционные игры «Слушай сигнал»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 xml:space="preserve">                                           </w:t>
            </w:r>
            <w:r>
              <w:rPr>
                <w:rStyle w:val="FontStyle81"/>
              </w:rPr>
              <w:t>«Запомни порядок»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 xml:space="preserve">                                           </w:t>
            </w:r>
            <w:r>
              <w:rPr>
                <w:rStyle w:val="FontStyle81"/>
              </w:rPr>
              <w:t>«Совушка»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</w:p>
        </w:tc>
      </w:tr>
      <w:tr>
        <w:trPr>
          <w:trHeight w:val="115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б). С элементами общеразвивающих упражнени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 xml:space="preserve">                                           </w:t>
            </w:r>
            <w:r>
              <w:rPr>
                <w:rStyle w:val="FontStyle81"/>
              </w:rPr>
              <w:t>«Быстро на место»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 xml:space="preserve">                                    </w:t>
            </w:r>
            <w:r>
              <w:rPr>
                <w:rStyle w:val="FontStyle81"/>
              </w:rPr>
              <w:t>«Попрыгунчики воробушки»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в). С элементами бросания, ловлей «Удочка»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</w:p>
        </w:tc>
      </w:tr>
    </w:tbl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bCs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</w:t>
      </w:r>
      <w:r>
        <w:rPr>
          <w:rStyle w:val="FontStyle80"/>
          <w:b w:val="false"/>
          <w:sz w:val="24"/>
          <w:szCs w:val="24"/>
          <w:lang w:val="en-US"/>
        </w:rPr>
        <w:t>I</w:t>
      </w:r>
      <w:r>
        <w:rPr>
          <w:rStyle w:val="FontStyle80"/>
          <w:b w:val="false"/>
          <w:sz w:val="24"/>
          <w:szCs w:val="24"/>
        </w:rPr>
        <w:t xml:space="preserve">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>
          <w:rStyle w:val="FontStyle77"/>
          <w:i w:val="false"/>
          <w:sz w:val="24"/>
          <w:szCs w:val="24"/>
        </w:rPr>
        <w:t>2</w:t>
      </w:r>
      <w:r>
        <w:rPr>
          <w:rStyle w:val="FontStyle77"/>
          <w:sz w:val="24"/>
          <w:szCs w:val="24"/>
        </w:rPr>
        <w:t xml:space="preserve"> </w:t>
      </w:r>
      <w:r>
        <w:rPr>
          <w:rStyle w:val="FontStyle112"/>
          <w:b w:val="false"/>
          <w:sz w:val="24"/>
          <w:szCs w:val="24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30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53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80"/>
                <w:b w:val="false"/>
                <w:b w:val="false"/>
                <w:caps/>
                <w:u w:val="single"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Требования к соблюдению правил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построения в зале, выполнение команд: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(становись, разойдись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Требования к гигиене ру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0"/>
                <w:u w:val="single"/>
              </w:rPr>
              <w:t>ГИМНАСТИКА:</w:t>
            </w:r>
            <w:r>
              <w:rPr>
                <w:rStyle w:val="FontStyle81"/>
                <w:b/>
                <w:caps/>
                <w:u w:val="single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</w:rPr>
            </w:pPr>
            <w:r>
              <w:rPr>
                <w:rStyle w:val="FontStyle81"/>
                <w:b/>
              </w:rPr>
              <w:t xml:space="preserve">1.Общеразвивающие и корригирующи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упражн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а. Упражнения без предметов </w:t>
            </w: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>на формиро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вание правильной осанк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б. Упражнения на развитие пространственно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координирующих и дифференцирующи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движений (в процессе построения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в. Упражнения на дыха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 xml:space="preserve">г. Упражнение на развитие мышц, разгрузку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их (расслабление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b/>
                <w:b/>
              </w:rPr>
            </w:pPr>
            <w:r>
              <w:rPr>
                <w:rStyle w:val="FontStyle81"/>
                <w:b/>
              </w:rPr>
              <w:t>2.Упражнения с предметам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флажк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гимнастические палк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малые мяч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ередача предметов, переноска грузов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Метание и ловля (малые мячи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color w:val="FF0000"/>
              </w:rPr>
            </w:pPr>
            <w:r>
              <w:rPr>
                <w:rStyle w:val="FontStyle81"/>
                <w:b/>
              </w:rPr>
              <w:t>3.Построение и перестрое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</w:rPr>
            </w:pPr>
            <w:r>
              <w:rPr>
                <w:rStyle w:val="FontStyle81"/>
                <w:b/>
              </w:rPr>
              <w:t>4.Равновес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Ходьба по гимнастической скамейке с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различным положением рук с предметами 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без предметов – палки, флаж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rStyle w:val="FontStyle81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</w:rPr>
            </w:pPr>
            <w:r>
              <w:rPr>
                <w:rStyle w:val="FontStyle80"/>
              </w:rPr>
              <w:t>5.Лазание, ползание, переползан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color w:val="FF0000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 xml:space="preserve">Лазание по наклонной гимнастической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color w:val="FF0000"/>
                <w:lang w:eastAsia="en-US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скамейке &lt;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color w:val="FF0000"/>
                <w:lang w:eastAsia="en-US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 xml:space="preserve">Лазание по гимнастической скамейк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color w:val="FF0000"/>
                <w:lang w:eastAsia="en-US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«одновременным способом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color w:val="FF0000"/>
                <w:lang w:eastAsia="en-US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b/>
                <w:u w:val="single"/>
              </w:rPr>
              <w:t>Метание мячей</w:t>
            </w:r>
            <w:r>
              <w:rPr>
                <w:rStyle w:val="FontStyle81"/>
              </w:rPr>
              <w:t xml:space="preserve"> в цель 1х1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color w:val="FF0000"/>
                <w:lang w:eastAsia="en-US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</w:rPr>
              <w:t xml:space="preserve">Игры </w:t>
            </w:r>
            <w:r>
              <w:rPr>
                <w:rStyle w:val="FontStyle80"/>
                <w:b w:val="false"/>
              </w:rPr>
              <w:t>коррекционные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81"/>
              </w:rPr>
              <w:t>«Что изменилось?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«Часовые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color w:val="FF0000"/>
              </w:rPr>
            </w:pPr>
            <w:r>
              <w:rPr>
                <w:rStyle w:val="FontStyle80"/>
              </w:rPr>
              <w:t xml:space="preserve">Игры </w:t>
            </w:r>
            <w:r>
              <w:rPr>
                <w:rStyle w:val="FontStyle80"/>
                <w:b w:val="false"/>
              </w:rPr>
              <w:t xml:space="preserve">с элементами общеразвивающих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color w:val="FF0000"/>
              </w:rPr>
            </w:pPr>
            <w:r>
              <w:rPr>
                <w:rStyle w:val="FontStyle80"/>
                <w:b w:val="false"/>
              </w:rPr>
              <w:t>упражнений: «Часовые и разведчики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color w:val="FF0000"/>
                <w:u w:val="single"/>
              </w:rPr>
            </w:pPr>
            <w:r>
              <w:rPr>
                <w:rStyle w:val="FontStyle80"/>
              </w:rPr>
              <w:t xml:space="preserve">Игры </w:t>
            </w:r>
            <w:r>
              <w:rPr>
                <w:rStyle w:val="FontStyle80"/>
                <w:b w:val="false"/>
              </w:rPr>
              <w:t>с бросанием, метанием: «Слой коры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6"/>
        <w:widowControl/>
        <w:rPr>
          <w:rStyle w:val="FontStyle81"/>
          <w:color w:val="FF0000"/>
        </w:rPr>
      </w:pPr>
      <w:r>
        <w:rPr/>
      </w:r>
    </w:p>
    <w:p>
      <w:pPr>
        <w:pStyle w:val="Style36"/>
        <w:widowControl/>
        <w:rPr>
          <w:rStyle w:val="FontStyle81"/>
          <w:color w:val="FF0000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jc w:val="center"/>
        <w:rPr>
          <w:rStyle w:val="FontStyle81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>
          <w:rStyle w:val="FontStyle81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>
          <w:rStyle w:val="FontStyle81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>
          <w:rStyle w:val="FontStyle81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>
          <w:rStyle w:val="FontStyle81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81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</w:t>
      </w:r>
      <w:r>
        <w:rPr>
          <w:rStyle w:val="FontStyle80"/>
          <w:b w:val="false"/>
          <w:sz w:val="24"/>
          <w:szCs w:val="24"/>
          <w:lang w:val="en-US"/>
        </w:rPr>
        <w:t>I</w:t>
      </w:r>
      <w:r>
        <w:rPr>
          <w:rStyle w:val="FontStyle80"/>
          <w:b w:val="false"/>
          <w:sz w:val="24"/>
          <w:szCs w:val="24"/>
        </w:rPr>
        <w:t xml:space="preserve">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112"/>
          <w:b w:val="false"/>
          <w:i w:val="false"/>
          <w:sz w:val="24"/>
          <w:szCs w:val="24"/>
        </w:rPr>
        <w:t xml:space="preserve">3 </w:t>
      </w:r>
      <w:r>
        <w:rPr>
          <w:rStyle w:val="FontStyle112"/>
          <w:b w:val="false"/>
          <w:sz w:val="24"/>
          <w:szCs w:val="24"/>
        </w:rPr>
        <w:t>класс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30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53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80"/>
                <w:b w:val="false"/>
                <w:b w:val="false"/>
                <w:caps/>
                <w:u w:val="single"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1.Требования к выполнению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гимнастических упражненийв зал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2.Содержание спортивной обуви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0"/>
                <w:u w:val="single"/>
              </w:rPr>
              <w:t>ГИМНАСТИКА:</w:t>
            </w:r>
            <w:r>
              <w:rPr>
                <w:rStyle w:val="FontStyle81"/>
                <w:b/>
                <w:caps/>
                <w:u w:val="single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 xml:space="preserve">Общеразвивающие и корригирующи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упражн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1.Упражнения без предмето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а). Упражнения на дыха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б). Упражнения на осанк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в). Упражнения на развитие навыков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ориентировки  и дифференциров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движений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г). Упражнение на укрепление мышц стопы,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голеностопных суставов (на всех уроках,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как дополнительныйматериал с 3-го класса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до конца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д). Упражнения на выработку правильной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осанки в процессе ходьбы, бега, лазании,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перелезании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b/>
              </w:rPr>
              <w:t>2.Упражнения с предметам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81"/>
              </w:rPr>
              <w:t xml:space="preserve">гимнастические палки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81"/>
              </w:rPr>
              <w:t>обручи больш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большие  мяч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скакалк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3. Равновес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Ходьба по гимнастической скамейке по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одному и парами, расхожд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</w:rPr>
            </w:pPr>
            <w:r>
              <w:rPr>
                <w:rStyle w:val="FontStyle81"/>
              </w:rPr>
              <w:t>Ходьба по гимнастической скамейке с пред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метами и без них, манипулирование им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</w:rPr>
              <w:t>4.Лазание, ползание, переползан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длеза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Переноска груз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0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 xml:space="preserve">Лазание по гимнастической стен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«разноимённым способом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Висы простые-на время (в сочетании с ла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занием по гимнастической стенке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b/>
                <w:u w:val="single"/>
              </w:rPr>
              <w:t>Метание мячей</w:t>
            </w:r>
            <w:r>
              <w:rPr>
                <w:rStyle w:val="FontStyle81"/>
              </w:rPr>
              <w:t xml:space="preserve"> в горизонтальную цель (с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определённой зоны метания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н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</w:rPr>
              <w:t xml:space="preserve">Игры </w:t>
            </w:r>
            <w:r>
              <w:rPr>
                <w:rStyle w:val="FontStyle80"/>
                <w:b w:val="false"/>
              </w:rPr>
              <w:t>коррекционные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81"/>
              </w:rPr>
              <w:t>«Товарищ командир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«Запрещённые движения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</w:rPr>
              <w:t xml:space="preserve">Игры </w:t>
            </w:r>
            <w:r>
              <w:rPr>
                <w:rStyle w:val="FontStyle80"/>
                <w:b w:val="false"/>
              </w:rPr>
              <w:t xml:space="preserve">с элементами общеразвивающих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b w:val="false"/>
              </w:rPr>
              <w:t xml:space="preserve">упражнений: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0"/>
                <w:b w:val="false"/>
              </w:rPr>
              <w:t>«Шишки, жёлуди, орехи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1"/>
                <w:vertAlign w:val="subscript"/>
              </w:rPr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u w:val="single"/>
              </w:rPr>
            </w:pPr>
            <w:r>
              <w:rPr>
                <w:rStyle w:val="FontStyle80"/>
              </w:rPr>
              <w:t xml:space="preserve">Игры </w:t>
            </w:r>
            <w:r>
              <w:rPr>
                <w:rStyle w:val="FontStyle80"/>
                <w:b w:val="false"/>
              </w:rPr>
              <w:t xml:space="preserve">с элементами бега, прыжков, метания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0"/>
              </w:rPr>
            </w:pPr>
            <w:r>
              <w:rPr>
                <w:rStyle w:val="FontStyle80"/>
                <w:b w:val="false"/>
              </w:rPr>
              <w:t xml:space="preserve">и т.д.: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80"/>
              </w:rPr>
            </w:pPr>
            <w:r>
              <w:rPr>
                <w:rStyle w:val="FontStyle80"/>
                <w:b w:val="false"/>
              </w:rPr>
              <w:t>«У ребят порядок строгий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80"/>
                <w:b w:val="false"/>
              </w:rPr>
              <w:t>«Волк во рву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80"/>
                <w:b w:val="false"/>
              </w:rPr>
              <w:t>«Кто дальше бросит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</w:t>
      </w:r>
      <w:r>
        <w:rPr>
          <w:rStyle w:val="FontStyle80"/>
          <w:b w:val="false"/>
          <w:sz w:val="24"/>
          <w:szCs w:val="24"/>
          <w:lang w:val="en-US"/>
        </w:rPr>
        <w:t>I</w:t>
      </w:r>
      <w:r>
        <w:rPr>
          <w:rStyle w:val="FontStyle80"/>
          <w:b w:val="false"/>
          <w:sz w:val="24"/>
          <w:szCs w:val="24"/>
        </w:rPr>
        <w:t xml:space="preserve">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  <w:lang w:val="en-US"/>
        </w:rPr>
      </w:pPr>
      <w:r>
        <w:rPr>
          <w:rStyle w:val="FontStyle77"/>
          <w:i w:val="false"/>
          <w:sz w:val="24"/>
          <w:szCs w:val="24"/>
        </w:rPr>
        <w:t>4</w:t>
      </w:r>
      <w:r>
        <w:rPr>
          <w:rStyle w:val="FontStyle77"/>
          <w:sz w:val="24"/>
          <w:szCs w:val="24"/>
        </w:rPr>
        <w:t xml:space="preserve"> </w:t>
      </w:r>
      <w:r>
        <w:rPr>
          <w:rStyle w:val="FontStyle112"/>
          <w:b w:val="false"/>
          <w:sz w:val="24"/>
          <w:szCs w:val="24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  <w:lang w:val="en-US"/>
        </w:rPr>
      </w:pPr>
      <w:r>
        <w:rPr/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30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53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80"/>
                <w:b w:val="false"/>
                <w:b w:val="false"/>
                <w:caps/>
                <w:u w:val="single"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Основные требования к проведениюзанятий 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в спортивном зале. Помощь учащимся пр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выполнении упражнений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0"/>
                <w:u w:val="single"/>
              </w:rPr>
              <w:t>ГИМНАСТИКА:</w:t>
            </w:r>
            <w:r>
              <w:rPr>
                <w:rStyle w:val="FontStyle81"/>
                <w:b/>
                <w:caps/>
                <w:u w:val="single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 xml:space="preserve">Общеразвивающие и корригирующи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упражн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</w:rPr>
            </w:pPr>
            <w:r>
              <w:rPr>
                <w:rStyle w:val="FontStyle81"/>
              </w:rPr>
              <w:t>1. Упражнения на развитие и совершенст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вование координации движений.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2. Упражнения на дыхани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3. Упражнения на осанк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4. Упражнение на укрепление мышц стопы,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голеностопных суставов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</w:rPr>
              <w:t>Упражнения с предмета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81"/>
              </w:rPr>
              <w:t>гимнастические палк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малые мяч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81"/>
              </w:rPr>
              <w:t>большие  мяч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скакалк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</w:tr>
      <w:tr>
        <w:trPr>
          <w:trHeight w:val="13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</w:rPr>
            </w:pPr>
            <w:r>
              <w:rPr>
                <w:rStyle w:val="FontStyle81"/>
                <w:b/>
              </w:rPr>
              <w:t>Ходьба, бе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1.Бег с изменением направления по заданию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vertAlign w:val="subscript"/>
              </w:rPr>
            </w:pPr>
            <w:r>
              <w:rPr>
                <w:b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vertAlign w:val="subscript"/>
              </w:rPr>
            </w:pPr>
            <w:r>
              <w:rPr>
                <w:b/>
                <w:color w:val="FF0000"/>
                <w:sz w:val="18"/>
                <w:szCs w:val="18"/>
                <w:vertAlign w:val="subscript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учителя до 3-7 минут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2.Бег с высоким подниманием бедра, пере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шагивание через предмет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3.Ходьба в различном темпе с контролем и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без контроля зрения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4.Ходьба по гимнастической скамейк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(фиксированная и произвольная) с предме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тами и без предметов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 xml:space="preserve"> </w:t>
            </w:r>
            <w:r>
              <w:rPr>
                <w:rStyle w:val="FontStyle81"/>
                <w:b/>
              </w:rPr>
              <w:t>Равновес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color w:val="FF0000"/>
                <w:spacing w:val="-2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color w:val="FF0000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1.Ходьба по рейке гимнастической скамейк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color w:val="FF0000"/>
                <w:spacing w:val="-2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color w:val="FF0000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с предметами и без них (для сильных уч-ся 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color w:val="FF0000"/>
                <w:spacing w:val="-2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color w:val="FF0000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</w:rPr>
            </w:pPr>
            <w:r>
              <w:rPr>
                <w:rStyle w:val="FontStyle81"/>
              </w:rPr>
              <w:t>ведением мяча или подбрасывая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color w:val="FF0000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color w:val="FF0000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</w:rPr>
              <w:t>Лазание, перелазан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color w:val="FF0000"/>
                <w:vertAlign w:val="subscript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 xml:space="preserve">Лазание по гимнастической скамейке с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b w:val="false"/>
              </w:rPr>
              <w:t xml:space="preserve">изменением направления (вверх, вниз,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вправо, влево и наискосок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Лазание по канат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п</w:t>
            </w:r>
          </w:p>
        </w:tc>
      </w:tr>
      <w:tr>
        <w:trPr>
          <w:trHeight w:val="20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</w:rPr>
            </w:pPr>
            <w:r>
              <w:rPr>
                <w:rStyle w:val="FontStyle80"/>
              </w:rPr>
              <w:t>Переноска и передача предмето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</w:rPr>
            </w:pPr>
            <w:r>
              <w:rPr>
                <w:rStyle w:val="FontStyle80"/>
              </w:rPr>
              <w:t>Игры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п/бо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vertAlign w:val="subscript"/>
              </w:rPr>
            </w:pPr>
            <w:r>
              <w:rPr>
                <w:b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vertAlign w:val="subscript"/>
              </w:rPr>
            </w:pPr>
            <w:r>
              <w:rPr>
                <w:b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(коррекционные) подвиж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81"/>
              </w:rPr>
              <w:t>«Найди предмет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«Светофор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игры с прыжкам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color w:val="FF0000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«Два мороза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color w:val="FF000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vertAlign w:val="subscript"/>
              </w:rPr>
            </w:pPr>
            <w:r>
              <w:rPr>
                <w:b/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  <w:b/>
                <w:b/>
              </w:rPr>
            </w:pPr>
            <w:r>
              <w:rPr>
                <w:rStyle w:val="FontStyle80"/>
                <w:b w:val="false"/>
              </w:rPr>
              <w:t>«Волк во рву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</w:rPr>
              <w:t>Восьмой</w:t>
            </w:r>
            <w:r>
              <w:rPr>
                <w:rStyle w:val="FontStyle81"/>
              </w:rPr>
              <w:t xml:space="preserve"> урок-разучивание упр.  комбина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</w:rPr>
              <w:t>ция на гимнастической скамейке,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</w:rPr>
            </w:pPr>
            <w:r>
              <w:rPr>
                <w:color w:val="FF0000"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u w:val="single"/>
              </w:rPr>
            </w:pPr>
            <w:r>
              <w:rPr>
                <w:rStyle w:val="FontStyle81"/>
              </w:rPr>
              <w:t>низком бревн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color w:val="FF0000"/>
                <w:spacing w:val="-1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color w:val="FF0000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0"/>
              </w:rPr>
            </w:pPr>
            <w:r>
              <w:rPr>
                <w:rStyle w:val="FontStyle80"/>
              </w:rPr>
              <w:t>Опорные прыж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color w:val="FF0000"/>
                <w:spacing w:val="-1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color w:val="FF0000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0"/>
                <w:b w:val="false"/>
              </w:rPr>
              <w:t>Прыжок в упор на коленях, соскок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о</w:t>
            </w:r>
          </w:p>
        </w:tc>
      </w:tr>
    </w:tbl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36"/>
        <w:widowControl/>
        <w:rPr>
          <w:rStyle w:val="FontStyle81"/>
          <w:b w:val="false"/>
          <w:b w:val="false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учебного материала на I</w:t>
      </w:r>
      <w:r>
        <w:rPr>
          <w:rStyle w:val="FontStyle80"/>
          <w:b w:val="false"/>
          <w:lang w:val="en-US"/>
        </w:rPr>
        <w:t>I</w:t>
      </w:r>
      <w:r>
        <w:rPr>
          <w:rStyle w:val="FontStyle80"/>
          <w:b w:val="false"/>
        </w:rPr>
        <w:t xml:space="preserve">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112"/>
          <w:b w:val="false"/>
          <w:i w:val="false"/>
        </w:rPr>
        <w:t xml:space="preserve">5 </w:t>
      </w:r>
      <w:r>
        <w:rPr/>
        <w:t>класс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30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</w:rPr>
            </w:pPr>
            <w:r>
              <w:rPr>
                <w:rStyle w:val="FontStyle81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53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80"/>
                <w:lang w:val="en-US" w:eastAsia="en-US"/>
              </w:rPr>
              <w:t>I</w:t>
            </w:r>
            <w:r>
              <w:rPr>
                <w:rStyle w:val="FontStyle80"/>
                <w:lang w:eastAsia="en-US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80"/>
                <w:b w:val="false"/>
                <w:b w:val="false"/>
                <w:caps/>
                <w:u w:val="single"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1.Требования к выполнению режима в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школе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2.Прогулка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0"/>
                <w:u w:val="single"/>
              </w:rPr>
              <w:t>ГИМНАСТИКА:</w:t>
            </w:r>
            <w:r>
              <w:rPr>
                <w:rStyle w:val="FontStyle81"/>
                <w:b/>
                <w:caps/>
                <w:u w:val="single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 xml:space="preserve">Общеразвивающие и корригирующи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упражн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u w:val="single"/>
              </w:rPr>
              <w:t>Упражнения без предмето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1. Упражнения на осанк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2. Упражнения на дыха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3. Упражнение на укрепление мышц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живота,  рук, но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u w:val="single"/>
              </w:rPr>
            </w:pPr>
            <w:r>
              <w:rPr>
                <w:rStyle w:val="FontStyle81"/>
                <w:b/>
                <w:u w:val="single"/>
              </w:rPr>
              <w:t>Упражнения с предмета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малые мяч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набивные мяч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скакалк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Упражнения в сопротивлени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Ходьба, бег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Ходьбавумеренном темпе с перешагива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нием и сочетанием с прыжками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2.Ходьба по заданиюучителя с преодолени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ем препятствий (перешагивание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 xml:space="preserve">3.Бег по прямой из различных исходных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положений (присев в упор, сидя на полу)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Построение и перестроен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1.Построение в одну шеренгу перестроение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в дв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п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ерестроение в колонну по одному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перестроение в колонну по дв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строен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2.Ходьба двойками, тройками до определён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ных ориентиров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3.Ходьба с передачей прдметов по кругу в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сочетании с бросками и ловлей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Равновес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1.Выполнение упражнений из  различных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исходных положений на гимнастической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скамейке, бревне (комплекс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u w:val="single"/>
              </w:rPr>
              <w:t>Лазан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по шесту, канату способом «в три приёма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u w:val="single"/>
              </w:rPr>
            </w:pPr>
            <w:r>
              <w:rPr>
                <w:rStyle w:val="FontStyle81"/>
                <w:b/>
                <w:u w:val="single"/>
              </w:rPr>
              <w:t>Метание мячей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в движущуюся цел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u w:val="single"/>
              </w:rPr>
            </w:pPr>
            <w:r>
              <w:rPr>
                <w:rStyle w:val="FontStyle80"/>
                <w:u w:val="single"/>
              </w:rPr>
              <w:t>Опорные прыжк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0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 xml:space="preserve">Прыжок «ноги врозь», наскок в упор, соскок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из данного полож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u w:val="single"/>
              </w:rPr>
            </w:pPr>
            <w:r>
              <w:rPr>
                <w:rStyle w:val="FontStyle80"/>
                <w:u w:val="single"/>
              </w:rPr>
              <w:t>Игр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баскетбол  и пионербо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подвижная «Мяч водящему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Style w:val="FontStyle81"/>
              </w:rPr>
              <w:t xml:space="preserve">с элементом бега «Вызов номеров»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Style22"/>
        <w:widowControl/>
        <w:jc w:val="center"/>
        <w:rPr>
          <w:rStyle w:val="FontStyle112"/>
          <w:b w:val="false"/>
          <w:b w:val="false"/>
        </w:rPr>
      </w:pPr>
      <w:r>
        <w:rPr/>
      </w:r>
    </w:p>
    <w:p>
      <w:pPr>
        <w:pStyle w:val="Style36"/>
        <w:widowControl/>
        <w:rPr>
          <w:rStyle w:val="FontStyle81"/>
          <w:b w:val="false"/>
          <w:b w:val="false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учебного материала на I</w:t>
      </w:r>
      <w:r>
        <w:rPr>
          <w:rStyle w:val="FontStyle80"/>
          <w:b w:val="false"/>
          <w:lang w:val="en-US"/>
        </w:rPr>
        <w:t>I</w:t>
      </w:r>
      <w:r>
        <w:rPr>
          <w:rStyle w:val="FontStyle80"/>
          <w:b w:val="false"/>
        </w:rPr>
        <w:t xml:space="preserve">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уроков физической культуры.</w:t>
      </w:r>
    </w:p>
    <w:p>
      <w:pPr>
        <w:pStyle w:val="Style22"/>
        <w:widowControl/>
        <w:jc w:val="center"/>
        <w:rPr>
          <w:rStyle w:val="FontStyle112"/>
          <w:b w:val="false"/>
          <w:b w:val="false"/>
        </w:rPr>
      </w:pPr>
      <w:r>
        <w:rPr>
          <w:rStyle w:val="FontStyle77"/>
          <w:i w:val="false"/>
        </w:rPr>
        <w:t xml:space="preserve">6 </w:t>
      </w:r>
      <w:r>
        <w:rPr>
          <w:rStyle w:val="FontStyle112"/>
          <w:b w:val="false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</w:rPr>
      </w:pPr>
      <w:r>
        <w:rPr/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30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</w:rPr>
            </w:pPr>
            <w:r>
              <w:rPr>
                <w:rStyle w:val="FontStyle81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53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80"/>
                <w:lang w:val="en-US" w:eastAsia="en-US"/>
              </w:rPr>
              <w:t>I</w:t>
            </w:r>
            <w:r>
              <w:rPr>
                <w:rStyle w:val="FontStyle80"/>
                <w:lang w:eastAsia="en-US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80"/>
                <w:b w:val="false"/>
                <w:b w:val="false"/>
                <w:caps/>
                <w:u w:val="single"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1.Требования к учащимся при построениях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и перестроениях. Сдача рапорта,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приветств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0"/>
                <w:u w:val="single"/>
              </w:rPr>
              <w:t>ГИМНАСТИКА:</w:t>
            </w:r>
            <w:r>
              <w:rPr>
                <w:rStyle w:val="FontStyle81"/>
                <w:b/>
                <w:caps/>
                <w:u w:val="single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color w:val="FF000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 xml:space="preserve">Общеразвивающие и корригирующи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упражн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1. Упражнения на дыха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2. Упражнение на укрепление мышц стопы,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голеностопных сус таво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3.Упражнения на развитие пространствен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ной ориентировки и дифференциров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движени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u w:val="single"/>
              </w:rPr>
            </w:pPr>
            <w:r>
              <w:rPr>
                <w:rStyle w:val="FontStyle81"/>
                <w:b/>
                <w:u w:val="single"/>
              </w:rPr>
              <w:t>Упражнения с предмета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 xml:space="preserve">скакалка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палка (булава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малые мяч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81"/>
              </w:rPr>
              <w:t>мячи (в/б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Ходьба, бег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Ходьба змейкой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Ходьба на носках с переходом на бе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b/>
                <w:u w:val="single"/>
              </w:rPr>
              <w:t>Прыжк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 xml:space="preserve">В глубину </w:t>
            </w:r>
            <w:r>
              <w:rPr>
                <w:rStyle w:val="FontStyle81"/>
                <w:lang w:val="en-US"/>
              </w:rPr>
              <w:t>h</w:t>
            </w:r>
            <w:r>
              <w:rPr>
                <w:rStyle w:val="FontStyle81"/>
              </w:rPr>
              <w:t>=50-70 с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b/>
                <w:u w:val="single"/>
              </w:rPr>
              <w:t xml:space="preserve">Опорный прыжок: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Ноги врозь через коз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рыжок боком (девочки, слаб.мальчики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u w:val="single"/>
              </w:rPr>
              <w:t>Лазан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 гимнастическому канату способом «в тр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приёма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п</w:t>
            </w:r>
          </w:p>
        </w:tc>
      </w:tr>
      <w:tr>
        <w:trPr>
          <w:trHeight w:val="20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Равновес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Ходьба по гимнастическому бревну с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переходом на гимнастическуюстенку-спуск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вниз разноимённым способо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u w:val="single"/>
              </w:rPr>
              <w:t xml:space="preserve">Метание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u w:val="single"/>
              </w:rPr>
              <w:t>Переноска грузов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набивные мяч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u w:val="single"/>
              </w:rPr>
              <w:t>Игры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Style w:val="FontStyle80"/>
                <w:b w:val="false"/>
              </w:rPr>
              <w:t>пионербо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Style w:val="FontStyle80"/>
                <w:b w:val="false"/>
              </w:rPr>
              <w:t>баскетбо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rStyle w:val="FontStyle86"/>
                <w:b/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81"/>
                <w:b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Style w:val="FontStyle80"/>
                <w:color w:val="FF0000"/>
                <w:u w:val="single"/>
              </w:rPr>
            </w:pPr>
            <w:r>
              <w:rPr>
                <w:rStyle w:val="FontStyle80"/>
                <w:b w:val="false"/>
              </w:rPr>
              <w:t xml:space="preserve">подвижные </w:t>
            </w:r>
            <w:r>
              <w:rPr>
                <w:rStyle w:val="FontStyle80"/>
                <w:b w:val="false"/>
                <w:color w:val="FF0000"/>
              </w:rPr>
              <w:t xml:space="preserve"> </w:t>
            </w:r>
            <w:r>
              <w:rPr>
                <w:rStyle w:val="FontStyle80"/>
                <w:b w:val="false"/>
              </w:rPr>
              <w:t>игр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color w:val="FF000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color w:val="FF0000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color w:val="FF0000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учебного материала на I</w:t>
      </w:r>
      <w:r>
        <w:rPr>
          <w:rStyle w:val="FontStyle80"/>
          <w:b w:val="false"/>
          <w:lang w:val="en-US"/>
        </w:rPr>
        <w:t>I</w:t>
      </w:r>
      <w:r>
        <w:rPr>
          <w:rStyle w:val="FontStyle80"/>
          <w:b w:val="false"/>
        </w:rPr>
        <w:t xml:space="preserve">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77"/>
          <w:i w:val="false"/>
        </w:rPr>
        <w:t xml:space="preserve">7 </w:t>
      </w:r>
      <w:r>
        <w:rPr>
          <w:rStyle w:val="FontStyle112"/>
          <w:b w:val="false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</w:rPr>
      </w:pPr>
      <w:r>
        <w:rPr/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30"/>
        <w:gridCol w:w="378"/>
        <w:gridCol w:w="379"/>
        <w:gridCol w:w="391"/>
        <w:gridCol w:w="367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</w:rPr>
            </w:pPr>
            <w:r>
              <w:rPr>
                <w:rStyle w:val="FontStyle81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53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76" w:hRule="atLeast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caps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b/>
                <w:b/>
                <w:caps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Основные требования к учащимся при нару-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шенииправил игры и поведения в (процессе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ходе проведения урок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Style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caps/>
                <w:u w:val="single"/>
              </w:rPr>
            </w:pPr>
            <w:r>
              <w:rPr>
                <w:rStyle w:val="FontStyle80"/>
                <w:u w:val="single"/>
              </w:rPr>
              <w:t>ГИМНАС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Общеразвивающие и корригирующ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</w:rPr>
              <w:t>упражн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u w:val="single"/>
              </w:rPr>
              <w:t>Упражнения без предметов</w:t>
            </w:r>
            <w:r>
              <w:rPr>
                <w:rStyle w:val="FontStyle81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Упражнения на дыха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2. Упражнение на укрепление мышц стопы,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голеностопных сус таво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 xml:space="preserve">+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3.Упражнения на развитие пространствен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ной ориентировки и дифференциров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движени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u w:val="single"/>
              </w:rPr>
            </w:pPr>
            <w:r>
              <w:rPr>
                <w:rStyle w:val="FontStyle81"/>
                <w:b/>
                <w:u w:val="single"/>
              </w:rPr>
              <w:t>Упражнения с предмета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 xml:space="preserve">гантел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мячи б/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скакалк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  <w:b/>
                <w:u w:val="single"/>
              </w:rPr>
              <w:t>Ходьба,бе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u w:val="single"/>
              </w:rPr>
            </w:pPr>
            <w:r>
              <w:rPr>
                <w:rStyle w:val="FontStyle80"/>
                <w:b w:val="false"/>
              </w:rPr>
              <w:t xml:space="preserve">1.Ходьба различном темпе с преодолением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b w:val="false"/>
              </w:rPr>
              <w:t>небольших препятствий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2.Подлезание под предметы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caps/>
              </w:rPr>
              <w:t>3.</w:t>
            </w:r>
            <w:r>
              <w:rPr>
                <w:rStyle w:val="FontStyle81"/>
              </w:rPr>
              <w:t xml:space="preserve">Бег по основным заранее отведённым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caps/>
              </w:rPr>
            </w:pPr>
            <w:r>
              <w:rPr>
                <w:rStyle w:val="FontStyle81"/>
              </w:rPr>
              <w:t>коридора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aps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4.Бег с ловлей и передачей предмета от гру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</w:rPr>
              <w:t>ди, из-за головы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п</w:t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Лазание по канату ранее изученным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способа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  <w:b/>
                <w:u w:val="single"/>
              </w:rPr>
              <w:t>Висы, подтягивание, отталкива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>
                <w:rStyle w:val="FontStyle96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  <w:b/>
                <w:u w:val="single"/>
              </w:rPr>
              <w:t>Равновес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Ходьба по гимнастическому бревну, ска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мейке с конкретными заданиями с переша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гиванием через предмет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п</w:t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0"/>
                <w:u w:val="single"/>
              </w:rPr>
              <w:t>Игры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баскетбо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</w:t>
            </w:r>
            <w:r>
              <w:rPr>
                <w:rStyle w:val="FontStyle81"/>
              </w:rPr>
              <w:t>волейбо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>
          <w:rStyle w:val="FontStyle80"/>
          <w:b w:val="false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учебного материала на I</w:t>
      </w:r>
      <w:r>
        <w:rPr>
          <w:rStyle w:val="FontStyle80"/>
          <w:b w:val="false"/>
          <w:lang w:val="en-US"/>
        </w:rPr>
        <w:t>I</w:t>
      </w:r>
      <w:r>
        <w:rPr>
          <w:rStyle w:val="FontStyle80"/>
          <w:b w:val="false"/>
        </w:rPr>
        <w:t xml:space="preserve">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77"/>
          <w:i w:val="false"/>
        </w:rPr>
        <w:t>8</w:t>
      </w:r>
      <w:r>
        <w:rPr>
          <w:rStyle w:val="FontStyle77"/>
        </w:rPr>
        <w:t xml:space="preserve"> </w:t>
      </w:r>
      <w:r>
        <w:rPr>
          <w:rStyle w:val="FontStyle112"/>
          <w:b w:val="false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</w:rPr>
      </w:pPr>
      <w:r>
        <w:rPr/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30"/>
        <w:gridCol w:w="378"/>
        <w:gridCol w:w="379"/>
        <w:gridCol w:w="377"/>
        <w:gridCol w:w="14"/>
        <w:gridCol w:w="367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8"/>
        <w:gridCol w:w="378"/>
        <w:gridCol w:w="756"/>
        <w:gridCol w:w="10"/>
      </w:tblGrid>
      <w:tr>
        <w:trPr>
          <w:trHeight w:val="3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</w:rPr>
            </w:pPr>
            <w:r>
              <w:rPr>
                <w:rStyle w:val="FontStyle81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right="102" w:hanging="0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right="102" w:hanging="0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5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lang w:val="en-US" w:eastAsia="en-US"/>
              </w:rPr>
              <w:t>I</w:t>
            </w:r>
            <w:r>
              <w:rPr>
                <w:rStyle w:val="FontStyle80"/>
                <w:lang w:eastAsia="en-US"/>
              </w:rPr>
              <w:t xml:space="preserve">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u w:val="single"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Оказание помощи учителю. Правила оцен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выполнения упражнений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Style7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  <w:b/>
                <w:u w:val="single"/>
              </w:rPr>
              <w:t>ГИМНАС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 xml:space="preserve">Общеразвивающие и корригирующи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упражн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Упражнения без предмето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Укрепление на укрепление мыш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2.Упражнения с сопротивление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3.Упражнение </w:t>
            </w: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>на развитие  пространствен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ной  ориентировки и дифференцировк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движени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в процессе игры в б/б</w:t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  <w:b/>
                <w:u w:val="single"/>
              </w:rPr>
              <w:t>Упражнение с предметами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 xml:space="preserve">                       </w:t>
            </w:r>
            <w:r>
              <w:rPr>
                <w:rStyle w:val="FontStyle81"/>
              </w:rPr>
              <w:t>гантеля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палками (усложнённый вариант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>
                <w:rStyle w:val="FontStyle81"/>
              </w:rPr>
            </w:pPr>
            <w:r>
              <w:rPr>
                <w:rStyle w:val="FontStyle81"/>
              </w:rPr>
              <w:t>набивные мячи (передача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jc w:val="right"/>
              <w:rPr/>
            </w:pPr>
            <w:r>
              <w:rPr>
                <w:rStyle w:val="FontStyle81"/>
              </w:rPr>
              <w:t>броски (катание, перебрасывание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Построение и перестроение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 xml:space="preserve">Закрепление всех видов построения 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ерестроения (изученных в 5-7 классах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Ходьба, бе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1.Ходьба с изменением направления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Ходьба зигзаго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2.Бег в различном темпе с изменением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ритм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Бег с преодолением небольших  препятст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вий, перелезание, подлезание  (бревно, конь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козёл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Равновес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 xml:space="preserve">1.Упражнения на гимнастической стенке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(передвижение вправо, влево, вис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2.Ходьба по гимнастической скамейке,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бревну с выполнением несложных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гимнастических комбинаций (3-4 упр.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Лаза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Лазание по канату способом «2 приёма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Опорный прыжо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u w:val="single"/>
              </w:rPr>
            </w:pPr>
            <w:r>
              <w:rPr>
                <w:rStyle w:val="FontStyle81"/>
              </w:rPr>
              <w:t>Ноги врозь с поворотом на 180-360</w:t>
            </w:r>
            <w:r>
              <w:rPr>
                <w:rStyle w:val="FontStyle81"/>
                <w:vertAlign w:val="super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caps/>
                <w:u w:val="single"/>
              </w:rPr>
              <w:t>И</w:t>
            </w:r>
            <w:r>
              <w:rPr>
                <w:rStyle w:val="FontStyle80"/>
                <w:u w:val="single"/>
              </w:rPr>
              <w:t>гры:</w:t>
            </w:r>
            <w:r>
              <w:rPr>
                <w:rStyle w:val="FontStyle80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Style w:val="FontStyle80"/>
                <w:caps/>
                <w:u w:val="single"/>
              </w:rPr>
            </w:pPr>
            <w:r>
              <w:rPr>
                <w:rStyle w:val="FontStyle81"/>
              </w:rPr>
              <w:t>Обучение игре в в/б (учебная игра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                    </w:t>
            </w:r>
            <w:r>
              <w:rPr>
                <w:rStyle w:val="FontStyle81"/>
              </w:rPr>
              <w:t>б/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211"/>
        <w:widowControl/>
        <w:rPr>
          <w:rStyle w:val="FontStyle81"/>
        </w:rPr>
      </w:pPr>
      <w:r>
        <w:rPr/>
      </w:r>
    </w:p>
    <w:p>
      <w:pPr>
        <w:pStyle w:val="Style211"/>
        <w:widowControl/>
        <w:rPr>
          <w:rStyle w:val="FontStyle81"/>
        </w:rPr>
      </w:pPr>
      <w:r>
        <w:rPr/>
      </w:r>
    </w:p>
    <w:p>
      <w:pPr>
        <w:pStyle w:val="Style211"/>
        <w:widowControl/>
        <w:rPr>
          <w:rStyle w:val="FontStyle81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</w:rPr>
      </w:pPr>
      <w:r>
        <w:rPr/>
      </w:r>
    </w:p>
    <w:p>
      <w:pPr>
        <w:pStyle w:val="Style36"/>
        <w:widowControl/>
        <w:rPr>
          <w:rStyle w:val="FontStyle81"/>
          <w:b w:val="false"/>
          <w:b w:val="false"/>
        </w:rPr>
      </w:pPr>
      <w:r>
        <w:rPr/>
      </w:r>
    </w:p>
    <w:p>
      <w:pPr>
        <w:pStyle w:val="Style36"/>
        <w:widowControl/>
        <w:jc w:val="center"/>
        <w:rPr/>
      </w:pPr>
      <w:r>
        <w:rPr>
          <w:rStyle w:val="FontStyle81"/>
        </w:rPr>
        <w:t>Примерное планирование</w:t>
      </w:r>
    </w:p>
    <w:p>
      <w:pPr>
        <w:pStyle w:val="Style36"/>
        <w:widowControl/>
        <w:jc w:val="center"/>
        <w:rPr/>
      </w:pPr>
      <w:r>
        <w:rPr>
          <w:rStyle w:val="FontStyle81"/>
        </w:rPr>
        <w:t>учебного материала на П четверть</w:t>
      </w:r>
    </w:p>
    <w:p>
      <w:pPr>
        <w:pStyle w:val="Style36"/>
        <w:widowControl/>
        <w:jc w:val="center"/>
        <w:rPr/>
      </w:pPr>
      <w:r>
        <w:rPr>
          <w:rStyle w:val="FontStyle81"/>
        </w:rPr>
        <w:t>уроков физической культуры</w:t>
      </w:r>
    </w:p>
    <w:p>
      <w:pPr>
        <w:pStyle w:val="Style36"/>
        <w:widowControl/>
        <w:ind w:right="142" w:hanging="0"/>
        <w:jc w:val="center"/>
        <w:rPr>
          <w:rStyle w:val="FontStyle81"/>
        </w:rPr>
      </w:pPr>
      <w:r>
        <w:rPr>
          <w:rStyle w:val="FontStyle81"/>
        </w:rPr>
        <w:t>9 кл.</w:t>
      </w:r>
    </w:p>
    <w:p>
      <w:pPr>
        <w:pStyle w:val="Style36"/>
        <w:widowControl/>
        <w:ind w:right="142" w:hanging="0"/>
        <w:jc w:val="center"/>
        <w:rPr>
          <w:rStyle w:val="FontStyle81"/>
        </w:rPr>
      </w:pPr>
      <w:r>
        <w:rPr/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261"/>
        <w:gridCol w:w="434"/>
        <w:gridCol w:w="434"/>
        <w:gridCol w:w="434"/>
        <w:gridCol w:w="434"/>
        <w:gridCol w:w="434"/>
        <w:gridCol w:w="434"/>
        <w:gridCol w:w="434"/>
        <w:gridCol w:w="435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 xml:space="preserve">Раздел программы </w:t>
            </w:r>
          </w:p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учебного материала</w:t>
            </w:r>
          </w:p>
        </w:tc>
        <w:tc>
          <w:tcPr>
            <w:tcW w:w="6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уроки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 xml:space="preserve">10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14</w:t>
            </w:r>
          </w:p>
        </w:tc>
      </w:tr>
      <w:tr>
        <w:trPr>
          <w:trHeight w:val="18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  <w:lang w:val="en-US"/>
              </w:rPr>
              <w:t>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b/>
                <w:u w:val="single"/>
              </w:rPr>
              <w:t>ОБЩИЕ СВЕДЕНИЯ</w:t>
            </w:r>
            <w:r>
              <w:rPr>
                <w:rStyle w:val="FontStyle81"/>
                <w:b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</w:rPr>
              <w:t xml:space="preserve">Влияние занятий физкультурой  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</w:rPr>
              <w:t>здоровье человека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</w:rPr>
              <w:t>ГТО и его значе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>
                <w:rStyle w:val="FontStyle81"/>
              </w:rPr>
            </w:pPr>
            <w:r>
              <w:rPr>
                <w:rStyle w:val="FontStyle81"/>
                <w:lang w:val="en-US"/>
              </w:rPr>
              <w:t>II</w:t>
            </w:r>
          </w:p>
          <w:p>
            <w:pPr>
              <w:pStyle w:val="Style36"/>
              <w:jc w:val="center"/>
              <w:rPr/>
            </w:pPr>
            <w:r>
              <w:rPr>
                <w:rStyle w:val="FontStyle81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  <w:b/>
                <w:b/>
                <w:i/>
                <w:i/>
              </w:rPr>
            </w:pPr>
            <w:r>
              <w:rPr>
                <w:rStyle w:val="FontStyle81"/>
                <w:b/>
                <w:u w:val="single"/>
              </w:rPr>
              <w:t>ГИМНАСТ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b/>
                <w:i/>
                <w:sz w:val="20"/>
              </w:rPr>
              <w:t>Построение и перестрое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  <w:sz w:val="20"/>
                <w:szCs w:val="20"/>
              </w:rPr>
              <w:t xml:space="preserve">1.Соверш. ранее изученных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  <w:sz w:val="20"/>
                <w:szCs w:val="20"/>
              </w:rPr>
              <w:t>способов постр. и перестр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  <w:sz w:val="20"/>
              </w:rPr>
            </w:pPr>
            <w:r>
              <w:rPr>
                <w:rStyle w:val="FontStyle81"/>
                <w:b/>
                <w:i/>
                <w:sz w:val="20"/>
              </w:rPr>
              <w:t>Общеразв. и  коррегирующ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sz w:val="20"/>
              </w:rPr>
              <w:t xml:space="preserve">1.Упр. без предметов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sz w:val="20"/>
              </w:rPr>
              <w:t xml:space="preserve"> </w:t>
            </w:r>
            <w:r>
              <w:rPr>
                <w:rStyle w:val="FontStyle81"/>
                <w:sz w:val="20"/>
              </w:rPr>
              <w:t xml:space="preserve">(сопрот, перетягивание)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sz w:val="20"/>
              </w:rPr>
              <w:t>2.Упр. для разв мыш.чувст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sz w:val="20"/>
              </w:rPr>
              <w:t>дифференциации усил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sz w:val="20"/>
              </w:rPr>
              <w:t>3.Упр. с предметами:  наб/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sz w:val="20"/>
              </w:rPr>
              <w:t xml:space="preserve">гимн.палка (перенос, товарища 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sz w:val="20"/>
              </w:rPr>
              <w:t>груз) (сажая)           скакал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sz w:val="20"/>
              </w:rPr>
              <w:t xml:space="preserve">                                  </w:t>
            </w:r>
            <w:r>
              <w:rPr>
                <w:rStyle w:val="FontStyle81"/>
                <w:sz w:val="20"/>
              </w:rPr>
              <w:t>гант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  <w:b/>
                <w:i/>
              </w:rPr>
              <w:t>Прыжки и бе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1"/>
              </w:rPr>
            </w:pPr>
            <w:r>
              <w:rPr>
                <w:sz w:val="18"/>
                <w:szCs w:val="18"/>
              </w:rPr>
              <w:t>1.В дл. и  в выс. с разбег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>
                <w:rStyle w:val="FontStyle81"/>
              </w:rPr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1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2.Бег в разл. темпе с выпол. несколько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1"/>
              </w:rPr>
            </w:pPr>
            <w:r>
              <w:rPr>
                <w:sz w:val="18"/>
                <w:szCs w:val="18"/>
              </w:rPr>
              <w:t>упр.(менять положение рук)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        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з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81"/>
              </w:rPr>
              <w:t xml:space="preserve">3.Эстафетный бег (передача мячей 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81"/>
              </w:rPr>
              <w:t>др. предметов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b/>
                <w:i/>
              </w:rPr>
              <w:t>Лазание и перелез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</w:rPr>
              <w:t>Лазание по канат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b/>
                <w:i/>
              </w:rPr>
              <w:t>Опорный прыжок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  <w:b/>
                <w:b/>
                <w:i/>
                <w:i/>
              </w:rPr>
            </w:pPr>
            <w:r>
              <w:rPr>
                <w:rStyle w:val="FontStyle81"/>
              </w:rPr>
              <w:t xml:space="preserve">Соверш. ранее изуч. прыж -ков с 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</w:rPr>
              <w:t>услож. или упрощен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>
                <w:rStyle w:val="FontStyle81"/>
              </w:rPr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81"/>
              </w:rPr>
            </w:pPr>
            <w:r>
              <w:rPr>
                <w:rStyle w:val="FontStyle81"/>
                <w:b/>
                <w:i/>
              </w:rPr>
              <w:t>Иг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81"/>
                <w:vertAlign w:val="subscript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</w:rPr>
              <w:t xml:space="preserve">    </w:t>
            </w:r>
            <w:r>
              <w:rPr>
                <w:rStyle w:val="FontStyle81"/>
              </w:rPr>
              <w:t>Обучение игре  в/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</w:tr>
      <w:tr>
        <w:trPr>
          <w:trHeight w:val="1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</w:rPr>
              <w:t xml:space="preserve">                                </w:t>
            </w:r>
            <w:r>
              <w:rPr>
                <w:rStyle w:val="FontStyle81"/>
              </w:rPr>
              <w:t>б/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</w:rPr>
              <w:t xml:space="preserve">                                </w:t>
            </w:r>
            <w:r>
              <w:rPr>
                <w:rStyle w:val="FontStyle81"/>
              </w:rPr>
              <w:t>б/то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</w:rPr>
              <w:t xml:space="preserve">             </w:t>
            </w:r>
            <w:r>
              <w:rPr>
                <w:rStyle w:val="FontStyle81"/>
              </w:rPr>
              <w:t>с элементами б/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rPr/>
            </w:pPr>
            <w:r>
              <w:rPr>
                <w:rStyle w:val="FontStyle81"/>
              </w:rPr>
              <w:t xml:space="preserve">     </w:t>
            </w:r>
            <w:r>
              <w:rPr>
                <w:rStyle w:val="FontStyle81"/>
              </w:rPr>
              <w:t>с элементами броск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>
                <w:rStyle w:val="FontStyle81"/>
              </w:rPr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</w:tr>
    </w:tbl>
    <w:p>
      <w:pPr>
        <w:pStyle w:val="Style36"/>
        <w:widowControl/>
        <w:jc w:val="center"/>
        <w:rPr>
          <w:rStyle w:val="FontStyle81"/>
        </w:rPr>
      </w:pPr>
      <w:r>
        <w:rPr/>
      </w:r>
    </w:p>
    <w:p>
      <w:pPr>
        <w:pStyle w:val="Style36"/>
        <w:widowControl/>
        <w:jc w:val="center"/>
        <w:rPr>
          <w:rStyle w:val="FontStyle81"/>
        </w:rPr>
      </w:pPr>
      <w:r>
        <w:rPr/>
      </w:r>
    </w:p>
    <w:p>
      <w:pPr>
        <w:pStyle w:val="Style36"/>
        <w:widowControl/>
        <w:jc w:val="center"/>
        <w:rPr>
          <w:rStyle w:val="FontStyle81"/>
        </w:rPr>
      </w:pPr>
      <w:r>
        <w:rPr/>
      </w:r>
    </w:p>
    <w:p>
      <w:pPr>
        <w:pStyle w:val="Style36"/>
        <w:widowControl/>
        <w:jc w:val="center"/>
        <w:rPr>
          <w:rStyle w:val="FontStyle81"/>
        </w:rPr>
      </w:pPr>
      <w:r>
        <w:rPr/>
      </w:r>
    </w:p>
    <w:p>
      <w:pPr>
        <w:pStyle w:val="Style36"/>
        <w:widowControl/>
        <w:jc w:val="center"/>
        <w:rPr>
          <w:rStyle w:val="FontStyle81"/>
        </w:rPr>
      </w:pPr>
      <w:r>
        <w:rPr/>
      </w:r>
    </w:p>
    <w:p>
      <w:pPr>
        <w:pStyle w:val="Style36"/>
        <w:widowControl/>
        <w:jc w:val="center"/>
        <w:rPr>
          <w:rStyle w:val="FontStyle81"/>
        </w:rPr>
      </w:pPr>
      <w:r>
        <w:rPr/>
      </w:r>
    </w:p>
    <w:p>
      <w:pPr>
        <w:pStyle w:val="Style36"/>
        <w:widowControl/>
        <w:jc w:val="center"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Normal"/>
        <w:jc w:val="center"/>
        <w:rPr>
          <w:rStyle w:val="FontStyle81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7">
    <w:name w:val="Font Style7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29:00Z</dcterms:created>
  <dc:creator>Домашний</dc:creator>
  <dc:description/>
  <cp:keywords/>
  <dc:language>en-US</dc:language>
  <cp:lastModifiedBy>Интернат</cp:lastModifiedBy>
  <cp:lastPrinted>2017-09-05T19:43:00Z</cp:lastPrinted>
  <dcterms:modified xsi:type="dcterms:W3CDTF">2019-03-12T12:04:00Z</dcterms:modified>
  <cp:revision>12</cp:revision>
  <dc:subject/>
  <dc:title/>
</cp:coreProperties>
</file>