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усский язык 1 класс 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5 часов в неделю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четверть</w:t>
      </w:r>
    </w:p>
    <w:p>
      <w:pPr>
        <w:pStyle w:val="ListParagraph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"/>
        <w:gridCol w:w="6853"/>
        <w:gridCol w:w="900"/>
        <w:gridCol w:w="1260"/>
        <w:gridCol w:w="48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6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ы уро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ча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глядно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знаний и умений уч-с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9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наиболее распространенными цвет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9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ные полоски, цветные карандаши, цветные палочк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цветными полосками. Различие их по цвет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9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ные полоски, цветные карандаши, цветные палочк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роизведение различных сочетаний из цветных полос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9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с различными по цвету полоскам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ение по цвету 2-х комбинаций цв.полос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9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с различными по цвету полоскам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ение расположений по цвету 2-х комбинаций цв.полос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9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с различными по цвету полоскам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ожение целого на составные части. Составление целого из отдельных частей. Вычерчивание по опорным точкам, штрихова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9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метрические фигуры, различного цвета и разной величин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метрические фигур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9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метрические фигуры, различного цвета и разной величин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ение геометрических фигур. Постановка точек (.), чёрточек (--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9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ц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точек, письмо палочек, рисование бордюр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9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ц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ение геометрических фигур. Письмо коротких и длинных наклонных палочек. Составление узо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9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ц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ение геометрических фигур и цветных полосок. Письмо наклонных палочек. Составление узо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9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ц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палочек с закруглением вверху и вниз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9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ц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репление написания палочек с закруглением внизу и вверху. Расстановка точек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9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ц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6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длинной палочки и палочки с петлёй внизу. Полуовал, ова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9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ц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6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сьмо первого элемента букв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, М, 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9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цы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ва «А». Знакомство со строчной буквой. Упражнения в написании буквы и её элемент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9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элементов букв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в написании элементов  буквы «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9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элементов букв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в написании «А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9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цы написания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ва «у». Знакомство со строчной буквой «у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9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цы написания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в написании буквы «У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9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цы написания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в написании Аа, У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10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цы написания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 «ау, уа». Звукобуквенный анализ и письмо сл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10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цы написания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 26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в написании слов уа, а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0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цы написания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ва «м». Знакомство со строчной буквой «м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10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цы написания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обратных слогов ам, ум. Звукобуквенный анализ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0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цы написания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заглавной буквы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0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цы написания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мые, открытые слоги ма-м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0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цы написания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чная буква «о». Письмо б. «о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0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цы написания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лавная буква «О». Письмо буквы «о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0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цы написания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в письме слогов ма, мо, м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0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цы написания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ва «с». Знакомство со строчной буквой «с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0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цы написания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ная буква «С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0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цы написания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ги с буквой «с» и звукобуквенный анализ. Написание слогов ас, ос, у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0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предметные картинки, азбука в картинках, полоски и кружки, кассы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и письмо слов: сама - сам, мама, ос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0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предметные картинки, азбука в картинках, полоски и кружки, кассы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чная буква «х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10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предметные картинки, азбука в картинках, полоски и кружки, кассы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в написании слогов с буквой  «х» и «с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0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предметные картинки, азбука в картинках, полоски и кружки, кассы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в написании прописной заглавной буквы «Х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0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предметные картинки, азбука в картинках, полоски и кружки, кассы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за четверть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четвер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379"/>
        <w:gridCol w:w="1134"/>
        <w:gridCol w:w="992"/>
        <w:gridCol w:w="538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ы уро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глядно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строчной буквы «ш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мые и обратные слоги с буквой «ш». Письмо слов из 2-х слоговых структу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мые и обратные слоги с буквой «ш». Письмо слов из 2-х слоговых структу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предметные картинки, азбука в картинках, полоски и кружки, касс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слов из усвоенных слоговых структур: Маша, маш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предметные картинки, азбука в картинках, полоски и кружки, касс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в написании слов с буквами с-ш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предметные картинки, азбука в картинках, полоски и кружки, касс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заглавной буквы Ш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предметные картинки, азбука в картинках, полоски и кружки, касс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заглавной буквы Ш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предметные картинки, азбука в картинках, полоски и кружки, касс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чная буква «л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предметные картинки, азбука в картинках, полоски и кружки, касс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прямых и обратных слог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предметные картинки, азбука в картинках, полоски и кружки, касс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в написании слов из 2-х слоговых структур ма - ла. Списывание с дос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предметные картинки, азбука в картинках, полоски и кружки, касс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в письме слов, состоящих из 1-го закрытого слога: лом, сом, с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предметные картинки, азбука в картинках, полоски и кружки, касс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ная буква «Л». Упражнения в написании слова Лу-ш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предметные картинки, азбука в картинках, полоски и кружки, касс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чная буква «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предметные картинки, азбука в картинках, полоски и кружки, касс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в написании слов и слогов с буквой  «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предметные картинки, азбука в картинках, полоски и кружки, касс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по слух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предметные картинки, азбука в картинках, полоски и кружки, кас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чная буква «н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предметные картинки, азбука в картинках, полоски и кружки, касс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в написании слогов и слов, состоящих из 1-го сло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предметные картинки, азбука в картинках, полоски и кружки, касс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под диктовку букв, слогов, с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предметные картинки, азбука в картинках, полоски и кружки, касс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ная буква «Н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предметные картинки, азбука в картинках, полоски и кружки, касс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в списывании слов с печатных бу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предметные картинки, азбука в картинках, полоски и кружки, касс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ройденн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предметные картинки, азбука в картинках, полоски и кружки, касс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чная буква «р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предметные картинки, азбука в картинках, полоски и кружки, касс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в написании слов и слогов. Прямые и обратные сло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предметные картинки, азбука в картинках, полоски и кружки, касс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предлож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предметные картинки, азбука в картинках, полоски и кружки, касс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в написании слов и предлож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предметные картинки, азбука в картинках, полоски и кружки, кас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и списывание предлож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предметные картинки, азбука в картинках, полоски и кружки, касс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в написании слов с буквами «р-л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предметные картинки, азбука в картинках, полоски и кружки, касс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в написании слов с буквами «л-р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предметные картинки, азбука в картинках, полоски и кружки, касс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ная буква «Р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предметные картинки, азбука в картинках, полоски и кружки, касс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слогов, слов по диктов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предметные картинки, азбука в картинках, полоски и кружки, касс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слов по слух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предметные картинки, азбука в картинках, полоски и кружки, касс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в написании предлож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предметные картинки, азбука в картинках, полоски и кружки, касс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ройденн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предметные картинки, азбука в картинках, полоски и кружки, касс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чная буква «к». Письмо слов из 3-х бу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предметные картинки, азбука в картинках, полоски и кружки, касс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в написании слогов и слов с б. «к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предметные картинки, азбука в картинках, полоски и кружки, кас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прописной буквы «К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предметные картинки, азбука в картинках, полоски и кружки, касс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слогов, слов по диктов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предметные картинки, азбука в картинках, полоски и кружки, касс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слогов, слов по диктов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сло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обуквенный анализ и письмо слов и слогов с изученными букв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сло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за четверть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четвер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120"/>
        <w:gridCol w:w="1080"/>
        <w:gridCol w:w="1080"/>
        <w:gridCol w:w="542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Ы  УРО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гляднос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торение пройденных звуков и букв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сло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буквы «п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сло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заглавной буквы «П» и её элемен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сло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слов из одного, двух и 3-х слог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сло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слов в 1, 2, 3 слога и предлож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сло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изученных букв, слов из 2-х, 3-х слогов, предлож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сло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чная буква «т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сло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лавная буква «Т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сло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в написании слов и предлож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сло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чная буква «и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сло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слов с буквой «и». Письмо по слуху слов из 1-го слога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сло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ная буква «И». Письмо слов по слуху из 1-го слог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сло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слов по слуху, списывание. Звукобуквенный анализ сл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сло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слогов, сл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сло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чная буква «з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сло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прописной буквы «З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сло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ация звуков «З-С». Упражнения в списывании с буквар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сло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по слуху, списывание с учебни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сло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чная буква «в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сло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ная буква «В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сло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слов по слух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сло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чная буква «ж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сло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ная буква «Ж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сло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в письме слов состоящих из –2х слог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сло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ация звуков Ж-Ш. Письмо по слуху. Правописание «ЖИ-ШИ». Списывание с учебни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сло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по. слух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сло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строчной буквы «б» и слогов и слов с не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сло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в написании слогов, слов. Прописная буква «Б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сло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жнения слогов, слов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сло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фференциация звуков «Б-П»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сло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чная буква «г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сло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ная буква «Г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в письме слов и предложений под диктовку. Списывание с буквар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сло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по слуху, списывание с печатного текс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сло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строчной буквы «д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сло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прописной буквы «Д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сло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в составлении имён с последующей запись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сло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ация звуков «Д-Т». Письмо слогов, сл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сло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чная буква «й» и слова с н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сло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в списывании с печатного текста букваря, письмо по слух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сло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с доски, с буквар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сло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с доски, с буквар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сло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чная буква «ь». Письмо слов с этой букво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сло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ройден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сло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за четверть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четвер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0"/>
        <w:gridCol w:w="1080"/>
        <w:gridCol w:w="1080"/>
        <w:gridCol w:w="542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ы уро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гляднос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чная буква «ь». Письмо слов с этой бук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сло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чная буква «ь». Письмо слов с этой бук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сло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в написании слов в середине слов с «ь» знак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в письме слов со стечением двух согласны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сло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слов со стечением  двух согласны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сло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ая буква в именах люд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сло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чная буква «е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сло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ная буква «Е». Письмо слов с буквой «е» после согласны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сло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чная и прописная буква «Ё, ё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сло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в списывании с букваря и с дос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сло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в списывании с букваря и с дос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сло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в составлении слов, предложений с последующей запись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сло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чная буква «я». Слова с буквой «я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сло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ная буква «Я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сло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правописания имён, предлож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сло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чная буква «ю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сло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в написании слов с буквой «ю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ная буква «Ю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сло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в письме слов со стечением согласны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чная буква «ц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сло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ги и слова  с буквой «Ц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сло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в написании слов с буквой «ц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ная буква «Ц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сло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чная буква «ч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сло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ная буква «Ч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сло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в написании слов со стечением согласны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сло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ация звуков Ч-Ц. Правописание слов с этими букв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сло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чная буква «щ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сло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прописной буквы «Щ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.сло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слогов, слов со слогами: ча-ща, чу-щ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слов.</w:t>
            </w:r>
          </w:p>
        </w:tc>
      </w:tr>
      <w:tr>
        <w:trPr>
          <w:trHeight w:val="7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ация звуков: ч, ц, щ. Письмо слов с этими букв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сло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чная буква «ф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сло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ная буква «Ф». Письмо по слух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сло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в написании имён с буквой «Ф». Списыв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сло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ация звуков «В-Ф». Письмо слов с этими букв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сло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строчной буквы «э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сло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прописной буквы «Э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сло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в написании слов с буквой «э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, образцы букв, слогов, сло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торение пройденного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за четверть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за год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lineRule="auto" w:line="240" w:before="0" w:after="0"/>
        <w:ind w:left="20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3:23:00Z</dcterms:created>
  <dc:creator>Бук</dc:creator>
  <dc:description/>
  <cp:keywords/>
  <dc:language>en-US</dc:language>
  <cp:lastModifiedBy>Интернат</cp:lastModifiedBy>
  <cp:lastPrinted>2021-01-25T14:56:00Z</cp:lastPrinted>
  <dcterms:modified xsi:type="dcterms:W3CDTF">2021-01-25T08:05:00Z</dcterms:modified>
  <cp:revision>8</cp:revision>
  <dc:subject/>
  <dc:title>Пояснительная записка</dc:title>
</cp:coreProperties>
</file>