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color w:val="000000"/>
          <w:sz w:val="22"/>
          <w:szCs w:val="28"/>
        </w:rPr>
      </w:pPr>
      <w:r>
        <w:rPr>
          <w:b/>
          <w:color w:val="000000"/>
          <w:sz w:val="22"/>
          <w:szCs w:val="28"/>
        </w:rPr>
        <w:t>КАЛЕНДАРНО – ТЕМАТИЧЕСКИЙ ПЛАН УРОКОВ РУССКОГО ЯЗЫКА (9 КЛАСС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850"/>
        <w:gridCol w:w="5387"/>
        <w:gridCol w:w="992"/>
        <w:gridCol w:w="113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 w:eastAsia="ru-RU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 w:eastAsia="ru-RU"/>
              </w:rPr>
              <w:t>ТЕМА УРО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 w:eastAsia="ru-RU"/>
              </w:rPr>
              <w:t>СТР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 w:eastAsia="ru-RU"/>
              </w:rPr>
              <w:t>НАГЛЯДНОСТЬ, ПОВТО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 w:eastAsia="ru-RU"/>
              </w:rPr>
              <w:t>ЧА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 w:eastAsia="ru-RU"/>
              </w:rPr>
              <w:t>ДАТА</w:t>
            </w:r>
          </w:p>
        </w:tc>
      </w:tr>
      <w:tr>
        <w:trPr/>
        <w:tc>
          <w:tcPr>
            <w:tcW w:w="15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</w:rPr>
              <w:t>I ЧЕТВЕРТЬ</w:t>
            </w:r>
            <w:r>
              <w:rPr>
                <w:sz w:val="20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ЛОЖЕНИ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тые предложе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«Главные и второстепенные  члены предложени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0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ые предло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збор по членам предложе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0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остранение предложений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аблица  «Простое и сложное  предложения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0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ложных предлож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нос слов. Таб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0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ий урок по теме «Предложени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ы «Сложные предложения», «Обращени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0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СЛО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ь и однокоренные сло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ственные сло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«Состав слов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0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слов с помощью суффиксов и пристав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 слов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0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слов с помощью пристав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аблица «Суффикс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0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в корне и пристав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аблица «Приставк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0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жные слов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«Сложные слова». Иллюстр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0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осокращённые с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«Сложные слова». Картин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0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слова. Закрепление зна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«Состав слов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0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по теме «Состав слова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варный диктант №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точ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0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ый диктант №1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ник диктан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 РЕЧ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уществительное. Значение предметности.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аблица «Имя существительно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ествительные, близкие и противоположные по значен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сные после шипящи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очный материа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ществительные, обозначающие черты характе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ы: «Звонкие и глухие согласные», «Непроизносимые согласны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пользование существительных для сравнения одного предмета с други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ительный мягкий и твёрдый знак. Удар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лонение существительных в единственном и множественном числ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«Склонение существительны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безударных оконча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«Склонение существительны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омство с несклоняемыми существительным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варный диктант №2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«Несклоняемые существительны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ый диктант №2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ник диктан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етание прилагательных с несклоняемыми существительны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«Несклоняемые существительны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10</w:t>
            </w:r>
          </w:p>
        </w:tc>
      </w:tr>
      <w:tr>
        <w:trPr/>
        <w:tc>
          <w:tcPr>
            <w:tcW w:w="15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 – 23 часа</w:t>
            </w:r>
          </w:p>
          <w:p>
            <w:pPr>
              <w:pStyle w:val="Normal"/>
              <w:jc w:val="right"/>
              <w:rPr>
                <w:rFonts w:eastAsia="MS Mincho;ＭＳ 明朝"/>
                <w:b/>
                <w:b/>
                <w:sz w:val="28"/>
                <w:lang w:eastAsia="ja-JP"/>
              </w:rPr>
            </w:pPr>
            <w:r>
              <w:rPr>
                <w:rFonts w:eastAsia="MS Mincho;ＭＳ 明朝"/>
                <w:b/>
                <w:sz w:val="28"/>
              </w:rPr>
              <w:t>Контрольных диктантов – 2, словарных диктантов – 2, развитие речи – 3  работы, срезы знаний – 2 , ИКТ –</w:t>
            </w:r>
            <w:r>
              <w:rPr>
                <w:rFonts w:eastAsia="MS Mincho;ＭＳ 明朝"/>
                <w:b/>
                <w:sz w:val="28"/>
                <w:lang w:eastAsia="ja-JP"/>
              </w:rPr>
              <w:t xml:space="preserve"> 10</w:t>
            </w:r>
          </w:p>
          <w:p>
            <w:pPr>
              <w:pStyle w:val="Normal"/>
              <w:jc w:val="right"/>
              <w:rPr>
                <w:rFonts w:eastAsia="MS Mincho;ＭＳ 明朝"/>
                <w:b/>
                <w:b/>
                <w:sz w:val="28"/>
                <w:lang w:eastAsia="ja-JP"/>
              </w:rPr>
            </w:pPr>
            <w:r>
              <w:rPr>
                <w:rFonts w:eastAsia="MS Mincho;ＭＳ 明朝"/>
                <w:b/>
                <w:sz w:val="28"/>
                <w:lang w:eastAsia="ja-JP"/>
              </w:rPr>
            </w:r>
          </w:p>
        </w:tc>
      </w:tr>
      <w:tr>
        <w:trPr/>
        <w:tc>
          <w:tcPr>
            <w:tcW w:w="15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color w:val="000000"/>
                <w:sz w:val="22"/>
                <w:szCs w:val="28"/>
              </w:rPr>
            </w:pPr>
            <w:r>
              <w:rPr>
                <w:rFonts w:eastAsia="MS Mincho;ＭＳ 明朝"/>
                <w:b/>
                <w:color w:val="000000"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sz w:val="22"/>
                <w:szCs w:val="28"/>
                <w:lang w:val="en-US"/>
              </w:rPr>
              <w:t>II</w:t>
            </w:r>
            <w:r>
              <w:rPr>
                <w:b/>
                <w:sz w:val="22"/>
                <w:szCs w:val="28"/>
              </w:rPr>
              <w:t xml:space="preserve"> ЧЕТВЕРТЬ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отребление глаголов в прошедшем времени с несклоняемыми существительным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дарение. Таблицы: «Безударные гласные», «Звонкие и глухие согласны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ествительное. Закрепление зн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аблица «Имя существительно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агательное. Значение признака предмет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«Правописание приставок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требление прилагательных в прямом и переносном значе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«Имя прилагательно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клонение прилагательных. Согласование прилагательных с существительным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«Имя прилагательно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падежных окончаний прилагатель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аблица «Имя прилагательно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прилагательными, обозначающими признак по принадлеж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«Имя прилагательно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очный матери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онение прилагательных в мужском и среднем роде на -ИЙ, -Ь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аблица «Имя прилагательно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лонение прилагательных в женском роде н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8"/>
              </w:rPr>
              <w:t>-Ь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варный диктант №3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аблица «Имя прилагательно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ый диктант №3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ник дикта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онение прилагательных во множественном числе на -</w:t>
            </w:r>
            <w:r>
              <w:rPr>
                <w:sz w:val="20"/>
                <w:szCs w:val="28"/>
              </w:rPr>
              <w:t>Ь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лица «Имя прилагательное»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адежные вопро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клонение прилагательных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репление зна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аблица «Имя прилагательно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лагательное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репление зна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аблица «Имя прилагательно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ИМЕНИ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местоимений в реч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аблица «Личное местоимени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требление местоимений в текс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аблица «Личное местоимени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о и число местоим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«Личные местоимения». Образец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лонение местоимени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«Личные местоимени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местоимений с предлог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«Личные местоимени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местоимений 3-го лиц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«Личные местоимени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имение. Закрепление знаний.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«Личные местоимени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ГО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чение действия предм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«Глагол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голы близкие и противоположные по значению</w:t>
            </w:r>
            <w:r>
              <w:rPr>
                <w:b/>
                <w:sz w:val="28"/>
                <w:szCs w:val="28"/>
              </w:rPr>
              <w:t>. Словарный диктант №4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«Глагол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ый диктант №4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ник диктан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ние глаголов для выражения сравнения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лица «Глагол»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од имён существительных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12</w:t>
            </w:r>
          </w:p>
        </w:tc>
      </w:tr>
      <w:tr>
        <w:trPr/>
        <w:tc>
          <w:tcPr>
            <w:tcW w:w="15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 –  24 часа</w:t>
            </w:r>
          </w:p>
          <w:p>
            <w:pPr>
              <w:pStyle w:val="Normal"/>
              <w:jc w:val="right"/>
              <w:rPr/>
            </w:pPr>
            <w:r>
              <w:rPr>
                <w:rFonts w:eastAsia="MS Mincho;ＭＳ 明朝"/>
                <w:b/>
                <w:sz w:val="28"/>
              </w:rPr>
              <w:t>Контрольных диктантов – 2, словарных диктантов – 2, развитие речи – 5  работ, срезы знаний – 2 , ИКТ –</w:t>
            </w:r>
            <w:r>
              <w:rPr>
                <w:rFonts w:eastAsia="MS Mincho;ＭＳ 明朝"/>
                <w:b/>
                <w:sz w:val="28"/>
                <w:lang w:eastAsia="ja-JP"/>
              </w:rPr>
              <w:t xml:space="preserve"> 9</w:t>
            </w:r>
          </w:p>
          <w:p>
            <w:pPr>
              <w:pStyle w:val="Normal"/>
              <w:jc w:val="right"/>
              <w:rPr>
                <w:rFonts w:eastAsia="MS Mincho;ＭＳ 明朝"/>
                <w:b/>
                <w:b/>
                <w:sz w:val="28"/>
                <w:lang w:eastAsia="ja-JP"/>
              </w:rPr>
            </w:pPr>
            <w:r>
              <w:rPr>
                <w:rFonts w:eastAsia="MS Mincho;ＭＳ 明朝"/>
                <w:b/>
                <w:sz w:val="28"/>
                <w:lang w:eastAsia="ja-JP"/>
              </w:rPr>
            </w:r>
          </w:p>
        </w:tc>
      </w:tr>
      <w:tr>
        <w:trPr/>
        <w:tc>
          <w:tcPr>
            <w:tcW w:w="15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color w:val="000000"/>
                <w:sz w:val="20"/>
                <w:szCs w:val="28"/>
              </w:rPr>
            </w:pPr>
            <w:r>
              <w:rPr>
                <w:rFonts w:eastAsia="MS Mincho;ＭＳ 明朝"/>
                <w:b/>
                <w:color w:val="000000"/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  <w:lang w:val="en-US"/>
              </w:rPr>
              <w:t>III</w:t>
            </w:r>
            <w:r>
              <w:rPr>
                <w:b/>
                <w:sz w:val="20"/>
                <w:szCs w:val="28"/>
              </w:rPr>
              <w:t xml:space="preserve"> ЧЕТВЕРТЬ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отребление глаголов в прямом и переносном значен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лица «Глагол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0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требление глаголов со значением отриц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лица «Глагол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0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ение глаголов в неопределённой форм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«Неопределённая форма глагол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0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глаголов в неопределённой форм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«Неопределённая форма глагол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0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личение глаголов по лицам и числам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«Лицо и число глагол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0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формы лица и числа глагол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варный диктант №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лица «Лицо и число глагола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слов в предложен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0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ый диктант №5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ник диктан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.0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глаголов 2-го лица единственного чис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аблица «Неопределённая форма глагола». Таблица «Спряжение глагол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0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лительная форма глаго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«Глагол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0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глаголов в повелительной форм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«Личные окончания глагол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0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глаголов в повелительной форм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«Личные окончания глагол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0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в речи глаголов в повелительной форм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аблица «Глаголы повелительной формы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0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глаголов. Закрепление зн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«Спряжение глагол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гол. Закрепление зна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«Личные окончания глаголов». Глаголы – исключ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0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анкеты. Самостоятельная рабо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ец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0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ЕЧИЕ. Наречие как часть ре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аблица «Наречие». Безударные гласн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0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речия, противоположные и близкие по значению. </w:t>
            </w:r>
            <w:r>
              <w:rPr>
                <w:b/>
                <w:sz w:val="28"/>
                <w:szCs w:val="28"/>
              </w:rPr>
              <w:t>Словарный диктант №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аблица «Наречи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0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ый диктант №6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ник диктан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0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требление наречий с глаголами, обозначающими речевую деятель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«Наречие». Образец. Раздаточный материа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0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требление сочетаний наречий с глаголами в прямом и переносном значени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ие признаки глаго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«Наречи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0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за правописанием наречий с гласными А и О на конц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ударные гласн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«Наречи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0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наречий с гласными А и О на конце.</w:t>
            </w:r>
            <w:r>
              <w:rPr>
                <w:b/>
                <w:sz w:val="28"/>
                <w:szCs w:val="28"/>
              </w:rPr>
              <w:t xml:space="preserve">  Словарный диктант № 7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износимые согласн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«Наречи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0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ение наречий и прилагатель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дактический материал. Карточ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речие. Закрепление знани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од имён существительных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аблица «Наречие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0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ый диктант №7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ник дикта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0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ИТЕЛЬНО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ительное как часть ре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«Имя числительно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03</w:t>
            </w:r>
          </w:p>
        </w:tc>
      </w:tr>
      <w:tr>
        <w:trPr/>
        <w:tc>
          <w:tcPr>
            <w:tcW w:w="15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 –  26 часов</w:t>
            </w:r>
          </w:p>
          <w:p>
            <w:pPr>
              <w:pStyle w:val="Normal"/>
              <w:jc w:val="right"/>
              <w:rPr/>
            </w:pPr>
            <w:r>
              <w:rPr>
                <w:rFonts w:eastAsia="MS Mincho;ＭＳ 明朝"/>
                <w:b/>
                <w:sz w:val="28"/>
              </w:rPr>
              <w:t>Контрольных диктантов – 3, словарных диктантов – 3, развитие речи – 3  работ, срезы знаний – 3 , ИКТ –</w:t>
            </w:r>
            <w:r>
              <w:rPr>
                <w:rFonts w:eastAsia="MS Mincho;ＭＳ 明朝"/>
                <w:b/>
                <w:sz w:val="28"/>
                <w:lang w:eastAsia="ja-JP"/>
              </w:rPr>
              <w:t xml:space="preserve"> 12</w:t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color w:val="000000"/>
                <w:sz w:val="28"/>
                <w:lang w:eastAsia="ja-JP"/>
              </w:rPr>
            </w:pPr>
            <w:r>
              <w:rPr>
                <w:rFonts w:eastAsia="MS Mincho;ＭＳ 明朝"/>
                <w:b/>
                <w:color w:val="000000"/>
                <w:sz w:val="28"/>
                <w:lang w:eastAsia="ja-JP"/>
              </w:rPr>
            </w:r>
          </w:p>
        </w:tc>
      </w:tr>
      <w:tr>
        <w:trPr/>
        <w:tc>
          <w:tcPr>
            <w:tcW w:w="15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8"/>
                <w:lang w:val="en-US"/>
              </w:rPr>
            </w:pPr>
            <w:r>
              <w:rPr>
                <w:b/>
                <w:sz w:val="20"/>
                <w:szCs w:val="28"/>
                <w:lang w:val="en-US"/>
              </w:rPr>
              <w:t>IV</w:t>
            </w:r>
            <w:r>
              <w:rPr>
                <w:b/>
                <w:sz w:val="20"/>
                <w:szCs w:val="28"/>
              </w:rPr>
              <w:t xml:space="preserve"> ЧЕТВЕРТ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8"/>
                <w:lang w:val="en-US"/>
              </w:rPr>
            </w:pPr>
            <w:r>
              <w:rPr>
                <w:b/>
                <w:color w:val="000000"/>
                <w:sz w:val="20"/>
                <w:szCs w:val="28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ые и составные числитель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«Имя числительно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0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сочетания с числительны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«Имя числительно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числительных от 5 до 20 и 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«Имя числительно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.0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вописание числительных от 50 до 80 ; от 500 до 900</w:t>
            </w:r>
            <w:r>
              <w:rPr>
                <w:b/>
                <w:sz w:val="28"/>
                <w:szCs w:val="28"/>
              </w:rPr>
              <w:t xml:space="preserve">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«Имя числительно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0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личение числительных с мягким знаком (ь) на конце и в середине с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«Имя числительно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0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числительных 90, 200, 300, 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«Имя числительно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0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ительное. Закрепление зн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«Имя числительно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0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ренность. Самостоятельная 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«Имя числительно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0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занимательной грамматики. КВ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зентац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0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ЛОЖЕНИ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ение простых и сложных предлож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ударные гласны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аблица «Предложени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0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юз И в простых и сложных предложени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ы. Раздаточный материа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0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ые предложения с союзом ЧТО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ловарный диктант № 8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аблица «Предложени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0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ые предложения с союзом ЧТОБ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«Количественные и порядковые числительны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0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ые предложения с союзом ПОТОМУ ЧТ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.0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ый диктант №8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ник диктан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0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ые предложения с союзом КОГ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0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ые предложения. Закрепление зна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вописание наречий. Таблица. Карточ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0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. Закрепление зна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ник диктан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0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днокоренные слова. Части ре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безударных гласных в корне. Таблица «Части реч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0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сочетания. Прямое и переносное значение слов. Сравн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безударных гласных в корн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0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ор предложений и определение частей ре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«Части реч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0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редлож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0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езударные окончания существительных и прилагательных</w:t>
            </w:r>
            <w:r>
              <w:rPr>
                <w:b/>
                <w:sz w:val="28"/>
                <w:szCs w:val="28"/>
              </w:rPr>
              <w:t xml:space="preserve"> Словарный диктант №9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«Обращени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0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ый диктант № 9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ник диктан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0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урок – обобщ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05</w:t>
            </w:r>
          </w:p>
        </w:tc>
      </w:tr>
      <w:tr>
        <w:trPr/>
        <w:tc>
          <w:tcPr>
            <w:tcW w:w="15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 –  25 часов</w:t>
            </w:r>
          </w:p>
          <w:p>
            <w:pPr>
              <w:pStyle w:val="Normal"/>
              <w:jc w:val="right"/>
              <w:rPr/>
            </w:pPr>
            <w:r>
              <w:rPr>
                <w:rFonts w:eastAsia="MS Mincho;ＭＳ 明朝"/>
                <w:b/>
                <w:sz w:val="28"/>
              </w:rPr>
              <w:t>Контрольных диктантов – 3, словарных диктантов – 3, развитие речи – 3  работ, срезы знаний – 3 , ИКТ –</w:t>
            </w:r>
            <w:r>
              <w:rPr>
                <w:rFonts w:eastAsia="MS Mincho;ＭＳ 明朝"/>
                <w:b/>
                <w:sz w:val="28"/>
                <w:lang w:eastAsia="ja-JP"/>
              </w:rPr>
              <w:t xml:space="preserve"> 12</w:t>
            </w:r>
          </w:p>
          <w:p>
            <w:pPr>
              <w:pStyle w:val="Normal"/>
              <w:rPr>
                <w:rFonts w:eastAsia="MS Mincho;ＭＳ 明朝"/>
                <w:b/>
                <w:b/>
                <w:color w:val="000000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b/>
                <w:color w:val="000000"/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15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 за год – 98 часов</w:t>
            </w:r>
          </w:p>
          <w:p>
            <w:pPr>
              <w:pStyle w:val="Normal"/>
              <w:jc w:val="right"/>
              <w:rPr/>
            </w:pPr>
            <w:r>
              <w:rPr>
                <w:rFonts w:eastAsia="MS Mincho;ＭＳ 明朝"/>
                <w:b/>
                <w:sz w:val="28"/>
              </w:rPr>
              <w:t>Контрольных диктантов – 9, словарных диктантов – 9, развитие речи – 20  работ, срезы знаний –8 , ИКТ –</w:t>
            </w:r>
            <w:r>
              <w:rPr>
                <w:rFonts w:eastAsia="MS Mincho;ＭＳ 明朝"/>
                <w:b/>
                <w:sz w:val="28"/>
                <w:lang w:eastAsia="ja-JP"/>
              </w:rPr>
              <w:t xml:space="preserve"> 40</w:t>
            </w:r>
          </w:p>
          <w:p>
            <w:pPr>
              <w:pStyle w:val="Normal"/>
              <w:jc w:val="right"/>
              <w:rPr>
                <w:rFonts w:eastAsia="MS Mincho;ＭＳ 明朝"/>
                <w:b/>
                <w:b/>
                <w:color w:val="000000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b/>
                <w:color w:val="000000"/>
                <w:sz w:val="28"/>
                <w:szCs w:val="28"/>
                <w:lang w:eastAsia="ja-JP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ЛОВАРЬ 9 КЛАС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</w:rPr>
        <w:t>Автобиография</w:t>
      </w:r>
      <w:r>
        <w:rPr>
          <w:sz w:val="28"/>
          <w:szCs w:val="28"/>
        </w:rPr>
        <w:t xml:space="preserve"> – описание своей жизни.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</w:rPr>
        <w:t xml:space="preserve">Авторитет </w:t>
      </w:r>
      <w:r>
        <w:rPr>
          <w:sz w:val="28"/>
          <w:szCs w:val="28"/>
        </w:rPr>
        <w:t>– общепризнанное влияние, значение (авторитет врача, авторитет государства).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</w:rPr>
        <w:t xml:space="preserve">Аккуратно </w:t>
      </w:r>
      <w:r>
        <w:rPr>
          <w:sz w:val="28"/>
          <w:szCs w:val="28"/>
        </w:rPr>
        <w:t>– (выполнять действия) старательно, тщательно, соблюдая чистоту и порядок.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</w:rPr>
        <w:t xml:space="preserve">Безопасность </w:t>
      </w:r>
      <w:r>
        <w:rPr>
          <w:sz w:val="28"/>
          <w:szCs w:val="28"/>
        </w:rPr>
        <w:t>– отсутствие опасности, угрозы (безопасность на дорогах).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</w:rPr>
        <w:t xml:space="preserve">Вежливость </w:t>
      </w:r>
      <w:r>
        <w:rPr>
          <w:sz w:val="28"/>
          <w:szCs w:val="28"/>
        </w:rPr>
        <w:t>– внимательное, уважительное отношение к людям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Ветеран </w:t>
      </w:r>
      <w:r>
        <w:rPr>
          <w:sz w:val="28"/>
          <w:szCs w:val="28"/>
        </w:rPr>
        <w:t>– опытный воин, участник многих боёв; заслуженный работник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b/>
          <w:sz w:val="28"/>
          <w:szCs w:val="28"/>
        </w:rPr>
        <w:t>Владелец</w:t>
      </w:r>
      <w:r>
        <w:rPr>
          <w:sz w:val="28"/>
          <w:szCs w:val="28"/>
        </w:rPr>
        <w:t xml:space="preserve"> – тот, кто владеет чем-либо, является хозяином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szCs w:val="28"/>
        </w:rPr>
        <w:t>Жестокость</w:t>
      </w:r>
      <w:r>
        <w:rPr>
          <w:sz w:val="28"/>
          <w:szCs w:val="28"/>
        </w:rPr>
        <w:t xml:space="preserve"> – чрезмерная суровость, беспощадность (наказания, поступка)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szCs w:val="28"/>
        </w:rPr>
        <w:t xml:space="preserve">Иждивенец </w:t>
      </w:r>
      <w:r>
        <w:rPr>
          <w:sz w:val="28"/>
          <w:szCs w:val="28"/>
        </w:rPr>
        <w:t>– тот, кто сам себя не обеспечивает, а постоянно пользуется помощью со стороны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szCs w:val="28"/>
        </w:rPr>
        <w:t xml:space="preserve">Кафе </w:t>
      </w:r>
      <w:r>
        <w:rPr>
          <w:sz w:val="28"/>
          <w:szCs w:val="28"/>
        </w:rPr>
        <w:t>– заведение общественного питания и отдыха, похожее на небольшой рестора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szCs w:val="28"/>
        </w:rPr>
        <w:t xml:space="preserve">Компьютер </w:t>
      </w:r>
      <w:r>
        <w:rPr>
          <w:sz w:val="28"/>
          <w:szCs w:val="28"/>
        </w:rPr>
        <w:t>– электронное устройство обработки информаци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онфликт </w:t>
      </w:r>
      <w:r>
        <w:rPr>
          <w:sz w:val="28"/>
          <w:szCs w:val="28"/>
        </w:rPr>
        <w:t>– непримиримый спор; вооружённое столкновение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szCs w:val="28"/>
        </w:rPr>
        <w:t xml:space="preserve">Мужество </w:t>
      </w:r>
      <w:r>
        <w:rPr>
          <w:sz w:val="28"/>
          <w:szCs w:val="28"/>
        </w:rPr>
        <w:t>– храбрость, душевная стойкость, которые проявляются в опасности, в беде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szCs w:val="28"/>
        </w:rPr>
        <w:t xml:space="preserve">Население </w:t>
      </w:r>
      <w:r>
        <w:rPr>
          <w:sz w:val="28"/>
          <w:szCs w:val="28"/>
        </w:rPr>
        <w:t>– общее число жителей страны, город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ациональность </w:t>
      </w:r>
      <w:r>
        <w:rPr>
          <w:sz w:val="28"/>
          <w:szCs w:val="28"/>
        </w:rPr>
        <w:t>– принадлежность к какой-нибудь нации, народност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езависимость </w:t>
      </w:r>
      <w:r>
        <w:rPr>
          <w:sz w:val="28"/>
          <w:szCs w:val="28"/>
        </w:rPr>
        <w:t xml:space="preserve">– самостоятельность отдельного человека, общества или государства в принятии решений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(борьба за независимость, политическая независимость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язанность </w:t>
      </w:r>
      <w:r>
        <w:rPr>
          <w:sz w:val="28"/>
          <w:szCs w:val="28"/>
        </w:rPr>
        <w:t>– то, что относится к действиям и поступкам, которые необходимо выполнять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szCs w:val="28"/>
        </w:rPr>
        <w:t xml:space="preserve">Отдых </w:t>
      </w:r>
      <w:r>
        <w:rPr>
          <w:sz w:val="28"/>
          <w:szCs w:val="28"/>
        </w:rPr>
        <w:t>– перерыв в работе для восстановления сил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езультат </w:t>
      </w:r>
      <w:r>
        <w:rPr>
          <w:sz w:val="28"/>
          <w:szCs w:val="28"/>
        </w:rPr>
        <w:t xml:space="preserve">– конечный итог, ради которого выполняется какое-либо действие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(отличный результат, результаты  соревнования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szCs w:val="28"/>
        </w:rPr>
        <w:t xml:space="preserve">Сбербанк </w:t>
      </w:r>
      <w:r>
        <w:rPr>
          <w:sz w:val="28"/>
          <w:szCs w:val="28"/>
        </w:rPr>
        <w:t>– сберегательный банк; учреждение, в котором население хранит свои денежные сбереже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szCs w:val="28"/>
        </w:rPr>
        <w:t xml:space="preserve">Свидетельство </w:t>
      </w:r>
      <w:r>
        <w:rPr>
          <w:sz w:val="28"/>
          <w:szCs w:val="28"/>
        </w:rPr>
        <w:t>– подтверждение какого-либо факта или события; документ, подтверждающий факт, событие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szCs w:val="28"/>
        </w:rPr>
        <w:t xml:space="preserve">Традиция </w:t>
      </w:r>
      <w:r>
        <w:rPr>
          <w:sz w:val="28"/>
          <w:szCs w:val="28"/>
        </w:rPr>
        <w:t>– обычаи, нормы поведения, которые передаются людьми из поколения в поко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9:29:00Z</dcterms:created>
  <dc:creator>user</dc:creator>
  <dc:description/>
  <cp:keywords/>
  <dc:language>en-US</dc:language>
  <cp:lastModifiedBy>Ярослав</cp:lastModifiedBy>
  <cp:lastPrinted>2020-09-04T18:15:00Z</cp:lastPrinted>
  <dcterms:modified xsi:type="dcterms:W3CDTF">2020-09-04T11:20:00Z</dcterms:modified>
  <cp:revision>106</cp:revision>
  <dc:subject/>
  <dc:title>Русский  язык</dc:title>
</cp:coreProperties>
</file>