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, 5 класс (4 часа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276"/>
        <w:gridCol w:w="2020"/>
        <w:gridCol w:w="1045"/>
        <w:gridCol w:w="1095"/>
        <w:gridCol w:w="4082"/>
        <w:gridCol w:w="14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гляд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Устное народное творчество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читал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клички-приговорки. Потеш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словицы и поговор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гад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казки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Русская сказка. Никита Кожемя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офаларская сказка. Как наказали медвед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ашкирская сказка. Золотые ру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усская сказка. Морозк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усская сказка. Морозк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смотр кинофил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усская сказка. Два Мороз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атарская сказка. Три дочер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Кабардинская сказка. Трудовые деньг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С.Пушкин. Сказка о мёртвой царевне и семи богатыря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С.Пушкин. Сказка о мёртвой царевне и семи богатыря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С.Пушкин. Сказка о мёртвой царевне и семи богатыря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ый урок. А.С.Пушкин. Сказка о мёртвой царевне и семи богатыря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смотр мультфи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ый урок. По Д.Мамину-Сибиряку. Серая  Шей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смотр мультфил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Итоговый урок по теме «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И. Соколов-Микитов. Листопадниче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артины родной природы.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Лето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Скребицкий. Июн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И. Суриков. Ярко солнце светит…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. Платонов. Июльская гроза.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. Платонов. Июльская гроза.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. Платонов. Июльская гроза.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. Платонов. Июльская гроза.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. Прокофьев. Берёзк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Ю. Гордиенко. Вот и клонится лето к закату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32  урока. Внеклассное чтение – 2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Наизусть – 2 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Экскурсия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Итоговый урок по теме «Лето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Осень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Г. Скребицкому. Сентябр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И.Соколову – Микитову. Золотая осен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Экскурсия в ле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. Бальмонт. Осень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Г.Скребицкому. Добро пожаловать.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В. Астафьеву. Осенние груст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И. Бунин. Первый снег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Итоговый урок по теме «Осень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О друзьях-товарищах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Ю. Яковлев. Колю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Ю. Яковлев. Колю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Ю. Яковлев. Рыцарь Вас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Ю. Яковлев. Рыцарь Вас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. Носов. Витя Малеев в школе и дома. (отрывок)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. Носов. Витя Малеев в школе и дома. (отрывок)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Медведев. Фосфорический мальч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Медведев. Фосфорический мальч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Н. Носов. Как я решал задач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. Воронкова. Дорогой подар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. Воронкова. Дорогой подар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. Воронкова. Дорогой подар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Я. Аким. Твой дру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Басни И.А. Крылов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орона и Лисиц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. Крылов. Щука и Ко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. Крылов. Кварте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Спешите делать добро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. Хмелик. Будущий олимпи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. Бондарчук. Слепой дом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Осеева. Баб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Осеева. Баб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Осеева. Баб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Осеева. Баб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. Василевская. Изба под берёзам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. Платонов. Сухой хлеб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32  урока. Внеклассное чтение – 2 уро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Наизусть – 2 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Экскурсия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. Платонов. Сухой хлеб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Распутин. Люс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Брюсов. Тру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. Рождественский. Огромное неб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, запись пес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Картины родной природы. Зим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Ф. Тютчев. Чародейкой Зимою…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Скребицкий. Декабр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. Бальмонт. К зиме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Скребицкий. Всяк по-своем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Скребицкий. Всяк по-своем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Экскурсия в ле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. Есенин. Поёт зима – аукает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С. Есенин. Берёз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7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. Чаплина. Крылатый  будильн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медиа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. Пушкин. Зимняя дорог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8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О животных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. Гарин – Михайловский. Тёма и Жу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. Гарин – Михайловский. Тёма и Жу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Толстой. Желтухи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Толстой. Желтухи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Толстой. Желтухин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. Паустовский. Кот Ворюг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. Паустовский. Кот Ворюг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. Житков. Про обезьянк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. Житков. Про обезьянк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. Житков. Про обезьянк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Э. Асадов. Дачни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Э. Асадов. Дачник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. Абрамов. Из рассказов Алёны Даниловн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Л. Толстой. Прыж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С. Михалков. Будь человеком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Весн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Г. Скребицкий. Март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Толстой. Вот уж снег последний в поле тает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Скребицкий. От первых проталин до первой гроз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Скребицкий. Весна – Красна. Грачи прилетел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Скребицкий. Заветный корабли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Скребицкий. В весеннем лесу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Толстой. Весенние ручь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Пушкин. Гонимы вешними лучами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Блок. Вор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Е. Серова. Подснежник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 И. Дворкину. Снежная крепост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7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39  уроков. Внеклассное чтение – 3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Наизусть – 5  стихотвор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Экскурсия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. Соколов – Микитов. Весн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. Бунин. Крупный дождь в лесу зелёном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С. Есенин. Черёмух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изусть № 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Я. Аким. Весна, весною, о весне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Из прошлого нашего народ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И. Тихомирову. На поле Куликовом. Москва собирает войск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И. Тихомирову. Куликовская битв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И. Тихомирову. Слава героя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С. Алексееву. Рассказы о войне 1812 года. Бородин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С. Алексееву. Ключ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С. Алексееву. Конец поход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. Некрасов. Отрывок из поэмы «Мороз, Красный нос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Куприн. Белый пудел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Куприн. Белый пудел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Куприн. Белый пуд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Куприн. Белый пудель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. Куприн. Белый пудель. Итоговый ур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Л. Жарикову. Снега, поднимитесь метелью!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Л. Жарикову. Снега, поднимитесь метелью!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Ю. Коринец. У могилы неизвестного солдат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Экскурсия к памятни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Из произведений зарубежных писателей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. Гюго. Гаврош. Маленький Гаврош. Гаврош опекает малышей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Р. Сингх. Будто заново родилс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8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. Твен. Приключения Тома Сойер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тавка книг, иллю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. Твен. Приключения Тома Сойер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едиапрезент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. Лагерлёф. Чудесное путешествие Нильса с дикими гусями. Лесной гно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смотр мульт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. Лагерлёф. Чудесное путешествие Нильса с дикими гусями. Лесной гно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 Х. Андерсен. Русало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смотр мульт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Г. Х. Андерсен. Пятеро из одного стручк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Внеклассное чтение № 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ллюстрации учебника, кни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 xml:space="preserve">За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 xml:space="preserve"> четверть – 27  уроков. Внеклассное чтение – 3 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Наизусть – 1  стихотвор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Экскурсия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За год – 130  уроков. Внеклассное чтение – 9 уро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Наизусть – 11  стихотвор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Экскурсий 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84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6:00Z</dcterms:created>
  <dc:creator>Lenovo</dc:creator>
  <dc:description/>
  <cp:keywords/>
  <dc:language>en-US</dc:language>
  <cp:lastModifiedBy>Интернат</cp:lastModifiedBy>
  <cp:lastPrinted>2019-03-14T11:09:00Z</cp:lastPrinted>
  <dcterms:modified xsi:type="dcterms:W3CDTF">2019-03-14T04:10:00Z</dcterms:modified>
  <cp:revision>37</cp:revision>
  <dc:subject/>
  <dc:title/>
</cp:coreProperties>
</file>