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  ЗАПИСКА ПО ЧТЕНИЮ (5-11 КЛАСС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бный предмет «Чтение» относится к обязательной части учебного плана и является составной частью предметной области «Язык и речевая практика». Количество учебных часов в неделю в каждом классе по учебному плану составляет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5 класс – 4 часа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6 класс – 4 часа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7 класс – 3 часа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8 класс – 3 часа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9 класс – 3 часа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0 класс – 3 часа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1 класс – 3 часа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новные  задачи    обучения   чтению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детей читать доступный их пониманию текст -  вслух и «про себя»,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мысленно воспринимать прочитанно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5-9 классе навык совершенствуется на материалах чтения более сложных художественных произведен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Для чтения подбираются произведения народного творчества, русских и советских писателей, доступные пониманию статьи из газет и журналов. В процессе обучения чтению, у учащихся после</w:t>
        <w:softHyphen/>
        <w:t>довательно формируется умение самостоятельно разбираться в содержании прочитанного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на каждый год обучения дается примерная те</w:t>
        <w:softHyphen/>
        <w:t>матика произведений, определяется уровень требований к техни</w:t>
        <w:softHyphen/>
        <w:t>ке чтения, анализу текстов, совершенствованию навыков устной речи и объему внеклассного чт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ка произведений для чтения подобрана с учетом макси</w:t>
        <w:softHyphen/>
        <w:t>мального развития познавательных интересов детей, расширения их кругозора и общественно-политических представлений, воспи</w:t>
        <w:softHyphen/>
        <w:t>тания нравственных качеств, необходимых для самостоятельной жизни в обществе и труда в народном хозяйств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х годах обучения читаются произведения о нашей Ро</w:t>
        <w:softHyphen/>
        <w:t>дине, ее прошлом и настоящем, о мудрости и героизме простого народа, о наших современниках, о картинах родной природы. В 7-9 классах даются краткие сведения о наиболее ярких этапах жизни и творчества классиков русской и советской литератур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техники чтения осуществляется последо</w:t>
        <w:softHyphen/>
        <w:t>вательно на каждом году обучения. Постоянное внимание уделяется формированию навыка правильного чтения, которым умственно отсталые учащиеся в силу особенностей психиче</w:t>
        <w:softHyphen/>
        <w:t>ского развития овладевают с большим трудом, что затрудняет понимание содержания прочитанного, т. к. этот вид деятельности имеет огромное коррекционное зна</w:t>
        <w:softHyphen/>
        <w:t>чени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чтению уделяется особое внимание работе с иллюстративным ма</w:t>
        <w:softHyphen/>
        <w:t>териалом, как одним из эффективных средств формирования по</w:t>
        <w:softHyphen/>
        <w:t>знавательной деятельности учащихся и коррекции недостатков их развит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, от класса к классу, возрастает уровень требований к самостоятельности учащихся в проведении анализа произведе</w:t>
        <w:softHyphen/>
        <w:t>ний. В то же время на любом году обучения виды работ, требую</w:t>
        <w:softHyphen/>
        <w:t>щие более сложных умственных действий, выполняются с помо</w:t>
        <w:softHyphen/>
        <w:t>щью учител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уделяется развитию связной устной речи. Учащиеся овла</w:t>
        <w:softHyphen/>
        <w:t>девают правильным, полным и последовательным пересказом на основе систематической работы, направленной на понимание со</w:t>
        <w:softHyphen/>
        <w:t>держания произведений, на обогащение и уточнение словарного запаса, обучение правильному построению предложений, и в про</w:t>
        <w:softHyphen/>
        <w:t>цессе упражнений в воспроизведении прочитанного. С этой целью в зависимости от года обучения или от сложности текста исполь</w:t>
        <w:softHyphen/>
        <w:t>зуются: вопросы, готовый план, коллективно составленный план, в 8-9 классах - план, составленный самостоятельно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неклассное чтение ставит задачу познакомить учащихся с лучшими, доступными их пониманию произведениями детской литературы, формирует у них интерес к чтению, умение выбирать книгу по интересу, навыки самостоя</w:t>
        <w:softHyphen/>
        <w:t>тельного чтения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/>
          <w:b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 связи с отсутствием разработанными МинОбрНауки РФ линии учебников для 10-11 классов учащимся предоставляются учебники 5-9 классов общеобразовательных организаций, реализующих адаптированные основные общеобразовательные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НЫЕ ТРЕБОВАНИЯ 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numPr>
          <w:ilvl w:val="0"/>
          <w:numId w:val="3"/>
        </w:numPr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ыки чтения</w:t>
      </w:r>
    </w:p>
    <w:p>
      <w:pPr>
        <w:pStyle w:val="Style15"/>
        <w:shd w:fill="FFFFFF" w:val="clear"/>
        <w:autoSpaceDE w:val="fals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овершенствование техники чтения, соблюдение при чтении норм русской орфоэпи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ыделение главной мысли произведения, составление характе</w:t>
        <w:softHyphen/>
        <w:t>ристики героев с помощью учителя, иллюстрирование черт характера героев примерами из текста, обоснование своего отношения к дей</w:t>
        <w:softHyphen/>
        <w:t>ствующим лицам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оставление плана в форме повествовательных, в том числе на</w:t>
        <w:softHyphen/>
        <w:t>зывных предложений самостоятельно и с помощью учител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родолжение работы над средствами языковой выразительно</w:t>
        <w:softHyphen/>
        <w:t>сти. Различение оттенков значений слов  в  тексте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ересказ содержания прочитанного с использованием слов и выражений, взятых из текст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Знание основных сведений о жизни писателей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Заучивание наизусть стихотворений, прозаического отрыв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Внеклассное чтение</w:t>
      </w:r>
    </w:p>
    <w:p>
      <w:pPr>
        <w:pStyle w:val="Style15"/>
        <w:shd w:fill="FFFFFF" w:val="clear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амостоятельное чтение книг, газет и журналов. Обсуждение прочитанного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оставление отзыва о книге. Чтение статей на одну тему из пе</w:t>
        <w:softHyphen/>
        <w:t>риодической печати для обсуждения, оценка обсуждаемых событий (с помощью учителя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едение дневника или стенда внеклассного чт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требования к знаниям и умениям учащихся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щиеся должны уметь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читать осознанно, правильно, бегло, выразительно вслух; читать «про себя»; выделять главную мысль произведе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давать характеристику главным действующим лицам, оценивать их поступки, обосновывая свое отношение к ним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ересказывать содержание прочитанного, используя слова и выражения, взятые из текст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щиеся должны знать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наизусть 10 стихотворений, прозаический отрывок.</w:t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4:02:00Z</dcterms:created>
  <dc:creator>Бук</dc:creator>
  <dc:description/>
  <cp:keywords/>
  <dc:language>en-US</dc:language>
  <cp:lastModifiedBy>Интернат</cp:lastModifiedBy>
  <cp:lastPrinted>2020-09-09T19:17:00Z</cp:lastPrinted>
  <dcterms:modified xsi:type="dcterms:W3CDTF">2021-02-08T04:29:00Z</dcterms:modified>
  <cp:revision>12</cp:revision>
  <dc:subject/>
  <dc:title>ПОЯСНИТЕЛЬНАЯ   ЗАПИСКА</dc:title>
</cp:coreProperties>
</file>