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</w:tr>
      <w:tr>
        <w:trPr>
          <w:trHeight w:val="716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  четверть</w:t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highlight w:val="yellow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Виды чисел. От древних времен до наших дней. Письменные принадлежности и матема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Названия и последовательность чисел от 1 до 20. Подсчёт числа точек на верхних гранях выпавших кубиков. Царство разрядов. Счеты. 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      </w:r>
          </w:p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Математическая викторина «Поле Чудес»</w:t>
            </w:r>
          </w:p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Числовые головоломки: поставь нужный знак между числами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32"/>
                <w:szCs w:val="32"/>
              </w:rPr>
              <w:t>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      </w:r>
          </w:p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Занимательные задания с римскими цифрами. Часовщики. Время. Единицы времени.</w:t>
            </w:r>
          </w:p>
          <w:p>
            <w:pPr>
              <w:pStyle w:val="Normal"/>
              <w:jc w:val="both"/>
              <w:rPr>
                <w:rStyle w:val="C2"/>
                <w:color w:val="191919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Масса. Единицы массы. Литр. Длина Правильные дроби. История, моделирование, практическое прим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Итого за </w:t>
            </w:r>
            <w:r>
              <w:rPr>
                <w:b/>
                <w:sz w:val="48"/>
                <w:szCs w:val="48"/>
                <w:lang w:val="en-US"/>
              </w:rPr>
              <w:t>I</w:t>
            </w:r>
            <w:r>
              <w:rPr>
                <w:b/>
                <w:sz w:val="48"/>
                <w:szCs w:val="48"/>
              </w:rPr>
              <w:t xml:space="preserve"> четверть – 7 уроков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І четверть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 xml:space="preserve">Задачи, допускающие несколько способов решения. Задачи с недостаточными, некорректными данными, с избыточным составом условия. 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191919"/>
                <w:sz w:val="28"/>
                <w:szCs w:val="28"/>
              </w:rPr>
      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 xml:space="preserve">Старинные задачи. 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Логические задачи.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 xml:space="preserve">Задачи на переливание. Составление аналогичных задач и заданий. 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Нестандартные задачи. Использование знаково-символических средств для моделирования ситуаций, описанных в задачах. Задачи, решаемые способом перебора. Задачи и задания по проверке готовых решений, в том числе неверных.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Анализ и оценка готовых решений задачи, выбор верных решений. Обоснование выполняемых и выполненных действий. Воспроизведение способа решения задачи. Выбор наиболее эффективных способов решения.</w:t>
            </w:r>
          </w:p>
          <w:p>
            <w:pPr>
              <w:pStyle w:val="C7"/>
              <w:numPr>
                <w:ilvl w:val="0"/>
                <w:numId w:val="1"/>
              </w:numPr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Style w:val="C2"/>
                <w:color w:val="191919"/>
                <w:sz w:val="28"/>
                <w:szCs w:val="28"/>
              </w:rPr>
              <w:t>Математическая викторина «Поле Чуде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</w:rPr>
        <w:t>Итого за ІI четверть – 8 урок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040"/>
        <w:gridCol w:w="1037"/>
        <w:gridCol w:w="1037"/>
        <w:gridCol w:w="2414"/>
        <w:gridCol w:w="2415"/>
        <w:gridCol w:w="1725"/>
      </w:tblGrid>
      <w:tr>
        <w:trPr>
          <w:trHeight w:val="966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ІII  четверть</w:t>
            </w:r>
          </w:p>
        </w:tc>
      </w:tr>
      <w:tr>
        <w:trPr>
          <w:trHeight w:val="86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highlight w:val="yellow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ерчивание  прямоугольника  и  квадрата  на  нелинованной  бумаг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, 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оманая  линия.  Обозначение  латинскими  букв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змерение   длины   ломаной   линии                  ( замкнутой    и    незамкнутой 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треугольник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ломаной  по  заданным  длинам  отрезк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и  измерение  ломаной  лин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∆  по  длине  сторон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- образц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по  заданным  длинам  сторон,  вычисление  суммы  длин  сторо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угл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прямоугольника  по  заданным  длинам  сторон,  вычисление  суммы  длин  сторо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квадрата,  вычисление  суммы  длин  сторо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ерчивание  треугольников.  Вычисление  длины  всех  сторо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исление  длины  ломаной  лин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периметр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матери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 за ІII четверть – 10 уро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080"/>
        <w:gridCol w:w="1080"/>
        <w:gridCol w:w="2520"/>
        <w:gridCol w:w="2520"/>
        <w:gridCol w:w="1800"/>
      </w:tblGrid>
      <w:tr>
        <w:trPr>
          <w:trHeight w:val="1069" w:hRule="atLeast"/>
        </w:trPr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ІV четверть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троение  треугольников  и  прямо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заимное  положение  геометрических  фигур  на 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заимное  положение  фигур  ( пересекаются,  часть  одной  фигуры  принадлежит  друго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заимное  положение  фигур  ( касаются,  точка  касания 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Вычерчивание  треугольников  на  нелинованной   бума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 квадра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 для индив.- самост.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черчивание  многоугольников.  Взаимное  положение  на 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\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заимное  положение  геометрических  фигур  на  плоскости  и  в 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 смешан. 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-образ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 за ІV четверть – 8 уро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</w:rPr>
              <w:t>Итого за ІV четверть – 34 урок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1:00Z</dcterms:created>
  <dc:creator>Илья</dc:creator>
  <dc:description/>
  <cp:keywords/>
  <dc:language>en-US</dc:language>
  <cp:lastModifiedBy>User</cp:lastModifiedBy>
  <cp:lastPrinted>2007-09-15T21:34:00Z</cp:lastPrinted>
  <dcterms:modified xsi:type="dcterms:W3CDTF">2020-09-18T03:51:00Z</dcterms:modified>
  <cp:revision>5</cp:revision>
  <dc:subject/>
  <dc:title/>
</cp:coreProperties>
</file>