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ВЕЙНОЕ ДЕЛ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Профильный труд. Швейное дело» относится к обязательной части учебного плана и является составной частью предметной области «Технолог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предмета в учебном плане отведено 8 часов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одготовку учащихся с ограниченными возможностями здоровья VIII вида к самостоятельному выполнению производственных заданий по пошиву белья и легкого платья со специализацией по профессии швея-мотористка женское и детской легкой оде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8 классе продолжается обучение школьников построению чертежей и их пошиву с постоянным усложнением работы на швейной машине (регулировка стежка и натяжения нитей, смена машинной иглы, выполнение закрепки машинной строчки). Материал программы достаточно сложен: изучаются технология пошива легкой одежды, свойства тканей, устройство швейных машин. Учащиеся осваивают изготовление изделий, которое состоит из множества мелких операций (блузка без воротника и рукавов, платье цельнокроеное без воротника и рукавов, ремонт одежды (заплата), платье с рукавами и воротником, халат). Поэтому особое внимание уделяется обучению планировать процесс пошива, анализировать свои действия и их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едется с опорой на знания, которые учащиеся приобретают на уроках математики, естествознания, ИЗО, русского языка и истории. Эти знания помогают им строить чертежи выкроек, учитывать расходы материалов, зарисовывать эскизы моделей, понимать процессы изготовления тканей и т.д. В свою очередь, навыки и умения, полученные на уроках швейного дела способствуют более успешному изучению школьницами общеобразовательны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швейному делу развивает мышление, способность к пространственному анализу, мелкую и крупную моторики. Кроме того, выполнение швейных работ формирует у школьников с интеллектуальной недостаточностью эстетические представления, благотворно сказывается на становлении их личностей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к бытовым швейным машинам: линейка для стачивания деталей и прокладывания отделочных строчек; лапки с направляющим бортиком для выполнения накладного и настрочного шва и для отделочных строчек на разные расстояния от края дета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а и смазка швейной машины. Частичная разборка челночного комплекта. Пробные строчки с применением приспособ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едставления о получении волокон и пряжи натурального и искусственного шелка. Свойства волокон шелка. Ткани для блузок. Ткани из натурального и искусственного шелка: свойства (прочность, сминаемость, гигроскопичность, воздухопроницаемость, скольжение, осыпаемость, прорубаемость), отношение к воде, теплу, щелочам, правила утюжки. Ткань: отделка. Дефекты ткацкого производства, крашения и печа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получении синтетических волокон и пряжи. Виды синтетического волокна (капрон, лавсан, нитрон). Получение пряжи из синтетических волокон и нитей. Основные свойства ткани с примесью лавсана и капрона (стойкость к износу, малая гигроскопичность, легкая воспламеняемость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шелковой ткани. Определение тканей из натурального и искусственного шелка по внешнему виду (блеску), на ощупь, по характеру горения нитей. Распознавание синтетической ткан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технолог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ышивки для украшения швейного изделия. Виды вышивки (гладь). Инструменты и приспособления для вышивки. Способы перевода рисунка на ткань. Фасоны блузок без рукавов и с короткими цельнокроеными рукавами. Способы обработки горловины, пройм и низа цельнокроеного рукава. Виды обработки низа блузки в зависимости от ее назначения (двойной строчкой, швом вподгибку с закрытым срезом, притачным поясом). Понятие </w:t>
      </w:r>
      <w:r>
        <w:rPr>
          <w:i/>
          <w:sz w:val="28"/>
          <w:szCs w:val="28"/>
        </w:rPr>
        <w:t>силуэт</w:t>
      </w:r>
      <w:r>
        <w:rPr>
          <w:sz w:val="28"/>
          <w:szCs w:val="28"/>
        </w:rPr>
        <w:t xml:space="preserve"> (в одежде). Фасоны цельнокроеного платья, описание фасонов. Виды выреза горловины в платье без воротника (круглый, каре, углом). Виды обтачек (долевая, поперечная, косая и подкройная). Способы раскроя подкройной обтачки. Правила обработки и соединения с горловиной подкройной обтачки. Виды ремонта в зависимости от характера изделия (ткани, формы, виды, повреждения, степени износа). Наложение заплаты на легкое верхнее платье. Виды отделки легкой одежды. Различия между оборками, рюшами и воланами. Правила раскроя отделочных деталей. Мережка столбиком, пучками. Виды обработки низа короткого рукава. Обработка воротника. Кокетка: виды, соединение с деталью притачным и накладным способами, обработка нижнего среза. Отделка. Фасоны блузок: выбор и описа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ивание гладью. Перевод рисунка на ткань. Обработка различных видов горловины подкройной обтачкой. Выполнение мережки. Раскрой рюшей, воланов. Обработка отлетных краев отделочных деталей. Соединение отделочных деталей с изделием. Изготовление короткого рукава и воротника на стойке. Обработка низа короткого рукава (имитация манжет). Изготовление кокеток прямой, овальной и фигурной формы. Соединение с основной деталью. Втачивание рукава в пройму. Втачивание воротника в горловин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ки для построения чертежа основы блузки. Название деталей и контурных срезов. Припуски на обработку срезов. Простейшее моделирование (перенос нагрудной вытачки). Правила раскладки выкройки на ткани. Расчет расхода ткани на блузку. Использование выкройки блузки для изготовления выкройки платья. Название деталей и контурных срезов выкройки. Детали платья. Расчет и расположение вытачек по линии талии. Основные ориентирные линии и ориентирные точки фигуры. Мерки и расчеты для построения чертежей прямого длинного рукава и воротника на стойке.Фасоны воротников. Нанесение линии низа короткого рукава. Название срезов выкройки. Высшая точка оката рукава. Особенности конструкции блузки с рукавом и воротником. Изменение выкройки основы платья. Нанесение линии низа блузки. Припуск на обработку застежки в середине полочки платья. Связь и соответствие линий проймы и оката рукава, горловины и воротни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выреза горловины в платье без рукавов и воротника. Перенесение нагрудной вытачки. Снятие мерок и расчеты для построения чертежа втачного длинного прямого рукава. Построение чертежей рукава и воротника на стойке. Элементарное моделирование кокеток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05:00Z</dcterms:created>
  <dc:creator>Юля</dc:creator>
  <dc:description/>
  <cp:keywords/>
  <dc:language>en-US</dc:language>
  <cp:lastModifiedBy>Интернат</cp:lastModifiedBy>
  <cp:lastPrinted>2019-03-13T18:49:00Z</cp:lastPrinted>
  <dcterms:modified xsi:type="dcterms:W3CDTF">2021-02-08T04:22:00Z</dcterms:modified>
  <cp:revision>5</cp:revision>
  <dc:subject/>
  <dc:title>ШВЕЙНОЕ ДЕЛО</dc:title>
</cp:coreProperties>
</file>