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Профильный труд. Столярное дело» относится к обязательной части учебного плана и является составной частью предметной области «Технологии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ебных часов в неделю в каждом классе по учебному плану составляет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5 класс – 6 часов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 класс – 6 часов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 класс – 7 часов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 класс – 8 часов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 класс – 8 ча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- подготовить школьников к продолжению обучения в профессиональных учреждениях соответствующего типа и профи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ё </w:t>
      </w:r>
      <w:r>
        <w:rPr>
          <w:b/>
          <w:sz w:val="28"/>
          <w:szCs w:val="28"/>
        </w:rPr>
        <w:t>основными направлениями</w:t>
      </w:r>
      <w:r>
        <w:rPr>
          <w:sz w:val="28"/>
          <w:szCs w:val="28"/>
        </w:rPr>
        <w:t xml:space="preserve"> для учителя служат повышение уровня познавательной активности учащихся и развитие их способностей к сознательной регуляции трудо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начальную профессиональную подготовку обучающихся с умственной отсталостью (интеллектуальными нарушениям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группу для обучения столярному делу отбираются ребята, которые   по состоянию здоровья способны выдерживать большие физические нагрузки и производственные шумы. Срок обучения по программе – 5 л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включает теоретические и практические занятия. Предусматриваются лабораторные работы и упражнения, экскурсии на профильные произ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составлении программы учтены </w:t>
      </w:r>
      <w:r>
        <w:rPr>
          <w:b/>
          <w:sz w:val="28"/>
          <w:szCs w:val="28"/>
        </w:rPr>
        <w:t>принципы</w:t>
      </w:r>
      <w:r>
        <w:rPr>
          <w:sz w:val="28"/>
          <w:szCs w:val="28"/>
        </w:rPr>
        <w:t xml:space="preserve"> повторяемости пройденного учебного материала и постепенности ввода нов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базируется на знаниях, получаемых  учащимися на уроках математики, естествознания, истории и др. предм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мений происходит путём планомерного сокращения помощи учащимся в умственных и перцептивных (воспринимающих) действ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обучения помощь должна быть максимальной. Она состоит в демонстрации и объяснении конечного результата труда. А также условий работы (применяемых орудий, материалов, наглядных пособий). Развернутая помощь в планировании заключается в групповом обсуждении предстоящей работы и практическом показе учителем последовательности её выполнения, в применении демонстрационных технологических карт. Результативность самоконтроля обеспечивается за счёт сформированного образа конечного и промежуточных результатов работы и за счёт формирования контрольно-измерительных умений и привычки к выполнению контрольных действий. Целенаправленное обучение общетрудовым умениям позволяет учителю в старших классах перейти от развёрнутой помощи учащимся к краткому инструктажу.  Дополнительные объяснения проводятся индивидуально с каждым отстающим учащ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обучения и систематического изучения развития трудовых способностей учащихся проводятся самостоятельные практические работы в конце каждой учебной четверти, позволяющие выявить сильные и слабые стороны деятельности каждого ученика, наметить задачи исправления присущих им недоста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ути</w:t>
      </w:r>
      <w:r>
        <w:rPr>
          <w:sz w:val="28"/>
          <w:szCs w:val="28"/>
        </w:rPr>
        <w:t xml:space="preserve"> повышения качества работы учащих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здание психологической установки на изготовление изделий, отвечающих техническим требования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нормативным приёмам труда и применение эффективным технология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уровень технического и матер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ронуто эстетическое воспитание (тема «Художественная отделка столярного издел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это способствует физическому и интеллектуальному развитию подростков с нарушениями интеллектуаль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уча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учащиес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накомятся с разметкой деталей, пилением, строганием, сверлением древесин, скреплением деталей в изделия и украшением и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риобретают навыки владения столярными инструментами и приспособлениями, узнают правила ухода за ними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изготавливают самостоятельно некоторые из инструментов и приспособлений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тся работать на сверлильном и токарном станках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лаки, клеи, краски, красител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тся составлять  и читать чертежи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ть последовательности выполнения трудовых операций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ть результаты своей и чужой работ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безопасной работы в мастерско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новные требования к знаниям и умениям учащихс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оцессе обучения учащиеся </w:t>
      </w:r>
      <w:r>
        <w:rPr>
          <w:b/>
          <w:sz w:val="28"/>
          <w:szCs w:val="28"/>
        </w:rPr>
        <w:t>должны знат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столярной мастерской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 безопасной работы  со столярными инструментами и приспособлениями: измерительной линейкой, столярным уголком, столярной ножовкой, стуслом, шилом, рашпилем, напильником, на сверлильном станке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назначение столярных инструментов и приспособлений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я: дерево и его основные части, древесина, пиломатериал, доска, брусок, плоская поверхность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ую меру длины – миллиметр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брака при пилении.</w:t>
      </w:r>
    </w:p>
    <w:p>
      <w:pPr>
        <w:pStyle w:val="Normal"/>
        <w:jc w:val="both"/>
        <w:rPr/>
      </w:pPr>
      <w:r>
        <w:rPr>
          <w:sz w:val="28"/>
          <w:szCs w:val="28"/>
        </w:rPr>
        <w:t>Учащиеся</w:t>
      </w:r>
      <w:r>
        <w:rPr>
          <w:b/>
          <w:sz w:val="28"/>
          <w:szCs w:val="28"/>
        </w:rPr>
        <w:t xml:space="preserve"> должны уме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толярной ножовко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ть разметку деталей с помощью линейки и угольник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пиление под углом в стусле, поперёк и вдоль волокон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шилом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на сверлильном станке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рашпилем, напильником, коловоротом, отверткой, на верста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ла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 результаты своей и чужой рабо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строительный материал  из брусков, игрушечную мебель, подставку под карандаши, настенную полочку, модель грузового автомоб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новные требования к знаниям и умениям учащихс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оцессе обучения учащиеся </w:t>
      </w:r>
      <w:r>
        <w:rPr>
          <w:b/>
          <w:sz w:val="28"/>
          <w:szCs w:val="28"/>
        </w:rPr>
        <w:t>должны зна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столярной мастерской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, назначение и правила безопасной работы со столярным рейсмусом, стамеской, столярным долото, напильником,  шлифовальной шкуркой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й работы  при резьбе по дереву: назначение, виды, материал, инструменты, геометрические узоры и рисунки, виды брака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: шип (размеры, элементы, назначение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столярного клея, условия прочного склеивания, виды, сравнение, назначения и применение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, назначение и правила безопасности сверлильного станка, выкружной пилы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нятия: зажимной патрон, спиральное сверло с цилиндрическим хвостиком, диаметр отверстия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нятие: гнездо, как элемент соединения: виды (сквозное, глухое), размеры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ороды древесины.</w:t>
      </w:r>
    </w:p>
    <w:p>
      <w:pPr>
        <w:pStyle w:val="Normal"/>
        <w:jc w:val="both"/>
        <w:rPr/>
      </w:pPr>
      <w:r>
        <w:rPr>
          <w:sz w:val="28"/>
          <w:szCs w:val="28"/>
        </w:rPr>
        <w:t>Учащиеся</w:t>
      </w:r>
      <w:r>
        <w:rPr>
          <w:b/>
          <w:sz w:val="28"/>
          <w:szCs w:val="28"/>
        </w:rPr>
        <w:t xml:space="preserve"> должны уметь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толярным рейсмусом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езать треугольники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морилкой, анилиновым красителем, столярным клеем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на сверлильном станке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бозначать радиус и диаметр отверстия на чертеже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выкружной пилой, драчевым напильником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зметку  и долбление сквозного и несквозного гнезда,  выполнять  соединениеУС-3, УК-1 сборку «насухо» и на клею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ить ручку для лопаты, граблей, швабру, детскую лопатку, подрамник, полочку с криволинейными деталями, скамейку, раму табур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новные требования к знаниям и умениям учащихс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оцессе обучения учащиеся </w:t>
      </w:r>
      <w:r>
        <w:rPr>
          <w:b/>
          <w:sz w:val="28"/>
          <w:szCs w:val="28"/>
        </w:rPr>
        <w:t>должны зна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столярной мастерской,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фуганка и полуфуганка, правила безопасной работы при фуганировании,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й работы  на токарном станке, кронциркулем,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хранения и сушки древесины, круглые лесоматериалы,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: шероховатость обработанной поверхности, непрозрачная отделка столярного изделия,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й работы  с красками, клеем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Лиственные твёрдые породы дерева: берёза, дуб, бук, рябина, вяз, клён, ясень. Твёрдость, прочность, обрабатываемость режущим инструментом. Сталь (качество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щиеся</w:t>
      </w:r>
      <w:r>
        <w:rPr>
          <w:b/>
          <w:sz w:val="28"/>
          <w:szCs w:val="28"/>
        </w:rPr>
        <w:t xml:space="preserve"> должны уметь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фуганком, инструментами (нож, косяк) для геометрической резьбы по дереву, на токарном станке,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шерхебелем, выполнять соединение УК-4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шпатлевание, работать с клеевой, масляной,  эмалевой красками, олифой,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зензубелем, фальцгобелем, выполнение соединения УК-2,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шпунтубелем, выполнение углового ящичного соединения,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авливать  и украшать разделочную доску, шашки, ручку для молотка, рамку для портрета, ручку для ножовки, аптеч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новные требования к знаниям и умениям учащихс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оцессе обучения учащиеся </w:t>
      </w:r>
      <w:r>
        <w:rPr>
          <w:b/>
          <w:sz w:val="28"/>
          <w:szCs w:val="28"/>
        </w:rPr>
        <w:t>должны зна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ведения в столярной мастерской, безопасность труда во время столярных работ, причины травматизма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екты древесины и  способы заделки пороков. Шпаклёвка: виды (сухая, жидкая), по составу (масляная, клеевая, лаковая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ки одношпиндельный сверлильный, многошпиндельный сверлильный, сверлильно-пазовый: назначение, устройство механизмов, правила безопасной работы при  сверлении. Уборка и смазка сверлильного станка, организация рабочего мест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иломатериалы: виды (брусья, доски, бруски, обапол, шпалы, рейки, дощечки, планки), назначение, хранение, стоимость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точный инструмент: угольник столярный, ярунок, рейсмус – назначения, применение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арный станок: управление, уход, неисправности и правила безопасной работы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онятия: крепёжные изделия (гвоздь, шуруп, болт, винт, стяжка, задвижка, защёлка, магнитный держатель, полкодержатель, петля)  и мебельная фурнитур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щиеся</w:t>
      </w:r>
      <w:r>
        <w:rPr>
          <w:b/>
          <w:sz w:val="28"/>
          <w:szCs w:val="28"/>
        </w:rPr>
        <w:t xml:space="preserve"> должны уметь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елывать пороки и дефекты древесины, шпаклёвка виды(сухая, жидкая), по составу ((масляная, клеевая, лаковая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рлить сквозные и глухие отверстия,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виды крепёжных изделий и мебельной фурнитуры, определять длину гвоздя на глаз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авливать строгальный инструмент (шерхебель, столярный треугольник), табурет, скамейку, простейшую мебель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столярного изделия (стул, стол, шка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новные требования к знаниям и умениям учащихс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роцессе обучения учащиеся </w:t>
      </w:r>
      <w:r>
        <w:rPr>
          <w:b/>
          <w:sz w:val="28"/>
          <w:szCs w:val="28"/>
        </w:rPr>
        <w:t>должны знать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поведения в столярной мастерской,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ожарной безопасности: причины пожара, меры предупреждения пожара, правила пользования электронагревательными приборами, правила поведения при пожаре,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мебельном производстве, виды мебели, эстетические и технико-экономические требования к мебели,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законодательство: порядок приёма и увольнения, трудовой договор, права и обязанности рабочих на производстве, перевод на другую работу, отстранение от работы, виды оплаты труда, охрана труда, трудовая и производственная дисциплин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плотничные работы на строительств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щиеся</w:t>
      </w:r>
      <w:r>
        <w:rPr>
          <w:b/>
          <w:sz w:val="28"/>
          <w:szCs w:val="28"/>
        </w:rPr>
        <w:t xml:space="preserve"> должны уметь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троительных инструментов, приспособлений для плотничных работ,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ировать школьную мебель,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шкатулку, коробку для шашек и шахм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28"/>
        </w:rPr>
        <w:t>Тематическое планирование по трудовому обучению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(столярное дело)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5 класс </w:t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19"/>
        <w:gridCol w:w="1845"/>
        <w:gridCol w:w="1275"/>
        <w:gridCol w:w="2128"/>
        <w:gridCol w:w="4248"/>
      </w:tblGrid>
      <w:tr>
        <w:trPr>
          <w:trHeight w:val="9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и содержание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оварь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о – наглядное пособия</w:t>
            </w:r>
          </w:p>
        </w:tc>
      </w:tr>
      <w:tr>
        <w:trPr>
          <w:trHeight w:val="4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u w:val="single"/>
                <w:lang w:val="en-US"/>
              </w:rPr>
              <w:t xml:space="preserve">1 </w:t>
            </w:r>
            <w:r>
              <w:rPr>
                <w:b/>
                <w:sz w:val="32"/>
                <w:szCs w:val="32"/>
                <w:u w:val="single"/>
              </w:rPr>
              <w:t xml:space="preserve">четверть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одное заня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одный инструктаж по охране труда в столярной мастерск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sz w:val="28"/>
                <w:szCs w:val="28"/>
              </w:rPr>
              <w:t>труд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>
          <w:trHeight w:val="50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иление столярной ножовкой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Миллиметр как основная мера дли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лоская поверх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толярные инструменты и приспособ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ипуск на обработ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авила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тделка издел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Шлифование торцов деталей штукатур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Шлифование в «паке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иление под углом в стус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Правила безопас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ме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у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ло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по обработке древесины</w:t>
            </w:r>
          </w:p>
        </w:tc>
      </w:tr>
      <w:tr>
        <w:trPr>
          <w:trHeight w:val="14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ромышленная заготовка древеси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ерево. Заготовка древес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иломатериа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материа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sz w:val="28"/>
                <w:szCs w:val="28"/>
              </w:rPr>
              <w:t>Книги</w:t>
            </w:r>
          </w:p>
        </w:tc>
      </w:tr>
      <w:tr>
        <w:trPr>
          <w:trHeight w:val="614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грушки из древесин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Технический рису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авило безопас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мостоятельн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иление по разме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зопасные приемы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иление по углом в стус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тделка издел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Шлифование торцов дета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Шлифование в «паке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иление под углом по разме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Технический рису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лоская поверх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Припуск на обработ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Столярные инструменты и приспособ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ра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у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т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амостоятельная  рабо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 четверть</w:t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"/>
        <w:gridCol w:w="4812"/>
        <w:gridCol w:w="1843"/>
        <w:gridCol w:w="1275"/>
        <w:gridCol w:w="2127"/>
        <w:gridCol w:w="4249"/>
      </w:tblGrid>
      <w:tr>
        <w:trPr>
          <w:trHeight w:val="1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и содержание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оварь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о – наглядное пособия</w:t>
            </w:r>
          </w:p>
        </w:tc>
      </w:tr>
      <w:tr>
        <w:trPr>
          <w:trHeight w:val="478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1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7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одное занятие.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Плакат</w:t>
            </w:r>
          </w:p>
        </w:tc>
      </w:tr>
      <w:tr>
        <w:trPr>
          <w:trHeight w:val="3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верление отверстий на станк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онятие сквозное и не сквозное отверс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стольный сверлильный ста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значение и основные ч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вёрла: виды(спиральное, перово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авила безопасной работы на настольном сверлильном ста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вор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ово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-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свёр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х ви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6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ушки из древесных и других материалов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шпиль, напильник драчёвый, колов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стройство, применение, правила безопас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Шурупы,отвёртка: устройство , применение, правило безопасной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п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ОТ</w:t>
            </w:r>
          </w:p>
        </w:tc>
      </w:tr>
      <w:tr>
        <w:trPr>
          <w:trHeight w:val="637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Выжиг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лектровыжигатель: устройство, действие, правило безопасности при выжиг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авило безопасности при работе с ла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енос рисунка на издел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Шурупы: приме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твёртка: устройство, применение, правила безопас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вёрла: ви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Настольный сверлильный ста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равила безопасной работы на настольном сверлильном ста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Рашпиль, напильник драчёвый. Техника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Колов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при работе на станке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 xml:space="preserve">                                 2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3</w:t>
      </w:r>
      <w:r>
        <w:rPr/>
        <w:t xml:space="preserve"> четверть</w:t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843"/>
        <w:gridCol w:w="1275"/>
        <w:gridCol w:w="2127"/>
        <w:gridCol w:w="4249"/>
      </w:tblGrid>
      <w:tr>
        <w:trPr>
          <w:trHeight w:val="1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и содержание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оварь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о – наглядное пособия</w:t>
            </w:r>
          </w:p>
        </w:tc>
      </w:tr>
      <w:tr>
        <w:trPr>
          <w:trHeight w:val="1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одное заняти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ана тру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иление лучковой пилой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иление: виды (поперёк и вдоль волокон), разница между операц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Лучковая пила. Назначение устройства, зубья для поперечного и продольного пиления, правила безопасной работы и перено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рак  при  пиление: меры и предупре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ковая пил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трогание рубанком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Широкая и узкая грани бруска, ребро бруска (дос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лина, ширина , толщина бруска (доски); измерение, последовательность разме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щие представления о строении древесины: характере волокнист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ё влияние на процесс строг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убанок:основные части, правила безопасного пользования, подготовка к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ан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оединение деталей с помощью шуруп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Шило гранёное, буравчик: назначение, приме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Шуруп, элементы, взаимодействие с древеси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зенковка: устройство и приме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рель ручная: применение, устройство, правила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авила безопасности при работе шилом, отвёрткой и дрел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Чертёж: назначение (основной документ для выполнения издел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иды линии: видимый контур, размерная, вынос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вч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у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зенк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ёж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иление: виды (поперёк и вдоль волокон) разница между и операц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Лучковая пила. Назначение и устрой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рак при пилении: меры предуп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трогание рубанком: широкая и узкая грань бру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Длина, ширина, толщина бруска (доска измер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размет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убанок: основные части, правила безопасного пользования, подготовка к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Шило граненое, буравчик: назначение и приме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Шуруп, элементы, взаимодействие с древеси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Раззенк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Дрель ручная, устройство, правило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Чертёж: назна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Виды линий: видимый контур, размерная, вынос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Строение древес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Устройство руба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Самостоятельная работ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4</w:t>
      </w:r>
      <w:r>
        <w:rPr/>
        <w:t xml:space="preserve"> четверть</w:t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843"/>
        <w:gridCol w:w="1275"/>
        <w:gridCol w:w="2115"/>
        <w:gridCol w:w="12"/>
        <w:gridCol w:w="4249"/>
      </w:tblGrid>
      <w:tr>
        <w:trPr>
          <w:trHeight w:val="8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и содержание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оварь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о – наглядное пособия</w:t>
            </w:r>
          </w:p>
        </w:tc>
      </w:tr>
      <w:tr>
        <w:trPr>
          <w:trHeight w:val="9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одное заня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8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зготовление кухонной утвар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ерчение: построение, нанесение размеров, отличие от технического рису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ревесина для изготовления кухонных инструментов и приспособ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полняемое изделие : назначение эстетические треб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Практическое повторе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ертёж: построение, нанесение размеров, отличие от технического рису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резка- как способ соеди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аз: назначение, ширина, глуб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еобходимость плотной подгонки соеди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ыполняемое изделие: назначения, эстетическое треб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Требование к качеству разме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тамеска: устройство и приме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Черчение: повторение, нанесение разме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Устройство и применение руба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Устройство и применение разметоч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стройство и применение фуга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тро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ематическое планирование  по трудовому обучени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столярное дело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 класс</w:t>
      </w:r>
    </w:p>
    <w:tbl>
      <w:tblPr>
        <w:tblW w:w="144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613"/>
        <w:gridCol w:w="1517"/>
        <w:gridCol w:w="1476"/>
        <w:gridCol w:w="2124"/>
        <w:gridCol w:w="27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 – наглядное пособи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 четвер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Вводное занят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готовление изделия из деталей  круглого сеч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7 учебник  Мызник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онал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она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центра квадрата, прямоугольника проведением диагона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ливание заготовки по заданным размер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ло, подкладная доска, поперек, вдо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центра на торце заготов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рагивание ребер восьмигранни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жень, сечение, центр, скруглят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9 учебник  Мызник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при строгании и отделки издел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трогание. Разметка рейсмус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мус, колодка, риска, перекос, ребро, гран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ный рейсмус: виды, устройства, назначение, правила безопасной рабо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обработки древесин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ая сторона бруска: выбор, обозначение, последовательность строгания прямоугольной заготов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ь, торец, ребро, шпон, кромк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разметк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заготов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лицевой сторон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ыполнения работы линейкой, угольник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ейсмус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рейсмусом стр. 73 учебник Мызник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Геометрическая резьба по дерев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а по дереву: назначение, виды, материал, инструменты, геометрические узоры и рисун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"Геометрические построения"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при резьб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рилкой, анилиновым красителе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илка, воск, мастик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 Практическое повторение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заготовки. Разметка детал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Самостоятельная рабо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ный рейсмус: виды, устройства, назначение, правила безопасной рабо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мус, диагона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"Приемы разметки"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ая сторона бруска; выбор, обозначение, последовательность строгания прямоугольной заготов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ая пласть, кромка, строга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материал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заготов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ыполнения работы линейкой, угольник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, сантиметр, угольник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ейсмус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   № кадра 26-2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при строгании и отделки издел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, мочка, смол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при резьб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683"/>
        <w:gridCol w:w="1504"/>
        <w:gridCol w:w="1473"/>
        <w:gridCol w:w="2146"/>
        <w:gridCol w:w="2666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 четвер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Вводное занят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Угловое концевое соединение в полдере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ип: назначение, размеры (длина, ширина, толщина), элементы (боковые грани, заплечик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, проушина, крестовая вязка, проуши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ойства столярного кле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подготовки клея к работ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, казеин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чного склеивания деталей: плотность подгонки деталей, сухой материал, прессование, скорость выполнения операц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варка, струбци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ая рабо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верл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ильный станок: устройство, назнач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о центровое, перово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й работ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в, кругорез, дрель, коловор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ной патрон: назначение, устрой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альное сверло с цилиндрическим хвостовиком: элемент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ус, диамет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для выполнения больших отверс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иаметр отверстия. Обозначение диаметра отверстий на чертеж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Криволинейное пиление. Обработка криволинейной кромк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а выкружная (для криволинейного пиления/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ружная пи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направления волокон древесины при разметке деталей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имый и неисправимый брак при пилен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льник драчевый: виды, назначение, формы. Стальная щетка для очистки напильник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чевый, бархатны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й работы стамеской, напильником, шлифовальной шкурко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ые и вогнутые кромки дета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ус. Обозначение радиуса на чертеж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ркуль, кронциркуль,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угление угла. Точки сопря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тромер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Практическое повтор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Самостоятельная рабо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уши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678"/>
        <w:gridCol w:w="1505"/>
        <w:gridCol w:w="1474"/>
        <w:gridCol w:w="2139"/>
        <w:gridCol w:w="2669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 четвер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Вводное занят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Долбление сквозного и несквозного гнез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здо, как элемент столярного соедин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(сквозное и глухое), размеры (длина, ширина, глубина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ное долото: назначение, устройст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меска, заточка, правила безопасного пользо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долбления при ширине гнезда больше ширины доло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к при долблении: виды предупрежд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ейсмуса для разметки гнез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невидимого контура чертеж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войства основных пород древесины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е (сосна, ель, пихта, лиственница, кедр) пород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ые (дуб, ясень, бук, клен, вяз, береза, осина, ольха, липа, тополь) пород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венные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растание, свойства древесины (твердость, прочность, текстура) промышленное прим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ая работа – Свойства древесин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Угловое серединное соединение на шип одинарный сквозной УС – 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 - 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УС – 3: применение, элементы (торцевая грань шипа, заплечики, боковые грани шипа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, ширина, длина шипа; глубина, стенки проушин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прочности соединения от плотности подгонки детал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ы для выполнения шиповых соеди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лицевых сторон деталей при  сборке издел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при обработке шипа и  сборке соедин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повтор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здо как элемент столярного соедин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ное долото: назначение, устройст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долбления при ширине гнезда больше ширины долот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ейсмуса для разметки гнез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УС – 3 применение, элементы (торцевая грань шипа, заплечики, боковые грани шипа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, ширина, длина шипа, глубина, стенки проушин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прочности соединения от плотности подгонки деталей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ы для выполнения шиповых соеди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лицевых сторон деталей при сборке издел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при обработке шипа и сборке соедин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ивание шиповых соеди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Самостоятельная рабо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702"/>
        <w:gridCol w:w="1512"/>
        <w:gridCol w:w="1480"/>
        <w:gridCol w:w="2091"/>
        <w:gridCol w:w="2682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V четвер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Вводное занят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Угловое концевое соединение на шип открытый  сквозной одинарный УК –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оединения УК –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лицевых сторон деталей при разметке и сборе издел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чности соеди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и образец соединения УК –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при выполнении рабо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Заточка стамески и долот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лементов стамески и доло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заточки (заострен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абразивных материал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ки для заточки и правки стамески и доло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пределения качества заточ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й работы при затачиван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неравномерного износа абразивного брус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Склеив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и: назначение, виды (животного происхождения. синтетические) свойства, применение, сравн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выбора кле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ачества клеевого раство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 режим склеивания при разных видах кле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ивание в хомутовых струбцинах и механических ваймо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Практическое повтор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лементов стамески и доло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оединения УК –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пределения качества заточ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ле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выбора кле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Контрольная рабо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за четверть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за год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ематическое планирование по трудовому обучени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(столярное дело)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7 класс </w:t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19"/>
        <w:gridCol w:w="1845"/>
        <w:gridCol w:w="1275"/>
        <w:gridCol w:w="2128"/>
        <w:gridCol w:w="4248"/>
      </w:tblGrid>
      <w:tr>
        <w:trPr>
          <w:trHeight w:val="9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и содержание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оварь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о – наглядное пособия</w:t>
            </w:r>
          </w:p>
        </w:tc>
      </w:tr>
      <w:tr>
        <w:trPr>
          <w:trHeight w:val="4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u w:val="single"/>
                <w:lang w:val="en-US"/>
              </w:rPr>
              <w:t xml:space="preserve">1 </w:t>
            </w:r>
            <w:r>
              <w:rPr>
                <w:b/>
                <w:sz w:val="32"/>
                <w:szCs w:val="32"/>
                <w:u w:val="single"/>
              </w:rPr>
              <w:t xml:space="preserve">четверть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одное заня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одный инструктаж по охране труда в столярной мастерской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Фуг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угование:назначение,сравнение со строением рубанком, приемы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стройства фугонка и полуфуго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Двойной нож: назначение, требование к заточ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ехническое требование к точности выполнения деталей щитового издел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авило безопасности работы при фуговани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10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г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хеб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применяемые на чертежах стр.17 «черч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нож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«изготовление табуре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кадра 1415 строение рубанком.</w:t>
            </w:r>
          </w:p>
        </w:tc>
      </w:tr>
      <w:tr>
        <w:trPr>
          <w:trHeight w:val="45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ранение и сушка древесин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начение правильного хранения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пособы хранения древес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Естественная и камерная су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иды брака при су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аваила безопасности при укладывание материала в штабель и при его разрабо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10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образ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е пособ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Таблица «Пороки Древесины»</w:t>
            </w:r>
          </w:p>
        </w:tc>
      </w:tr>
      <w:tr>
        <w:trPr>
          <w:trHeight w:val="97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Экскурси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b/>
                <w:sz w:val="32"/>
                <w:szCs w:val="32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еометрическая резьба по дерев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зьба по дереву; назначение, древесина, инструменты (косяк, нож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езопас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Геометрический орнамент : виды, последовательность действий при вырезание треугольни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як</w:t>
              <w:br/>
            </w:r>
            <w:r>
              <w:rPr/>
              <w:t>Геометриче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ельефна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Построение геометрического чертеж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е пособие</w:t>
            </w:r>
          </w:p>
        </w:tc>
      </w:tr>
      <w:tr>
        <w:trPr>
          <w:trHeight w:val="66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ктическое повторени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угование: назначение, сравнение со строением рубанком, приемы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стройства фугонка и полуфуго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хническое требование к точности выполнения деталей щитового издел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авила безопасной работы при фугов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начение правильного хранения пило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пособы хранения древес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Естественная и камерная суш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иды брака при су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Резьба по дереву: назначение, древесины, инструменты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Геометрический орнамент: виды последовательности действий при вырезке треугольн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Техника безопасности при использование кося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Устройства рубанк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га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фуга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р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ометриче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як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 наладка строгального инструмента стр.1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4-15 строгание рубанк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: «Построение рису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1 Резьба по дереву стр.143</w:t>
            </w:r>
          </w:p>
        </w:tc>
      </w:tr>
      <w:tr>
        <w:trPr>
          <w:trHeight w:val="16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мостоятельная работ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зготовления издел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рестовая вязка вполдерев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/>
        <w:t>2 четверть</w:t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"/>
        <w:gridCol w:w="4812"/>
        <w:gridCol w:w="1843"/>
        <w:gridCol w:w="1275"/>
        <w:gridCol w:w="2127"/>
        <w:gridCol w:w="4249"/>
      </w:tblGrid>
      <w:tr>
        <w:trPr>
          <w:trHeight w:val="1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и содержание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оварь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о – наглядное пособия</w:t>
            </w:r>
          </w:p>
        </w:tc>
      </w:tr>
      <w:tr>
        <w:trPr>
          <w:trHeight w:val="478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1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7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одное занятие.</w:t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, работа с клеем, токарные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гловое концевое соединение на шип, с полустомеской несквозной УК-4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нятие шероховатость обработанной поверхности дет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ровность поверхности: виды, причины, устро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Шерхебель: назначения устройства, особенности заточки ножа, правила безопас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следовательность строгания шерхебелем и рубанком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висимость чистоты пропила от величины и развода зуба пильного полот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Ширина пропи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оединение УК-4:  примен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особе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Анализ чертежа соеди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Чертеж деталей в прямоугольной проекциях: главный вид, вид сверху, вид сл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16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хеб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у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ч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уш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«образец рабо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хеб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тех.рису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, руба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епрозрачная отделка столярного издели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значение непрозрачной отде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делка клеевой , масляной и эмалевой крас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новные свойства кра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знакомление с производственными способами нанесения кра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ремя выдержки окрашенной поверхности. Промывка и хранение  ки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Шпотлевание углубление, трещин, торц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ушка и зачистка шлифовальной шкур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тделка олифой. Правила безопасной работы при окра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4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аз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е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ф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оль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окарные работ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окарный станок по дерев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новных частей, название и назначение , правила безопас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Токарные резцы  для черновой обработки и чистого точ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применение , правила безопасного обра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ронциркуль(штокгельциркуль) назначения , приме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сновные правила электро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 шпинд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ель-кос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еры-труб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тромер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ктическое повто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 xml:space="preserve">                                 2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3</w:t>
      </w:r>
      <w:r>
        <w:rPr/>
        <w:t xml:space="preserve"> четверть</w:t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843"/>
        <w:gridCol w:w="1275"/>
        <w:gridCol w:w="2127"/>
        <w:gridCol w:w="4249"/>
      </w:tblGrid>
      <w:tr>
        <w:trPr>
          <w:trHeight w:val="1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и содержание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оварь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о – наглядное пособия</w:t>
            </w:r>
          </w:p>
        </w:tc>
      </w:tr>
      <w:tr>
        <w:trPr>
          <w:trHeight w:val="1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одное заняти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при работе со столярным инструмен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работка деталей из дерева твердых пород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иственные твердые породы дерева: береза, дуб, рябина, клен, яс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хнические характеристики каждой породы: твердость, прочность обрабатываемость режущим инстр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таль(качество). Резиз столярного инструмента: угол  зат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ребование к материалу для ручки инструм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иемы посадки ручек стамесок, моло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(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гловое концевое соединение на ус со вставным плоским шипом сквозным УК-4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именение бруска с профильной поверхно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струменты для строгания профильной поверх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Механическая обработка профильными поверхност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й работы зензубелем и фальцгоб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руглые пиломатериал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ревна,кряжи,чу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ранение круглых пиломатери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тойкость пород древесины к поражению насекомыми, грибами, гнил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щита древесины от гниения с помощью химик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редное воздействие средств для пропитки древесины на организм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пособы распиливания бреве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(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ктическое повт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  <w:u w:val="single"/>
              </w:rPr>
            </w:pPr>
            <w:r>
              <w:rPr>
                <w:b/>
                <w:sz w:val="40"/>
                <w:szCs w:val="2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мостоятельн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иственые твердые породы дерева: Береза, дуб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хнические характеристики каждой породы: твердость, проч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таль(качеств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иемы посадки ручек стамесок, моло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именение бруска с профильной поверхно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Инструменты для строгания профильной поверх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Механическая обработка профильной поверх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Бревна, кряжа, чу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Хранение круглых лесоматери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Правила безопасной работы зензубелем и фальцгоб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Резец столярного инструм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Требование к материалу для ручки инструмен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4</w:t>
      </w:r>
      <w:r>
        <w:rPr/>
        <w:t xml:space="preserve"> четверть</w:t>
      </w:r>
    </w:p>
    <w:tbl>
      <w:tblPr>
        <w:tblW w:w="15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55"/>
        <w:gridCol w:w="1856"/>
        <w:gridCol w:w="1284"/>
        <w:gridCol w:w="2130"/>
        <w:gridCol w:w="12"/>
        <w:gridCol w:w="4280"/>
      </w:tblGrid>
      <w:tr>
        <w:trPr>
          <w:trHeight w:val="8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и содержание занят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оварь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о – наглядное пособия</w:t>
            </w:r>
          </w:p>
        </w:tc>
      </w:tr>
      <w:tr>
        <w:trPr>
          <w:trHeight w:val="10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одное заня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вила безопасности при работе со сверлом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2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гловые ящичные соединения УЯ-1 и УЯ-2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гловое ящичное соединение: виды (соединение на шип прямой открытый УЯ-1, соединение на шип «ласточкин хвост» открытый УЯ-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струкционные сходства и различия видов, примен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Шпунтубель:устройство, применение, налад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алка и транспортир, устройство и применени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войство древесин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ина: внешний вид, запах, микроструктура, влажность, усушка и разбухание, плотность, электропроводимость и теплопроводимост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механические свойства: прочность на сжатие с торца и полости, растяжение, изгиб и сдвиг), технологические свойства (твердость, способность удерживать металлические крепления, износостойкость, сопротивление раскалы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абораторные работ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лажности древесины весовым методом. Изучение основных механических и технологических свойств древесин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3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ыполнение криволинейного отверстия и выемк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работка криволинейной кромк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уклая и вогнутая поверх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пряжения поверхностей разной фор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нездо, паз, проушина, сквозное и несквозное отверс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верло: виды (пробочное бесцентровое, спиральное с центром и подрезателями цилиндрическое спиральное с конической заточкой устрой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точка спирального свер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бозначение радиусных кривых на черте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Зек-ры простой и комбинирован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Соотношение радиуса и диаме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ктическое повтор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3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трольн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Шиповое угловое соединение «Ласточкин хвост»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ематическое планирование по трудовому обучени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столярное дело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 класс</w:t>
      </w:r>
    </w:p>
    <w:tbl>
      <w:tblPr>
        <w:tblW w:w="144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652"/>
        <w:gridCol w:w="1523"/>
        <w:gridCol w:w="1484"/>
        <w:gridCol w:w="2108"/>
        <w:gridCol w:w="2700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 – наглядное пособие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 четвер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Вводное занят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делка пороков и дефектов древесин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ы и пороки древесины. Группы пороков древесины. Дефекты обработки и хран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левка, назначение, виды (сухая, жидкая), характеристика по основному составу пленкообразующего вещества (масляная, клеевая, лаковая и др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одношпиндельный сверлильный: назначение, конструкция, устройство механизм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многошпиндельными сверлильными и сверлильно – пазовальным станками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ля крепления сверла. Правила безопасной работы при сверлени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и смазка сверлильного стан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 для свер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верлильного станка к работ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ение сквозных и глухих отверст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лбливание сквозных и несквозных гнезд с предварительным сверление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Пиломатериал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материалы: виды (брусья, доски, бруски, обапол, шпалы, рейки, дощечки, планки), назначение и характеристика основных видов, получение, хранение и обмер стоимо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Изготовление столярно – мебельного издел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ейка, табурет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: виды (стул, кресло, стол, шкаф, тумба, комод, сервант, диван, диван – кровать, кушетка, тахта) назначение и комплектование для разных помещ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производством изготовления мебе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борочного чертежа: спецификация и обозначение составных частей изделия (сборочных единиц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Практическое повтор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ок одношпиндельный сверлильный: назначение, конструкция, устройство механизмов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Самостоятельн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682"/>
        <w:gridCol w:w="1507"/>
        <w:gridCol w:w="1475"/>
        <w:gridCol w:w="2133"/>
        <w:gridCol w:w="2672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 четверт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Вводное занят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мастерской, повторение правил безопасн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Изготовление разметочного инструмен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пок, рейсмус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очный инструмент: материал, качество изготовления, точност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ик столярны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пок: назначение, примене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Токарные 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ный станок: управление, ух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ности, виды и меры по предупреждению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й 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а и штангенцирку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штангенциркул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улевого деления нониуса (отсчет до целых миллиметров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Практическое повторе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очный инструмен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ный станок: ТБ,  управление, ух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а и штангенцирку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мене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улевого де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Самостоятельная рабо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687"/>
        <w:gridCol w:w="1506"/>
        <w:gridCol w:w="1474"/>
        <w:gridCol w:w="2135"/>
        <w:gridCol w:w="266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 четвер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Вводное занят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на четверть. Правила безопасности при изготовлении строгального инструмен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Изготовление строгального инструмен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хебел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 для ручного строгания плоскости: технические треб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для изготовления. Расположение годичных колец на торцах колод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и эстетические требования к инструмен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Представление о процессе резания древесин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ц: элементы, основные грани и углы при прямолинейном движен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езания в зависимости от направления движения резца относительно волокон древесины (продольное, поперечное, торцевое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ение резания и подачи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на процесс резания изменения основных углов рез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Лабораторная рабо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ормы (элементов геометрии) резцов разных дереворежущих инструм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 Изготовление столярно-мебельного издел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сборочных единиц (рамки, коробки, щиты, опор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соединения в сборочных зажимах и приспособления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времени выдержки собранного узла от вида клея, температурных условий, конструкции узлов и условий последующей обработ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к при сборе изделия: предупреждение, исправле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фурнитура для соединения сборочных едини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производительности труда. Бригадный метод рабо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Практическое повторе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 для ручного строгания плоскости: технические треб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для изготовления инструмен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ц: элементы, основные грани и углы при прямоугольном движен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резания и подач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соединения в сборочных зажимах и приспособления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производительности труда. Бригадный метод рабо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Самостоятельная рабо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717"/>
        <w:gridCol w:w="1510"/>
        <w:gridCol w:w="1478"/>
        <w:gridCol w:w="2088"/>
        <w:gridCol w:w="2677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четвер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Вводное занят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на четверть. Подготовка рабочего места. ТБ и ППБ в мастерско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Ремонт столярного издел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мебели: причина, ви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: технические требования к качеству, виды (восстановление соединений, покрытий лицевой поверхности, использование  вставок, замена  деталей) правила безопасности при  выполнении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Безопасность труда во время столярных работ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техники безопасности (гарантия от несчастных случаев и трав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травмы: неисправность  инструмента или станка, неправильное складирование или переноска рабочего места, ошибки при заточке или наладке инструмента, неосторожное обращение с электричеств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едохранения от трав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быстрого возгорания древесных материалов, материалов отходов, красок, лаков и др. легковоспламеняющихся жидкостей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пожара. Действия при пожа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Крепежные изделия и мебельная фурниту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ь: виды (строительный, тарный, обойный, штукатурный, толевый, отделочный), использов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уп: виды, назнач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ая длина гвоздя и шуруп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, винт, стяжка, задвижка, защелка, магнитный держатель, полкодержатель, петля: виды, назначение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Практическое повтор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мебел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бел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техники безопас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ежные издел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Контрольная рабо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Тематическое планирование по трудовому обучению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столярное дело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 класс</w:t>
      </w:r>
    </w:p>
    <w:p>
      <w:pPr>
        <w:pStyle w:val="Normal"/>
        <w:jc w:val="center"/>
        <w:rPr/>
      </w:pPr>
      <w:r>
        <w:rPr/>
        <w:t>1 четверть</w:t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"/>
        <w:gridCol w:w="4812"/>
        <w:gridCol w:w="921"/>
        <w:gridCol w:w="922"/>
        <w:gridCol w:w="1275"/>
        <w:gridCol w:w="2127"/>
        <w:gridCol w:w="4249"/>
      </w:tblGrid>
      <w:tr>
        <w:trPr>
          <w:trHeight w:val="1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и содержание зан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оварь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о – наглядное пособия</w:t>
            </w:r>
          </w:p>
        </w:tc>
      </w:tr>
      <w:tr>
        <w:trPr>
          <w:trHeight w:val="478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1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7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одное занятие.</w:t>
            </w:r>
          </w:p>
        </w:tc>
      </w:tr>
      <w:tr>
        <w:trPr>
          <w:trHeight w:val="10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вторение пройденного в 8 классе. План работы на четверть. ТБ. ПП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  <w:u w:val="single"/>
              </w:rPr>
            </w:pPr>
            <w:r>
              <w:rPr>
                <w:b/>
                <w:sz w:val="40"/>
                <w:szCs w:val="28"/>
                <w:u w:val="singl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«Столярное дело» для вспомогательной школы Изд-во «Гуманитарный издательский центр Владос», г. Москва, 2003г.</w:t>
            </w:r>
          </w:p>
        </w:tc>
      </w:tr>
      <w:tr>
        <w:trPr>
          <w:trHeight w:val="9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удожественная отделка столярного издел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ие требования к изделию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тулка. Коробка для шашек и шахмат.</w:t>
            </w:r>
          </w:p>
        </w:tc>
      </w:tr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атериал: цвет, текстура разных по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  <w:u w:val="single"/>
              </w:rPr>
            </w:pPr>
            <w:r>
              <w:rPr>
                <w:b/>
                <w:sz w:val="40"/>
                <w:szCs w:val="28"/>
                <w:u w:val="singl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ние ножевой фан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ура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  <w:p>
            <w:pPr>
              <w:pStyle w:val="Normal"/>
              <w:rPr>
                <w:b/>
                <w:b/>
                <w:sz w:val="40"/>
                <w:szCs w:val="28"/>
              </w:rPr>
            </w:pPr>
            <w:r>
              <w:rPr>
                <w:sz w:val="28"/>
                <w:szCs w:val="28"/>
              </w:rPr>
              <w:t>Изделия ст.221 ав.Мызников.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рисунка на фанеру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Инструменты для художественной отделки изделия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як, циркуль-резак, рейсмус-резак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ерова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  <w:p>
            <w:pPr>
              <w:pStyle w:val="Normal"/>
              <w:rPr>
                <w:b/>
                <w:b/>
                <w:sz w:val="40"/>
                <w:szCs w:val="28"/>
              </w:rPr>
            </w:pPr>
            <w:r>
              <w:rPr>
                <w:sz w:val="28"/>
                <w:szCs w:val="28"/>
              </w:rPr>
              <w:t>Изделия ст.221 ав.Мызников.</w:t>
            </w:r>
          </w:p>
        </w:tc>
      </w:tr>
    </w:tbl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9"/>
        <w:gridCol w:w="923"/>
        <w:gridCol w:w="922"/>
        <w:gridCol w:w="1274"/>
        <w:gridCol w:w="2128"/>
        <w:gridCol w:w="4248"/>
      </w:tblGrid>
      <w:tr>
        <w:trPr>
          <w:trHeight w:val="43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Б – в столярной мастерско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приб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Изделия ст.221 ав.Мызников.</w:t>
            </w:r>
          </w:p>
        </w:tc>
      </w:tr>
      <w:tr>
        <w:trPr>
          <w:trHeight w:val="706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возникновения пож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едупреждения пожар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льзования электрическими приборам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вила поведения при пожа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ервичных средств для пожаротушения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е средства пожаротушения.</w:t>
            </w:r>
          </w:p>
        </w:tc>
      </w:tr>
      <w:tr>
        <w:trPr>
          <w:trHeight w:val="1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актическое повт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по изготовлению изделия с художественной отделкой поверхнос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у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ющить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Построение чертежа».</w:t>
            </w:r>
          </w:p>
        </w:tc>
      </w:tr>
      <w:tr>
        <w:trPr>
          <w:trHeight w:val="6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чтение рабочих чертежей, эскиз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ё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в задание по чертежу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. 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е приёмы работы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1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амостоятельная работа.</w:t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гловая вязка в полдер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ка по чертежу, эскизу и образцу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ционная отде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моск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Безопасные приёмы в работе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  <w:u w:val="single"/>
              </w:rPr>
            </w:pPr>
            <w:r>
              <w:rPr>
                <w:b/>
                <w:sz w:val="40"/>
                <w:szCs w:val="28"/>
                <w:u w:val="singl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тетическое требование к изделию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ние ножевой фанеры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ф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.</w:t>
            </w:r>
          </w:p>
        </w:tc>
      </w:tr>
      <w:tr>
        <w:trPr>
          <w:trHeight w:val="49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рисунка на фан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тделки. Косяк, циркул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Б – в мастер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tbl>
      <w:tblPr>
        <w:tblW w:w="14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817"/>
        <w:gridCol w:w="923"/>
        <w:gridCol w:w="923"/>
        <w:gridCol w:w="1274"/>
        <w:gridCol w:w="2127"/>
        <w:gridCol w:w="4252"/>
      </w:tblGrid>
      <w:tr>
        <w:trPr>
          <w:trHeight w:val="376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Б – в мастер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возникновения пожар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, плакаты.</w:t>
            </w:r>
          </w:p>
        </w:tc>
      </w:tr>
      <w:tr>
        <w:trPr>
          <w:trHeight w:val="170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едупреждения пожар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8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льзования электрическими приборам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 резьб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, плакаты.</w:t>
            </w:r>
          </w:p>
        </w:tc>
      </w:tr>
      <w:tr>
        <w:trPr>
          <w:trHeight w:val="7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отделка изделия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28"/>
              </w:rPr>
              <w:t>Итого за четвер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/>
        <w:t>2 четверть</w:t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"/>
        <w:gridCol w:w="4812"/>
        <w:gridCol w:w="921"/>
        <w:gridCol w:w="922"/>
        <w:gridCol w:w="1275"/>
        <w:gridCol w:w="2127"/>
        <w:gridCol w:w="4249"/>
      </w:tblGrid>
      <w:tr>
        <w:trPr>
          <w:trHeight w:val="1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и содержание зан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оварь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о – наглядное пособия</w:t>
            </w:r>
          </w:p>
        </w:tc>
      </w:tr>
      <w:tr>
        <w:trPr>
          <w:trHeight w:val="478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1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7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одное занятие.</w:t>
            </w:r>
          </w:p>
        </w:tc>
      </w:tr>
      <w:tr>
        <w:trPr>
          <w:trHeight w:val="1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1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t>Изготовление моделей мебели.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ебели: по назначению по способу соединения часте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фа, эма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ика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и детали столярных изделий.</w:t>
            </w:r>
          </w:p>
        </w:tc>
      </w:tr>
      <w:tr>
        <w:trPr>
          <w:trHeight w:val="10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ие и технико-экономические требования к мебел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деталей столярного изделия: брусок, обкладка, штапик, фаска, свес, гребень и т. д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  <w:u w:val="single"/>
              </w:rPr>
            </w:pPr>
            <w:r>
              <w:rPr>
                <w:b/>
                <w:sz w:val="40"/>
                <w:szCs w:val="28"/>
                <w:u w:val="singl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ве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ящик</w:t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921"/>
        <w:gridCol w:w="922"/>
        <w:gridCol w:w="1275"/>
        <w:gridCol w:w="2127"/>
        <w:gridCol w:w="4249"/>
      </w:tblGrid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1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рудовое законодательство.</w:t>
            </w:r>
          </w:p>
        </w:tc>
      </w:tr>
      <w:tr>
        <w:trPr>
          <w:trHeight w:val="1343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иема и увольнения с работы. Особенности приёма и увольнения с работы малых предприятиях регион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-тельство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«Трудовое законодательство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«Граждановед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оговор. Права и обязанности рабочих на производстве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-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на другую работу, отстранение на другую работу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платы труда. Охрана труда. Порядок разрешения трудовых спор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и производственная дисциплина. Продолжительность рабочего времени. Перерывы для отдыха и питан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и праздничные дни. Труд молодёжи. Действие молодого рабочего при ущемлении его прав и интересов на предприяти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</w:t>
            </w:r>
          </w:p>
        </w:tc>
        <w:tc>
          <w:tcPr>
            <w:tcW w:w="1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мостоятельная работа.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троительное производство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лотнически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ка древесины: организация рабочего времени, правила безопасност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«Перелест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сборка столярных изделий.</w:t>
            </w:r>
          </w:p>
        </w:tc>
      </w:tr>
      <w:tr>
        <w:trPr>
          <w:trHeight w:val="1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струментов и приспособлений к работе. Проверка правильности посадки топорища, заточка и правка топора на точиле и бруске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ит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д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«Перелест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сборка столярных изделий.</w:t>
            </w:r>
          </w:p>
        </w:tc>
      </w:tr>
      <w:tr>
        <w:trPr>
          <w:trHeight w:val="17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на подкладке, скрепление скобами и клиньями брёвен. Разметка торцов бревен и отбивка линий об тески шнуром. Теска брёвен на конт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б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«Перелест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сборка столярных изделий.</w:t>
            </w:r>
          </w:p>
        </w:tc>
      </w:tr>
      <w:tr>
        <w:trPr>
          <w:trHeight w:val="2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ёска кромок досок. Выборка четвертей и пазов. Соединение бревна и бруска с помощью врубок, разметка врубок по шаблонам, сращивание, поращивание и соединение бревна и бруска под угло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б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«Перелест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сборка столярных изделий.</w:t>
            </w:r>
          </w:p>
        </w:tc>
      </w:tr>
      <w:tr>
        <w:trPr>
          <w:trHeight w:val="2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при изготовлении строительных констру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вые электрические пилы и электрический рубанок: устройство, работа, правила безопасност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б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«Перелест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сборка столярных изделий.</w:t>
            </w:r>
          </w:p>
        </w:tc>
      </w:tr>
      <w:tr>
        <w:trPr>
          <w:trHeight w:val="17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руглые лесоматериалы, пиломатериалы, заготовка издел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е и лиственные лесоматериалы: использование, обмер и хранение. Виды пиломатериал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ы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и ремонт столярных изделий.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ски в зависимости от способа распиловки бревн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ание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и ремонт столярных изделий.</w:t>
            </w:r>
          </w:p>
        </w:tc>
      </w:tr>
      <w:tr>
        <w:trPr>
          <w:trHeight w:val="1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анные деревянные детали для строительства: плинтусы, наличники, поручн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изделие для постилки пола. Паркет штучный, паркетные доски и щит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етные доск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и ремонт столярных изделий</w:t>
            </w:r>
          </w:p>
        </w:tc>
      </w:tr>
      <w:tr>
        <w:trPr>
          <w:trHeight w:val="2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Изготовление строительных инструментов, приспособлений, инвентаря для плотнически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изготовляемых изделий, назначение, технические требование к качеству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черновая и чистая заготовк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троительных инструментов.</w:t>
            </w:r>
          </w:p>
        </w:tc>
      </w:tr>
      <w:tr>
        <w:trPr>
          <w:trHeight w:val="1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мостоятельн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гловое концевое на шип открытый одинарны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  <w:u w:val="single"/>
              </w:rPr>
            </w:pPr>
            <w:r>
              <w:rPr>
                <w:b/>
                <w:sz w:val="40"/>
                <w:szCs w:val="28"/>
                <w:u w:val="singl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того за четвер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3</w:t>
      </w:r>
      <w:r>
        <w:rPr/>
        <w:t xml:space="preserve"> четверть</w:t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"/>
        <w:gridCol w:w="4812"/>
        <w:gridCol w:w="921"/>
        <w:gridCol w:w="922"/>
        <w:gridCol w:w="1275"/>
        <w:gridCol w:w="2127"/>
        <w:gridCol w:w="4249"/>
      </w:tblGrid>
      <w:tr>
        <w:trPr>
          <w:trHeight w:val="1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и содержание зан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оварь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о – наглядное пособия</w:t>
            </w:r>
          </w:p>
        </w:tc>
      </w:tr>
      <w:tr>
        <w:trPr>
          <w:trHeight w:val="478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1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7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одное занятие.</w:t>
            </w:r>
          </w:p>
        </w:tc>
      </w:tr>
      <w:tr>
        <w:trPr>
          <w:trHeight w:val="1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на четверть. Т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1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t>Изготовление несложной мебели с облицовкой поверхности.</w:t>
            </w:r>
          </w:p>
        </w:tc>
      </w:tr>
      <w:tr>
        <w:trPr>
          <w:trHeight w:val="9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облицовки столярного издел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он: виды (строганный, лущены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видов, производство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облицовки поверхности шкополе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900"/>
        <w:gridCol w:w="21"/>
        <w:gridCol w:w="892"/>
        <w:gridCol w:w="30"/>
        <w:gridCol w:w="1230"/>
        <w:gridCol w:w="45"/>
        <w:gridCol w:w="2115"/>
        <w:gridCol w:w="12"/>
        <w:gridCol w:w="4249"/>
      </w:tblGrid>
      <w:tr>
        <w:trPr>
          <w:trHeight w:val="8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мые. Виды наборов шпона (в ёлку, в конверт, в шашку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очные пленочные и листовой материалы: виды, свойства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пленками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Мебельная фурнитура и крепёжные издел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нитура для подвижного соединения сборочных единиц (петля, направляющие). Виды петел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нитура для неподвижного соединения сборочных единиц (стяжки, крепёжные изделия, замки, задвижки)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нитура для открывания дверей и выдвигания ящиков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ктическое повторение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  <w:u w:val="single"/>
              </w:rPr>
            </w:pPr>
            <w:r>
              <w:rPr>
                <w:b/>
                <w:sz w:val="40"/>
                <w:szCs w:val="28"/>
                <w:u w:val="single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1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мостоятельная работа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ные инструменты и приспособ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троительное производство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зготовление оконного бл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й блок: элементы (бруски, оконных коробок, створок и т. д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900"/>
        <w:gridCol w:w="913"/>
        <w:gridCol w:w="1260"/>
        <w:gridCol w:w="2160"/>
        <w:gridCol w:w="4261"/>
      </w:tblGrid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требования к деталям, изготовление в производственных услов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толярные и плотнические ремонтны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 столярно-строительного изделия: виды, приёмы выявления и устра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при устранении деф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толярных соединений: замена деталей с отщепами, скол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золяционные и смазочные материа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еплоизоляционного материала: вата минеральная, плиты, приме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очные материалы: назначение, виды, свой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для консервации металлических изделий, ви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ктическое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6"/>
                <w:szCs w:val="36"/>
              </w:rPr>
              <w:t>Итого за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4</w:t>
      </w:r>
      <w:r>
        <w:rPr/>
        <w:t xml:space="preserve"> четверть</w:t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"/>
        <w:gridCol w:w="4812"/>
        <w:gridCol w:w="921"/>
        <w:gridCol w:w="922"/>
        <w:gridCol w:w="1275"/>
        <w:gridCol w:w="2127"/>
        <w:gridCol w:w="4249"/>
      </w:tblGrid>
      <w:tr>
        <w:trPr>
          <w:trHeight w:val="1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и содержание зан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оварь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о – наглядное пособия</w:t>
            </w:r>
          </w:p>
        </w:tc>
      </w:tr>
      <w:tr>
        <w:trPr>
          <w:trHeight w:val="478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1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7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водное занятие.</w:t>
            </w:r>
          </w:p>
        </w:tc>
      </w:tr>
      <w:tr>
        <w:trPr>
          <w:trHeight w:val="1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на четверть. ТБ в мастерско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1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t>Сведения о механизации и автоматизации мебельного производства.</w:t>
            </w:r>
          </w:p>
        </w:tc>
      </w:tr>
      <w:tr>
        <w:trPr>
          <w:trHeight w:val="141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ция и автоматизация на деревообрабатывающих станках. Изготовление мебели на крупных и мелких фабриках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механического и ручного труда по производимости и качеству работ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ция и автоматизация столярных работ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900"/>
        <w:gridCol w:w="913"/>
        <w:gridCol w:w="1260"/>
        <w:gridCol w:w="2160"/>
        <w:gridCol w:w="4261"/>
      </w:tblGrid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е элект-ты. Станки с программным управле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ое оборудование для сборки столярных издел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вышения производительности труда для снижения себестоимости проду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: Мебельное производ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зготовление секционной меб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онная мебель: преимущества, конструктивные элементы, основные узлы и детали (корпус, дверь, ящик, фурнитур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оединения стен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и распашные, раздвижные и откид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нитура для навески, фиксации и распирания двер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ктическое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тро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ое соеди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троительное производ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чные. Устройство перегород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ое оборудование для сборки столярных издел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конной рамы, замена дета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нитура для подвижного соединения сборочных един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900"/>
        <w:gridCol w:w="913"/>
        <w:gridCol w:w="1260"/>
        <w:gridCol w:w="2160"/>
        <w:gridCol w:w="4261"/>
      </w:tblGrid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мые клеи. Ви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он: ви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ое соеди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6"/>
                <w:szCs w:val="36"/>
              </w:rPr>
              <w:t>Итого за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28"/>
        </w:rPr>
        <w:t>Тематическое планирование по трудовому обучению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(столярное дело)  10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885"/>
        <w:gridCol w:w="1713"/>
        <w:gridCol w:w="1521"/>
        <w:gridCol w:w="2730"/>
        <w:gridCol w:w="217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наглядное пособие</w:t>
            </w:r>
          </w:p>
        </w:tc>
      </w:tr>
      <w:tr>
        <w:trPr/>
        <w:tc>
          <w:tcPr>
            <w:tcW w:w="13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 четвер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водный инструктаж по охране труда в столярной мастерской» ИОТ-36-2014г., ИОТ-63 2014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дерева и древесин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а, ствол, кор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древесины. Главные разрезы ствол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бий, луб, кора, ядро, сердцев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чный, радиальный, тангентальный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ёточный инструмент: линейка, метр складной, рулет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, метр складно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, 11,1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ревесины. Физические свойства (цвет, блеск, текстура, запах, плотность и т.д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е свойства древесины: твёрдость, упругость, прочность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очный инструмент угольник, ярунок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ик, яруно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ки древесины (сучки, трещины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к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1 четверть – 24 уро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92"/>
        <w:gridCol w:w="1713"/>
        <w:gridCol w:w="1428"/>
        <w:gridCol w:w="3173"/>
        <w:gridCol w:w="208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наглядное пособие</w:t>
            </w:r>
          </w:p>
        </w:tc>
      </w:tr>
      <w:tr>
        <w:trPr/>
        <w:tc>
          <w:tcPr>
            <w:tcW w:w="13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2 четверт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водный инструктаж по охране труда в столярной мастерской» ИОТ-36-2014г. ИОТ-63 2014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ки формы ствола: кривизна, сбежистость, нарост, закомелистость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изна, сбежистость, нарост, закомелистость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очный инструмент угольник, ярунок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ик, ярун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ки строения древесины: наклон волокон, крень, свилеватость, завиток, глазок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нь, завиток, глазок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ие древесины грибами и насекомыми. Грибные ядровые пятна, плесень, синева, гниль, насекомы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ь, синева, гниль, насекомы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родные включения в древесине. Механические повреждения: обдир коры, с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родные включения: гвоздь, камень, проволо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дир коры, с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ревесных пород. Хвойные - кедр, пихта. Лиственные – берёза, осин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ные породы, хвойные, лиственны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очный инструмент малка, кронциркуль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а, кронциркуль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2 четверть – 24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наглядное пособие</w:t>
            </w:r>
          </w:p>
        </w:tc>
      </w:tr>
      <w:tr>
        <w:trPr/>
        <w:tc>
          <w:tcPr>
            <w:tcW w:w="13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3 четверт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водный инструктаж по охране труда в столярной мастерской» ИОТ-36-2014г. ИОТ-63 2014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хранения и продления службы древес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естественная, искусственна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естественная, искусствен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древесины пиление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ение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ручных электроинструментов и правила работы с ни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ые электроинструмен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6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точный инструмент. Рейсмус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йсмус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деревообрабатывающих станка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обрабатывающий ста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5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ение древеси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ечное, спиральное, пробочное, зенковочно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9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древесины на токарных станках по дереву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ный стан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за 3 четверть – 30 уро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925"/>
        <w:gridCol w:w="1713"/>
        <w:gridCol w:w="1531"/>
        <w:gridCol w:w="2739"/>
        <w:gridCol w:w="218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наглядное пособие</w:t>
            </w:r>
          </w:p>
        </w:tc>
      </w:tr>
      <w:tr>
        <w:trPr/>
        <w:tc>
          <w:tcPr>
            <w:tcW w:w="13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4 четверть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водный инструктаж по охране труда в столярной мастерской» ИОТ-36-2014г. ИОТ-63 2014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столярных деталей. виды столярных соединений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-1 –УК-11  УЯ-1    К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-1 – УС-8    УЯ-3   К-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оединен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ёточный инструмент. Шабло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лон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ивание древесных материал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тиновый, казеиновый, синтетический, олиф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7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зрачная и прозрачная отделка столярных издел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отделка изделий из древесин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. Тип и виды мебел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ечное, спиральное, пробочное, зенковочное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4 четверть – 24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год -    102 урок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Список дополнительной литератур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Н. Перелетов П.М. Лебедев Л.С. Сековец Учебник «Столярное дело» 10-11классы специальная (коррекционная) школа 8 вида. Изд-во «Гуманитарный издательский центр Владос», г. Москва, 2003г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Перелестов Учебник «Устройство и сборка столярных изделий»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чебник «Трудовое законодательство 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нига «Граждановедение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А. Мызников «Столярное дело» Учебное пособие для учащихся для учащихся 4,5, 6 классов вспомогательной школы «Просвещение» Москва 1968г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А.Журавлёв «Столярное дело» 4 класс «Просвещение» Москва 1987г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П. Семенихин «Изготовление инструментов в школьных мастерских. Пособие для учителя. «Просвещение» Москва 1987г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.Р.Атутов В. А. Поляков «Трудовое  обучение» 6 кл «Просвещение» Москва 1989 г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.С. Алдошкин «Трудовое обучение и воспитание учащихся» Москва «Педагогика» 1975г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В.Королинский «Общественно полезный труд учащихся» «Просвещение» Москва 1990г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И. Мухин «Изготовление деревянной мозаики» Практические рекомендации Ленинград «Стройиздат» 1989г.</w:t>
      </w:r>
    </w:p>
    <w:sectPr>
      <w:type w:val="nextPage"/>
      <w:pgSz w:orient="landscape" w:w="16838" w:h="11906"/>
      <w:pgMar w:left="1620" w:right="1134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25:00Z</dcterms:created>
  <dc:creator>admin</dc:creator>
  <dc:description/>
  <cp:keywords/>
  <dc:language>en-US</dc:language>
  <cp:lastModifiedBy>Интернат</cp:lastModifiedBy>
  <cp:lastPrinted>2019-03-14T12:40:00Z</cp:lastPrinted>
  <dcterms:modified xsi:type="dcterms:W3CDTF">2021-02-08T04:27:00Z</dcterms:modified>
  <cp:revision>7</cp:revision>
  <dc:subject/>
  <dc:title>Пояснительная записка</dc:title>
</cp:coreProperties>
</file>