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ВЕЙНОЕ ДЕЛ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Профильный труд. Швейное дело» относится к обязательной части учебного плана и является составной частью предметной области «Технолог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учебному плану – 8 часов в неделю. Программа 9 класса предусматривает овладение учащимися промышленной технологией пошива женской и детской легкой одежды и скоростными приемами труда на производственных швейных машинах. Предшествующая подготовка позволяет специализироваться не только по пошиву женской и детской легкой одежды, но и по пошиву продукции базового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едется с опорой на знания, которые учащиеся приобретают на уроках математики, естествознания, ИЗО, русского языка и истории. Эти знания помогают им строить чертежи выкроек, учитывать расходы материалов, зарисовывать эскизы моделей, понимать процессы изготовления тканей, вникать в положения трудового законодательства и т.д. В свою очередь, навыки и умения, полученные на уроках швейного дела способствуют более успешному изучению школьницами общеобразовательны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формы обучения дополняются экскурсиями на швейную фабрику. Благодаря конкретным впечатлениям учащиеся прочнее усваивают теоретически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чтены требования, предъявляемые к выпускникам производственными предприятиями, о чем свидетельствуют такие, например, темы, как «Технология пошива простейших изделий, выпускаемых базовым предприятием» или «Правила безопасной работы на швейной фабри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швейному делу развивает мышление, способность к пространственному анализу, мелкую и крупную моторики. Кроме того, выполнение швейных работ формирует у школьников с интеллектуальной недостаточностью эстетические представления, благотворно сказывается на становлении их личностей, способствует их социальной адаптации и обеспечивает им в определенной степени самостоятельность в быт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отделочного цеха: виды (утюги, прессы, паровоздушные манекены), назначение. Общее представление о работе прессов. Требования к ВТО изделий. Организация рабочего места при ВТО изделий. ТБ на рабочих ме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швейная машина: модели (97-го класса, 1022-го класса и др.), скорость, виды выполняемых работ, основные механизмы. Приспособления к универсальной швейной машине (направляющие линейки для подшивки низа и выполнения окантовочного ш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ка нитей. Перевод регулятора строчки. Простейшие приемы регулировки натяжения верхней и нижней нитей. Специальная швейная машина: виды (цепного стежка, краеобметочная, стачивающе-обметочная), характеристика и назначение. Швейные машины автоматы и полуавтоматы: характеристика и назнач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универсальной швейной машин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каней из синтетических волокон и нитей. Блузочная, платьевая и плащевая синтетические ткани: свойства и их учет при пошиве изделий. Особенности влажно-тепловой обработки синтетических тканей. Чистка, стирка и хранение изделий из синтетических тканей. Новые ткани из натуральных волокон с добавкой искусственных и синтетических. Нетканые материал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нтетических тканей по внешнему виду, на ощупь и по характеру горения нитей. Учет свойств новых тканей (прорубаемость, влагопроницаемость, сминаемость, изменение вида и качества при утюжке) при пошиве и ВТ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технолог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оны отрезного платья. Правила соединения лифа с юбкой. Технология пошива простейших изделий, выпускаемых базовым предприятием. Технология пошива поясных изделий, применяемая в массовом производстве одежды. Обработка окантовочным швом среза мелкой детал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платья к примерке. Проведение примерки. Внесение изменений после примерки. Пошив плат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перационный контроль. Ежедневный учет работы. Оценка качества готовых изделий. ВТО швов. Выполнение окантовочного шв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нструирова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али платья, отрезного по линии талии и по линии бедер. Использование выкроек основ платья, блузок и юбок для изготовления выкройки отрезного платья. Использование выкройки прямого рукава для изготовления выкроек рукава «фонарик» и рукава «крылышк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выкройка: особенности, название деталей и контурных срезов, условные обозначения линий, контрольных точек и размеров на чертежах в натуральную величину, цифровые обозначения на чертежах в уменьшенном масштаб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описание фасона платья. Перевод выкроек из журнала мо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законодатель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законов о труде. Основные права и обязанности рабочих и служащих. Трудовой договор. Перевод на другую работу. Расторжение трудового договора. Отстранение от работы. Рабочее время и время отдыха. Заработная плата. Трудовая дисциплина. Охрана труда. Труд молодеж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руда и производства на швейной фабри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зготовления одежды в швейной промышленности. Общее представление о разработке моделей и конструировании изделий для массового производства. Цеха швейной фабрики. Норма времени и норма выработки. Бригадная форма организации труда. Оплата труда. Правила безопасной работы на швейной фабр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19:00Z</dcterms:created>
  <dc:creator>Юля</dc:creator>
  <dc:description/>
  <cp:keywords/>
  <dc:language>en-US</dc:language>
  <cp:lastModifiedBy>Интернат</cp:lastModifiedBy>
  <cp:lastPrinted>2019-03-13T18:50:00Z</cp:lastPrinted>
  <dcterms:modified xsi:type="dcterms:W3CDTF">2021-02-08T04:23:00Z</dcterms:modified>
  <cp:revision>6</cp:revision>
  <dc:subject/>
  <dc:title>ШВЕЙНОЕ ДЕЛО</dc:title>
</cp:coreProperties>
</file>