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ЯСНИТЕЛЬНАЯ   ЗАПИСКА </w:t>
      </w:r>
      <w:r>
        <w:rPr>
          <w:b/>
          <w:sz w:val="20"/>
          <w:szCs w:val="20"/>
        </w:rPr>
        <w:t>РУССКИЙ ЯЗЫК (5-11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чебный предмет «Русский язык» относится к обязательной части учебного плана и является составной частью предметной области «Язык и речевая практика». Количество учебных часов в неделю в каждом классе по учебному плану составляе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класс – 5 часов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класс – 4 ча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класс – 4 ча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класс – 3 ча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класс – 3 ча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класс – 2 ча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класс – 2 час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во вспомогательной школе носит элементарно-практический характер и направлено на разрешение следующих основных задач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ить школьников правильно и осмысленно читать доступ</w:t>
        <w:softHyphen/>
        <w:t>ный их пониманию текс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 достаточно  прочные  навыки  грамотного  письм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ить последовательно и правильно излагать свои мысли в устной и письменной форм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бщего развития учащихс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равственные качества школьников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задачей обучения русскому языку является коррекция речи и мышления умственно отсталых школьников. Развитие  устной   речи ведётся на   основе   ознакомления   с предметами и  явлениями   окружающей   действи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ширением и уточнением круга представлений о предметах и явлениях окружающей действительности обогаща</w:t>
        <w:softHyphen/>
        <w:t>ется словарный запас учащихся. Разговорная устная речь включает в себя ответы на вопросы и диалог, описание предметов и явлений, собственных действий и впечат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обучения является беседа. Беседы орга</w:t>
        <w:softHyphen/>
        <w:t>низуются в процессе ознакомления с предметами и явлениями ок</w:t>
        <w:softHyphen/>
        <w:t>ружающей действительности на предметных уроках, экскурсиях, во время наблюдений за сезонными изменениями в природе и тру</w:t>
        <w:softHyphen/>
        <w:t>де людей, на основе имеющегося опыта, практических работ, де</w:t>
        <w:softHyphen/>
        <w:t>монстрации учебных фильмов, предметных и сюжетных карти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омпонентом беседы является речь самих учащихся. Учитель руководит речевой деятельностью детей, активизирует ее, исправляет ошибки, учит сосредоточивать внимание на опре</w:t>
        <w:softHyphen/>
        <w:t>деленных предметах и явлениях, правильно наблюдать и устанав</w:t>
        <w:softHyphen/>
        <w:t>ливать связи, выражать свои впечатления и суждения в словес</w:t>
        <w:softHyphen/>
        <w:t>ной форме. При формулировании ответов на вопросы у учащихся закрепляется умение правильно строить предложения. Описывая предметы, явления, рассказывая об увиденном, они учатся связно</w:t>
        <w:softHyphen/>
        <w:t>му высказы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курсиях учащиеся знакомятся с предметами и явления</w:t>
        <w:softHyphen/>
        <w:t>ми в естественной обстановке, на предметных уроках — на осно</w:t>
        <w:softHyphen/>
        <w:t>ве непосредственных чувственных восприятий. Наблюдая, дети учатся анализировать, находить сходство и различие, делать про</w:t>
        <w:softHyphen/>
        <w:t>стейшие выводы и обобщения. Практические работы помогают закреплению полученных знаний и умений. Наблюдения за пого</w:t>
        <w:softHyphen/>
        <w:t>дой и сезонными изменениями в природе расширяют представле</w:t>
        <w:softHyphen/>
        <w:t>ния об окружающем мире, развивают внимание, наблюдатель</w:t>
        <w:softHyphen/>
        <w:t>ность, чувственное восприят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занятий, специфические методы и приемы обучения способствуют развитию речи и мышления уча</w:t>
        <w:softHyphen/>
        <w:t>щихся.</w:t>
      </w:r>
    </w:p>
    <w:p>
      <w:pPr>
        <w:pStyle w:val="Normal"/>
        <w:shd w:fill="FFFFFF" w:val="clear"/>
        <w:ind w:firstLine="709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вязи с отсутствием разработанными МинОбрНауки РФ линии учебников для 10-11 классов учащимся предоставляются учебники 5-9 классов общеобразовательных организаций, реализующих адаптированные основные общеобразовательные программы.</w:t>
      </w:r>
    </w:p>
    <w:p>
      <w:pPr>
        <w:pStyle w:val="Normal"/>
        <w:shd w:fill="FFFFFF" w:val="clear"/>
        <w:autoSpaceDE w:val="fals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 и умениям учащихся  по русскому языку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исать под диктовку текст с соблюдением знаков препинания в конце предлож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бирать слова по составу, образовывать слова с помощью при</w:t>
        <w:softHyphen/>
        <w:t>ставок и суффикс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личать части реч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троить простое распространенное предложение, простое пред</w:t>
        <w:softHyphen/>
        <w:t>ложение с однородными членами, сложное предложен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исать изложение и сочинен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формлять деловые бумаг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ьзоваться словаре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асти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ее распространенные правила правописания слов.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43:00Z</dcterms:created>
  <dc:creator>Бук</dc:creator>
  <dc:description/>
  <cp:keywords/>
  <dc:language>en-US</dc:language>
  <cp:lastModifiedBy>Интернат</cp:lastModifiedBy>
  <cp:lastPrinted>2020-09-09T19:10:00Z</cp:lastPrinted>
  <dcterms:modified xsi:type="dcterms:W3CDTF">2021-02-08T04:15:00Z</dcterms:modified>
  <cp:revision>8</cp:revision>
  <dc:subject/>
  <dc:title>ПОЯСНИТЕЛЬНАЯ   ЗАПИСКА РУССКИЙ ЯЗЫК 5-9 КЛАСС</dc:title>
</cp:coreProperties>
</file>