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 - ПРАКТИЧЕСК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, РУЧНОЙ ТРУ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 класс  (1час в неделю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665"/>
        <w:gridCol w:w="991"/>
        <w:gridCol w:w="991"/>
        <w:gridCol w:w="2742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ост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курсия в природу». Сбор природного материал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букв А, М, У,О из счетных палоч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палочк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язывание шнурков петлёй и бант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фигур из счетных палочек по образц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вверх-вниз», счетные палочк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язывание шнурков петлёй и бант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урк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ывание простых фигур из счетных палочек по образцу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етные палочки, пирамидки,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картинки из 4х кубиков с картинк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с картинкам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огурца, помидо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, приемы работы, образец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е косичек из толстых шнур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уры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ние по образцу узора, соблюдая цвет и форм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геом фигур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язывание узелка на конце шну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урк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шаблона геометрических фигу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ы геом. фигур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фигур из счетных палочек (стол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палочк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ывание разрезных картинок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лы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. Композиция из геометрических фигур. «Елочк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.бумага, образец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. Композиция из геометрических фигур «Снеговик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.бумага, образец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заикой. Выкладывание буквы 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, образец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пластилином. Лепка циф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атывание ниток на картон « Бантик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, картон, образец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язывание шнурков петлё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урки, образец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шаблона геометрических фигу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ы геом. фигур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ывание мелких кусочков бумаги от большого куска и наклеивание  на конту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бумага, образец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. Цветок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йк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пластилина путем размазыва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буквы из кусочков цветной бумаг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бумага, образец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букв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, образец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цифр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буквы  из кусочков цветной бумаг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бумага, образец буквы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заикой. Выкладывание дом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еивание геометрических фигур из бумаги в указанном поряд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и, образец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пластилином. Лепк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егивание пуговиц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аровозик»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еивание геометрических фигур из бумаги в указанном поряд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и, образец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урная аппликация. Морков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.бумага, предм. картинки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год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56:00Z</dcterms:created>
  <dc:creator>dns</dc:creator>
  <dc:description/>
  <cp:keywords/>
  <dc:language>en-US</dc:language>
  <cp:lastModifiedBy>Интернат</cp:lastModifiedBy>
  <cp:lastPrinted>2020-08-19T14:31:00Z</cp:lastPrinted>
  <dcterms:modified xsi:type="dcterms:W3CDTF">2021-01-27T08:23:00Z</dcterms:modified>
  <cp:revision>31</cp:revision>
  <dc:subject/>
  <dc:title>ПРЕДМЕТНО - ПРАКТИЧЕСКАЯ</dc:title>
</cp:coreProperties>
</file>